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352646558" r:id="rId2"/>
        </w:object>
      </w:r>
    </w:p>
    <w:p>
      <w:pPr>
        <w:pStyle w:val="Heading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8.02.2008 г. № 124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spacing w:lineRule="auto" w:line="288"/>
        <w:ind w:left="540" w:right="4476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540" w:right="5034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б утверждении  Положения о региональной системе оценки качества образования                в Республике Адыгея</w:t>
      </w:r>
    </w:p>
    <w:p>
      <w:pPr>
        <w:pStyle w:val="Normal"/>
        <w:shd w:fill="FFFFFF" w:val="clear"/>
        <w:spacing w:lineRule="auto" w:line="360"/>
        <w:ind w:left="540" w:right="4656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совершенствования управления качеством образования и обеспечения всех уровней управления образованием объективной информацией о состоянии и развитии региональной  системы оценки качества образования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ываю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Утвердить  Положение о региональной системе оценки качества образования в Республике Адыгея  (приложение 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Утвердить план мероприятий по развитию региональной системы оценки качества образования в Республике Адыгея (приложение 2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Руководителям муниципальных органов управления образованием, директорам учреждений начального и среднего профессионального образования оперативно довести настоящий приказ до сведения педагогических и руководящих работников образовательных учреждений Республики Адыге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. Контроль за выполнением настоящего приказа возложить на первого заместителя Министра образования и науки Республики Адыгея Н.И.Кабанову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64135</wp:posOffset>
            </wp:positionV>
            <wp:extent cx="1143000" cy="868680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12"/>
        <w:ind w:left="0" w:right="0" w:firstLine="708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инистр               </w:t>
        <w:tab/>
        <w:tab/>
        <w:t xml:space="preserve">    </w:t>
        <w:tab/>
        <w:t>Р.А. Беданоков</w:t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0"/>
          <w:szCs w:val="20"/>
        </w:rPr>
        <w:t>Приложение №1</w:t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0"/>
          <w:szCs w:val="20"/>
        </w:rPr>
        <w:t>к приказу № 124 от 28.02.2008 г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ЛОЖЕНИЕ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 региональной  системе оценки качества образования в Республике Адыге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1. Общие полож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Настоящее Положение о региональной системе оценки качества образования Республики Адыгея разработано в соответствии с Концепцией модернизации российского образования на период до 2010 года, утвержденной приказом Министерства образования Российской Федерации от  11.02.2002 г. № 393 и решением коллегии Министерства образования и науки Республики Адыгея от 28.02.2008 г. № 1 «О концепции региональной системы оценки качества образования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2. Положение о региональной системе оценки качества образования Республики Адыгея (далее - Положение) устанавливает единые требования при реализации региональной  системы оценки качества образования (далее - РСОКО) на территории Республики Адыге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3. Деятельность РСОКО строится в соответствии с нормативными правовыми акта</w:t>
        <w:softHyphen/>
        <w:t>ми Российской Федерации, Республики Адыгея, регламентирующими реализацию всех процедур контроля и оценки качества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4.  Положение распространяется на все образовательные учреждения, имеющие государственную аккредитацию и реализующие общеобразовательные (основные и до</w:t>
        <w:softHyphen/>
        <w:t>полнительные) и профессиональные (основные и дополнительные) образовательные программы в соответствии с государственными образовательными стандар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1.5. </w:t>
      </w:r>
      <w:r>
        <w:rPr>
          <w:b/>
          <w:color w:val="000000"/>
          <w:sz w:val="26"/>
          <w:szCs w:val="26"/>
        </w:rPr>
        <w:t xml:space="preserve">Под качеством образования понимается </w:t>
      </w:r>
      <w:r>
        <w:rPr>
          <w:color w:val="000000"/>
          <w:sz w:val="26"/>
          <w:szCs w:val="26"/>
        </w:rPr>
        <w:t xml:space="preserve"> интегральная характеристика системы образования, отра</w:t>
        <w:softHyphen/>
        <w:t>жающая степень соответствия реальных достигаемых образовательных результатов, ус</w:t>
        <w:softHyphen/>
        <w:t>ловий образовательного процесса нормативным требованиям, социальным и личност</w:t>
        <w:softHyphen/>
        <w:t>ным ожидани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6.</w:t>
      </w:r>
      <w:r>
        <w:rPr>
          <w:b/>
          <w:color w:val="000000"/>
          <w:sz w:val="26"/>
          <w:szCs w:val="26"/>
        </w:rPr>
        <w:t xml:space="preserve"> Под оценкой качества образования понимается</w:t>
      </w:r>
      <w:r>
        <w:rPr>
          <w:color w:val="000000"/>
          <w:sz w:val="26"/>
          <w:szCs w:val="26"/>
        </w:rPr>
        <w:t xml:space="preserve"> процесс, в результате которого определяется сте</w:t>
        <w:softHyphen/>
        <w:t>пень соответствия измеряемых образовательных результатов, условий их обеспечения эталону как общепризнанной зафиксированной в нормативных документах системе требований к качеству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7.</w:t>
      </w:r>
      <w:r>
        <w:rPr>
          <w:b/>
          <w:color w:val="000000"/>
          <w:sz w:val="26"/>
          <w:szCs w:val="26"/>
        </w:rPr>
        <w:t xml:space="preserve"> Под региональной   системой оценки качества образования</w:t>
      </w:r>
      <w:r>
        <w:rPr>
          <w:color w:val="000000"/>
          <w:sz w:val="26"/>
          <w:szCs w:val="26"/>
        </w:rPr>
        <w:t xml:space="preserve"> понимается целостная система диагнос</w:t>
        <w:softHyphen/>
        <w:t>тических и оценочных процедур, реализуемых различными субъектами государственно-общественного управления образованием, которым делегированы отдельные полномочия по оценке качества образования, а также совокупность организационных функциональных  структур и нор</w:t>
        <w:softHyphen/>
        <w:t>мативных правовых материалов, обеспечивающих управление качеством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1.8.</w:t>
      </w:r>
      <w:r>
        <w:rPr>
          <w:b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С целью оценки качества образования проводятся экспертизы и  измерения.</w:t>
      </w:r>
      <w:r>
        <w:rPr>
          <w:b/>
          <w:color w:val="000000"/>
          <w:sz w:val="26"/>
          <w:szCs w:val="26"/>
        </w:rPr>
        <w:t xml:space="preserve"> Экспертиза </w:t>
      </w:r>
      <w:r>
        <w:rPr>
          <w:color w:val="000000"/>
          <w:sz w:val="26"/>
          <w:szCs w:val="26"/>
        </w:rPr>
        <w:t>-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сестороннее изучение состояния образовательных процессов, усло</w:t>
        <w:softHyphen/>
        <w:t xml:space="preserve">вий и результатов образовательной деятельности. </w:t>
      </w:r>
      <w:r>
        <w:rPr>
          <w:b/>
          <w:color w:val="000000"/>
          <w:sz w:val="26"/>
          <w:szCs w:val="26"/>
        </w:rPr>
        <w:t>Измерение</w:t>
      </w:r>
      <w:r>
        <w:rPr>
          <w:color w:val="000000"/>
          <w:sz w:val="26"/>
          <w:szCs w:val="26"/>
        </w:rPr>
        <w:t xml:space="preserve"> - оценка уровня образовательных достижений с помощью контрольных измерительных материалов (традиционных контрольных работ, тестов, анкет и др.), имеющих стандартизированную форму, и содержание которых соответствует реализуемым образовательным программ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9.  Положение, а также дополнения и изменения к нему утверждаются приказом Министерства образования и науки Республики Адыге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2. Основные цели, задачи и принципы функционирования РСОК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2.1.  </w:t>
      </w:r>
      <w:r>
        <w:rPr>
          <w:b/>
          <w:color w:val="000000"/>
          <w:sz w:val="26"/>
          <w:szCs w:val="26"/>
        </w:rPr>
        <w:t>Целью РСОКО</w:t>
      </w:r>
      <w:r>
        <w:rPr>
          <w:color w:val="000000"/>
          <w:sz w:val="26"/>
          <w:szCs w:val="26"/>
        </w:rPr>
        <w:t xml:space="preserve"> является получение объективной информации о состоянии каче</w:t>
        <w:softHyphen/>
        <w:t>ства образования, тенденциях изменения и причинах, влияющих на его уровень, для формирования информационной основы по принятию управленческих решений, по совершенстванию функционирования и развитию системы образования Республики Адыгея. РСОКО обеспечивает поступательное движение системы образования, повышение качества образования в регионе и в каждом образовательном учреждении, а также формирование и управление системами сбора, хранения, и обработки информ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2. З</w:t>
      </w:r>
      <w:r>
        <w:rPr>
          <w:b/>
          <w:color w:val="000000"/>
          <w:sz w:val="26"/>
          <w:szCs w:val="26"/>
        </w:rPr>
        <w:t>адачами РСОКО</w:t>
      </w:r>
      <w:r>
        <w:rPr>
          <w:color w:val="000000"/>
          <w:sz w:val="26"/>
          <w:szCs w:val="26"/>
        </w:rPr>
        <w:t xml:space="preserve"> явля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формирование единого концептуально-методологического понимания проблем качества образования и подходов к его измерени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информационное, аналитическое и экспертное обеспечение мониторинга  системы образования Республики Адыге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разработка единой информационно-технологической платформы системы оценки качества образ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определение форматов собираемой информации и разработка технологии ее использования для принятия управленческих решений, определение рейтинга школ по результатам экспертиз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формирование ресурсной базы и обеспечение функционирования региональной и му</w:t>
        <w:softHyphen/>
        <w:t>ниципальных служб образовательной статистики и мониторинга качества образ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выявление факторов, влияющих на повышение качества образ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- повышение квалификации педагогических и руководящих работников, специалистов системы образования по вопросам обеспечения лицензирования и аккредитации обра</w:t>
        <w:softHyphen/>
        <w:t>зовательных учреждений, аттестации кадров, мониторинга и образовательной статисти</w:t>
        <w:softHyphen/>
        <w:t>ки региональной системы образования, индивидуальных достижений обучающихс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подготовка общественных экспертов;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реализация механизмов общественной экспертизы, гласности и коллегиальности при принятии стратегических решений в области оценки качества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2.3. В основу региональной системы оценки качества образования положены </w:t>
      </w:r>
      <w:r>
        <w:rPr>
          <w:b/>
          <w:color w:val="000000"/>
          <w:sz w:val="26"/>
          <w:szCs w:val="26"/>
        </w:rPr>
        <w:t>принцип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соблюдения преемственности и традиций российской системы образ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   реалистичности требований, норм и показателей качества образования, их соци</w:t>
        <w:softHyphen/>
        <w:t>альной и личностной значим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   открытости, прозрачности процедур оценки качества образ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 инструментальности и технологичности используемых показателей, минимизации их количества с учетом потребностей разных уровней управления системой образ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-  учета социально-экономических и этнокультурных особенностей Республики Адыге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 доступности информации о состоянии и качестве образования для различных групп потребител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вышение потенциала внутренней оценки, самооценки, самоанализ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риентация на требования внешних пользовател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ерархичность системы показател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2.4. </w:t>
      </w:r>
      <w:r>
        <w:rPr>
          <w:b/>
          <w:color w:val="000000"/>
          <w:sz w:val="26"/>
          <w:szCs w:val="26"/>
        </w:rPr>
        <w:t xml:space="preserve">Функции </w:t>
      </w:r>
      <w:r>
        <w:rPr>
          <w:color w:val="000000"/>
          <w:sz w:val="26"/>
          <w:szCs w:val="26"/>
        </w:rPr>
        <w:t>РСОК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- организационно-методическое сопровождение оценочных процедур в образован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 организация государственной (итоговой) аттестации обучающихс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организация оценки  и условий осуществления образовательной деятель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организация работ по  экспертизе, диагностике, оценке и прогнозу основных тенденций развития системы образ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информационное обеспечение управленческих решений по проблемам повышения качества образования и развития системы образования различных уровн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еспечение внешних пользователей (представители исполнительной и законода</w:t>
        <w:softHyphen/>
        <w:t>тельной власти, работодатели, представители общественных организаций и СМИ, роди</w:t>
        <w:softHyphen/>
        <w:t>тели, широкая общественность) информацией о состоянии и  развитии системы образования республики и муниципалитетов, а также отдельных образовательных учреждений, разработка со</w:t>
        <w:softHyphen/>
        <w:t>ответствующей системы информирования внешних пользовател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участие в подготовке нормативной правовой документации иной образовательной деятельности в соответствии с государственными стандартами и нормативам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Составляющие региональной системы оценки качества образо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1. Оценка качества образования осуществляется посредство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рофессиональной экспертизы качества образования, организуемой профессио</w:t>
        <w:softHyphen/>
        <w:t>нальным образовательным сообщество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организационных структур системы управления образованием, выполняющих функ</w:t>
        <w:softHyphen/>
        <w:t>ции по организации, проведению оценочных процедур, аналитической обработке и представлению информации потребителя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общественной экспертизы качества образования, организуемой  силами об</w:t>
        <w:softHyphen/>
        <w:t>щественных организаций и объединений, независимых гражданских институ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</w:t>
      </w:r>
      <w:r>
        <w:rPr>
          <w:b/>
          <w:color w:val="000000"/>
          <w:sz w:val="26"/>
          <w:szCs w:val="26"/>
        </w:rPr>
        <w:t xml:space="preserve">. Организационная структура РСОКО </w:t>
      </w:r>
      <w:r>
        <w:rPr>
          <w:color w:val="000000"/>
          <w:sz w:val="26"/>
          <w:szCs w:val="26"/>
        </w:rPr>
        <w:t>включае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- Министерство образования и нау</w:t>
        <w:softHyphen/>
        <w:t>ки Республики Адыге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Государственная аттестационная служба системы образования Республики Адыге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Адыгейский республиканский институт повышения квалификации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 муниципальные органы управления образование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методические службы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разовательные учреждения и ор</w:t>
        <w:softHyphen/>
        <w:t>ганиз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ресурсные центры и отделы по оценке качества образования муниципального уровня и уровня образовательного учреж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3.  РСОКО направлена на обеспечение регионального  стандарта качества образо</w:t>
        <w:softHyphen/>
        <w:t>вания на основе сетевого взаимодействия существующих организационных структур, ориентированных на специальные задачи в сфере оценки качества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3.4. Основные </w:t>
      </w:r>
      <w:r>
        <w:rPr>
          <w:b/>
          <w:color w:val="000000"/>
          <w:sz w:val="26"/>
          <w:szCs w:val="26"/>
        </w:rPr>
        <w:t>направления</w:t>
      </w:r>
      <w:r>
        <w:rPr>
          <w:color w:val="000000"/>
          <w:sz w:val="26"/>
          <w:szCs w:val="26"/>
        </w:rPr>
        <w:t xml:space="preserve"> РСОКО Республики Адыге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К основным направлениям региональной  системы оценки качества образования Республики Адыгея относя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оценка общего уровня усвоения учащимися начальной школы основных знаний и умений по общеобразовательным предмета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мониторинг качества образования на основе результатов государственной (итоговой) аттеста</w:t>
        <w:softHyphen/>
        <w:t>ции выпускников 9-х класс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мониторинг качества образования на основе результатов государственной (итоговой) аттеста</w:t>
        <w:softHyphen/>
        <w:t>ции выпускников 11-х классов (в том числе единого государственного экзамена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мониторинг качества образования на основе результатов государственной аккре</w:t>
        <w:softHyphen/>
        <w:t>дитации образовательных учрежден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ценка качества муниципальных образовательных систе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внутриучрежденческие системы оценки качества образования в системе началь</w:t>
        <w:softHyphen/>
        <w:t>ного профессионального образов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внутриучрежденческие системы оценки качества образования в системе средне</w:t>
        <w:softHyphen/>
        <w:t>го профессионального образов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ценка полученных знаний, умений и навыков учащихся на основе международных исследований образовательных результатов (Р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>SА, Т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>МSS и др.), в которых оцениваются наиболее общие качества: мышление, аргу</w:t>
        <w:softHyphen/>
        <w:t>ментация, постановка и решение проблем, моделирование, использование различных методов представления результатов, коммуникативные умения и компетентности трех уровней (воспроизведение, установление связей и рассуждение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упорядочивание информационных потоков о состоянии образовательного процесса в Республике Адыге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системы общественного оценивания (контроля) качества образов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проведение мониторинговых исследований метапредметных (надпредметных) компетенций учащихс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проведение мониторинговых исследований условий организации образовательного процесса в образовательном учрежден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ценка профессионализма учителей в рамках аттестации педагогических и руководящих работников;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единого информационного портала системы образования Республики Адыге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стандартизованных средств оценки учебных достижений для обеспече</w:t>
        <w:softHyphen/>
        <w:t>ния сравнимости образовательных результатов с учетом видового разнообразия школ и подготовки школ к проведению итоговой аттест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ониторинг и диагностика учебных достижений учащихся по учебным предметам в рамках стартового, промежуточного  и итогового контрол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мониторинг уровня и качества воспитания, обеспечиваемого в образовательных учрежден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5.  Министерство образования и науки Республики Адыге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формирует единые концептуальные подходы к оценке качества образ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обеспечивает реализацию процедур контроля и оценки качества образ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координирует работу различных структур, деятельность которых непосредственно связана с вопросами оценки качества образ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определяет состояние и тенденции развития региональной  системы образования, на основе которых принимаются управленческие решения по совершенствованию управления каче</w:t>
        <w:softHyphen/>
        <w:t>ством образования в республи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6.  Государственное учреждение «Государственная аттестационная служба системы образования Республики Адыгея»  (далее – ГАС) осуществляет  контроль качества в сфере образования, обеспечивает организа</w:t>
        <w:softHyphen/>
        <w:t>ционно-методическое и инструктивное сопровождение процедур контроля и оценки качества образования, инфор</w:t>
        <w:softHyphen/>
        <w:t>мационное обеспечение функционирования РСОКО, орга</w:t>
        <w:softHyphen/>
        <w:t>низацию сбора, хранения, обработки и интерпретации информации о качестве образования в республи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3.7. Адыгейский республиканский институт повышения квалификации (далее - АРИПК) осуществляет научно-методическое обеспечение оценки качества образования в республике, переподготов</w:t>
        <w:softHyphen/>
        <w:t xml:space="preserve">ку и повышение квалификации педагогических и руководящих кадров, дистанционное обучени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8.  Функционирование РСОКО ориентирует органы управления образованием на использование результатов оценки качества образования при принятии управленчес</w:t>
        <w:softHyphen/>
        <w:t>ких ре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9.  Муниципальные органы управления образованием (далее - МОУО) осуществляют разработку и реализацию муниципальных программ и проектов, направленных на развитие муниципальной системы образования, повышение качества, совершенствование содержания школьного образования; проводят мониторинговые исследования, направленные на обеспечение органов образования объективной информацией, необходимой для принятия обоснованных решений; осуществляют в рамках своей компетенции мероприятия по РСОКО, проводимые Министерством образования и науки Республики Адыгея, ГАС, АРИПК.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10. Образовательные учреждения осуществляют внутришкольный контроль, мониторинг и диагностику обученности   и образовательных достижений учащихся, а также  в рамках своей компетенции осуществляют мероприятия по РСОКО, проводимые Министерством образования и науки Республики Адыгея, ГАС, АРИПК, МОУО.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1. Общественные институты, потребители (обучающиеся, родители, работодатели и др.)  осуществляют общественную экспертизу оценки качества образования  через систему конкурсов, участвуя в лицензировании, аккредитации ОУ, аттестации педагогических и руководящих кадров. Данная экспертиза направлена на обеспечение соответствия требований, предъявляемых к качеству образования в конкретном ОУ, социальным ожиданиям и интересам общества, на формирование действенного инструментария для реализация  общественных государственных принципов управления образовательными учреждениями, становления механизмов независимой экспертизы  качества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12. Согласованная работа всех организационных структур РСОКО позволяет обес</w:t>
        <w:softHyphen/>
        <w:t>печить региональный стандарт качества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13.  </w:t>
      </w:r>
      <w:r>
        <w:rPr>
          <w:b/>
          <w:color w:val="000000"/>
          <w:sz w:val="26"/>
          <w:szCs w:val="26"/>
        </w:rPr>
        <w:t>Региональный  стандарт качества образования</w:t>
      </w:r>
      <w:r>
        <w:rPr>
          <w:color w:val="000000"/>
          <w:sz w:val="26"/>
          <w:szCs w:val="26"/>
        </w:rPr>
        <w:t xml:space="preserve">  включает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основанность це</w:t>
        <w:softHyphen/>
        <w:t xml:space="preserve">лей, ценностей и содержания образования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качество обеспечения образовательного процесс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качество образовательных программ и образовательных технологий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качество освоения каждым обучающимся федеральных и региональных компонен</w:t>
        <w:softHyphen/>
        <w:t>тов образовательных стандарт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доступность и качество дополнительного образования обучающихся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- обеспечение безопасности и здоровья обучающихс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систему показателей и индикаторов качества регионального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14. Региональный стандарт качества образования соотноси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с мировыми и общероссийскими тенденциями развития образования; с мировыми и общероссийскими стандартами и образцами качества образ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с мировыми и общероссийскими стандартами содержания и структуры образ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 международными и общероссийскими процедурами, инструментами, индикатора</w:t>
        <w:softHyphen/>
        <w:t>ми, средствами контроля качества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0"/>
          <w:szCs w:val="20"/>
        </w:rPr>
      </w:pPr>
      <w:r>
        <w:rPr>
          <w:color w:val="000000"/>
          <w:sz w:val="26"/>
          <w:szCs w:val="26"/>
        </w:rPr>
        <w:t>3.15. Организационная структура РСОКО в Республике Адыгея представляется в виде схемы (рисунок 1)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b/>
          <w:sz w:val="20"/>
          <w:szCs w:val="20"/>
        </w:rPr>
        <w:drawing>
          <wp:inline distT="0" distB="0" distL="0" distR="0">
            <wp:extent cx="4939665" cy="3068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665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унок 1. Организационная структура РСОКО в Республике Адыге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4. Организация и технологии оценки качества образо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1.  Предусматривается три  уровня организации оценивания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/>
          <w:color w:val="000000"/>
          <w:sz w:val="26"/>
          <w:szCs w:val="26"/>
        </w:rPr>
        <w:t>уровень образовательного учреждения</w:t>
      </w:r>
      <w:r>
        <w:rPr>
          <w:color w:val="000000"/>
          <w:sz w:val="26"/>
          <w:szCs w:val="26"/>
        </w:rPr>
        <w:t xml:space="preserve"> (качество условий для обеспечения образовательного процесса, сохранение и укрепление здоровья детей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6"/>
          <w:szCs w:val="26"/>
        </w:rPr>
        <w:t xml:space="preserve">- муниципальный уровень </w:t>
      </w:r>
      <w:r>
        <w:rPr>
          <w:color w:val="000000"/>
          <w:sz w:val="26"/>
          <w:szCs w:val="26"/>
        </w:rPr>
        <w:t>(качество обеспечения условий для функционирования и развития образовательных учреждений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- региональный  уровень  </w:t>
      </w:r>
      <w:r>
        <w:rPr>
          <w:color w:val="000000"/>
          <w:sz w:val="26"/>
          <w:szCs w:val="26"/>
        </w:rPr>
        <w:t>(сравнительная оценка уровня достижений муниципальных образовательных систем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2. Объектами РСОКО являются учебные и внеучебные  достижения обучающихся, деятельность педагогов, образовательные программы, деятельность образовательных учреждений, муниципальных  систем образования и системы образования республики в це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3.  РСОКО включает следующие компоненты: систему сбора и первичной обработки данных; систему анализа и оценки качества образования, а также систему адресного обеспечения статистической и аналитической информацией. Деятельность по реализации каждого компонента регламентируется соответствую</w:t>
        <w:softHyphen/>
        <w:t>щими нормативными правовыми докумен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4.  Каждый из компонентов РСОКО, базируясь на едином концептуально-методологическом понимании проблем качества образования и подходов к его измерению и анализу, реализуется на всех уровнях оцени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5.  Реализация РСОКО осуществляется посредством существующих процедур контроля и оценки качества образования: государственной итоговой аттестации выпускников; мониторинга образовательных достижений обучающихся на разных ступенях обучения; аттестации педагогических и руководящих работников; лицензирования образовательной деятельности; государственной аккредитации образовательных учреждений; статистических (государственных и ведомственных) и социологических исследова</w:t>
        <w:softHyphen/>
        <w:t>ний в сфере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6. Оценка качества образования в регионе проводится по инициативе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федераль</w:t>
        <w:softHyphen/>
        <w:t>ного государственного органа исполнительной власти, осуществляющего функции по контролю и надзору в сфере образования и нау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государственных органов исполнительной власти Республики Адыге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органов местного самоуправл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образовательных учрежде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общественных и профессиональных объединений, физических ли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7. Периодичность проведения оценки качества образования определяется в зави</w:t>
        <w:softHyphen/>
        <w:t>симости от графика реализуемых процедур контроля и оценки качества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8. Оценка качества образования осуществляется на основе существующей систе</w:t>
        <w:softHyphen/>
        <w:t>мы показателей и параметров, характеризующих основные аспекты качества образова</w:t>
        <w:softHyphen/>
        <w:t>ния (качество результата, качество условий и качество процесс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9.  Номенклатура показателей и параметров качества и их эталонные значения устанавливаются нормативными актами, регламентирующими процедуры контроля и оценки качества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10.  При оценке качества образования основными методами установления фактических значений показателей являются экспертиза и измер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11.  Процедуры проведения экспертизы и измерения устанавливаются норматив</w:t>
        <w:softHyphen/>
        <w:t>ными актами, регламентирующими процедуры контроля и оценки качества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12.  Процедуры экспертизы и измерения определяются комплексом используемых методик оценки, компьютерных программ обработки данных, инструктивных материа</w:t>
        <w:softHyphen/>
        <w:t>лов и документально зафиксированным алгоритмом их приме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13. Технологии процедур измерения определяются видом избранных контрольных измерительных материалов, способом их применения. Содержание контрольных изме</w:t>
        <w:softHyphen/>
        <w:t>рительных материалов, направленных на оценку качества образования, определяется на основе государственных образовательных стандартов и не может выходить за их предел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14.  Информация, полученная в результате экспертизы и измерения, преобразует</w:t>
        <w:softHyphen/>
        <w:t>ся в форму, удобную для дальнейшего анализа, интерпретации и принятия управленчес</w:t>
        <w:softHyphen/>
        <w:t>ких ре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15.  Процесс сбора, хранения, обработки и интерпретации информации о качестве образования в республике, а также исполнители работ и формы представления информа</w:t>
        <w:softHyphen/>
        <w:t>ции в рамках РСОКО устанавливаются нормативными документами, регламентирующи</w:t>
        <w:softHyphen/>
        <w:t>ми процедуры контроля и оценки качества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16.  Доступ к получению информации в рамках РСОКО определяется в соответ</w:t>
        <w:softHyphen/>
        <w:t>ствии с нормативными правовыми актами, регламентирующими функционирование единого информационного портала системы образования Республики Адыге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 Общественная и профессиональная экспертиза качества образо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5.1.  РСОКО предполагает широкое участие в осуществлении оценочной деятельнос</w:t>
        <w:softHyphen/>
        <w:t>ти общественности и профессиональных объединений в качестве экспер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5.2. РСОКО обеспечивает реализацию механизмов формирования родительских и профессиональных сообществ, организаций и объединений, включенных в процесс оценки качества образования на всех уровнях системы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3. Общественная экспертиза качества образования обеспечивает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соответствие требований, предъявляемых к качеству образования в конкретном об</w:t>
        <w:softHyphen/>
        <w:t>разовательном учреждении, социальным ожиданиям и интересам обще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формирование инструментария для реализации принципов государственно-общест</w:t>
        <w:softHyphen/>
        <w:t>венного управления образование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развитие механизмов независимой экспертизы качества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4. Основными объектами общественной экспертизы качества образования выступают: </w:t>
      </w:r>
    </w:p>
    <w:p>
      <w:pPr>
        <w:pStyle w:val="Normal"/>
        <w:shd w:fill="FFFFFF" w:val="clear"/>
        <w:autoSpaceDE w:val="false"/>
        <w:spacing w:lineRule="auto" w:line="348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качество образования, обеспечиваемого образовательным учреждением, включая учебные и внеучебные достижения обучающихся;</w:t>
      </w:r>
    </w:p>
    <w:p>
      <w:pPr>
        <w:pStyle w:val="Normal"/>
        <w:shd w:fill="FFFFFF" w:val="clear"/>
        <w:autoSpaceDE w:val="false"/>
        <w:spacing w:lineRule="auto" w:line="348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общий уровень духовного, нравственного, социального и культурного развития обу</w:t>
        <w:softHyphen/>
        <w:t>чающихся, обеспечиваемый конкретным образовательным учреждением;</w:t>
      </w:r>
    </w:p>
    <w:p>
      <w:pPr>
        <w:pStyle w:val="Normal"/>
        <w:shd w:fill="FFFFFF" w:val="clear"/>
        <w:autoSpaceDE w:val="false"/>
        <w:spacing w:lineRule="auto" w:line="348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 условия, созданные в образовательном учреждении в целях сохранения и укрепле</w:t>
        <w:softHyphen/>
        <w:t>ния психического, психологического и физического здоровья обучающихся.</w:t>
      </w:r>
    </w:p>
    <w:p>
      <w:pPr>
        <w:pStyle w:val="Normal"/>
        <w:shd w:fill="FFFFFF" w:val="clear"/>
        <w:autoSpaceDE w:val="false"/>
        <w:spacing w:lineRule="auto" w:line="348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5.  Профессиональная экспертиза качества образования обеспечивает:</w:t>
      </w:r>
    </w:p>
    <w:p>
      <w:pPr>
        <w:pStyle w:val="Normal"/>
        <w:shd w:fill="FFFFFF" w:val="clear"/>
        <w:autoSpaceDE w:val="false"/>
        <w:spacing w:lineRule="auto" w:line="348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соответствие требований, предъявляемых к качеству образования, современным</w:t>
      </w:r>
    </w:p>
    <w:p>
      <w:pPr>
        <w:pStyle w:val="Normal"/>
        <w:shd w:fill="FFFFFF" w:val="clear"/>
        <w:autoSpaceDE w:val="false"/>
        <w:spacing w:lineRule="auto" w:line="34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тенденциям развития образования;</w:t>
      </w:r>
    </w:p>
    <w:p>
      <w:pPr>
        <w:pStyle w:val="Normal"/>
        <w:shd w:fill="FFFFFF" w:val="clear"/>
        <w:autoSpaceDE w:val="false"/>
        <w:spacing w:lineRule="auto" w:line="34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- формирование специального инструментария для диагностики индивидуальных дос</w:t>
        <w:softHyphen/>
        <w:t>тижений обучающихся;</w:t>
      </w:r>
    </w:p>
    <w:p>
      <w:pPr>
        <w:pStyle w:val="Normal"/>
        <w:shd w:fill="FFFFFF" w:val="clear"/>
        <w:autoSpaceDE w:val="false"/>
        <w:spacing w:lineRule="auto" w:line="34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- развитие сетевого взаимодействия  в рамках системы повышения квалификации, включающей АРИПК, муниципальные методические службы, ресурсные центры, образовательные учреждения, профессиональные сообщества и ассоциации.</w:t>
      </w:r>
    </w:p>
    <w:p>
      <w:pPr>
        <w:pStyle w:val="Normal"/>
        <w:shd w:fill="FFFFFF" w:val="clear"/>
        <w:autoSpaceDE w:val="false"/>
        <w:spacing w:lineRule="auto" w:line="348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5.6.  Основными объектами профессиональной экспертизы качества образования выступают:</w:t>
      </w:r>
    </w:p>
    <w:p>
      <w:pPr>
        <w:pStyle w:val="Normal"/>
        <w:shd w:fill="FFFFFF" w:val="clear"/>
        <w:autoSpaceDE w:val="false"/>
        <w:spacing w:lineRule="auto" w:line="348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качество образовательных программ, учебников, учебных и учебно-методических материалов;</w:t>
      </w:r>
    </w:p>
    <w:p>
      <w:pPr>
        <w:pStyle w:val="Normal"/>
        <w:shd w:fill="FFFFFF" w:val="clear"/>
        <w:autoSpaceDE w:val="false"/>
        <w:spacing w:lineRule="auto" w:line="348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эффективность управления образовательными системами (образовательным уч</w:t>
        <w:softHyphen/>
        <w:t>реждением, территориальной системой образования, региональной системой образо</w:t>
        <w:softHyphen/>
        <w:t>вания), в том числе - в финансово-экономической сфере;</w:t>
      </w:r>
    </w:p>
    <w:p>
      <w:pPr>
        <w:pStyle w:val="Normal"/>
        <w:shd w:fill="FFFFFF" w:val="clear"/>
        <w:autoSpaceDE w:val="false"/>
        <w:spacing w:lineRule="auto" w:line="348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условия, созданные в образовательном учреждении в целях стимулирования и по</w:t>
        <w:softHyphen/>
        <w:t>ощрения творческой инициативы педагогических работников, повышения их професси</w:t>
        <w:softHyphen/>
        <w:t>онального мастерства;</w:t>
      </w:r>
    </w:p>
    <w:p>
      <w:pPr>
        <w:pStyle w:val="Normal"/>
        <w:shd w:fill="FFFFFF" w:val="clear"/>
        <w:autoSpaceDE w:val="false"/>
        <w:spacing w:lineRule="auto" w:line="348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условия, созданные для реализации программ дополнительного образования, реа</w:t>
        <w:softHyphen/>
        <w:t>лизации индивидуальных запросов обучающихся.</w:t>
      </w:r>
    </w:p>
    <w:p>
      <w:pPr>
        <w:pStyle w:val="Normal"/>
        <w:shd w:fill="FFFFFF" w:val="clear"/>
        <w:autoSpaceDE w:val="false"/>
        <w:spacing w:lineRule="auto" w:line="348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7. Доведение информации до общественности о результатах оценки качества об</w:t>
        <w:softHyphen/>
        <w:t>разования осуществляется посредством публикаций, публичных и аналитических докла</w:t>
        <w:softHyphen/>
        <w:t>дов о состоянии качества образования на региональном и  муници</w:t>
        <w:softHyphen/>
        <w:t>пальном уровнях.</w:t>
      </w:r>
      <w:r>
        <w:br w:type="page"/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0"/>
          <w:szCs w:val="20"/>
        </w:rPr>
        <w:t>к приказу № 124 от 28.02.2008 г.</w:t>
      </w:r>
    </w:p>
    <w:p>
      <w:pPr>
        <w:pStyle w:val="Normal"/>
        <w:widowControl w:val="false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120"/>
        <w:jc w:val="center"/>
        <w:rPr/>
      </w:pPr>
      <w:r>
        <w:rPr>
          <w:b/>
          <w:sz w:val="26"/>
          <w:szCs w:val="26"/>
        </w:rPr>
        <w:t>План мероприятий по развитию РСОКО</w:t>
      </w:r>
      <w:r>
        <w:rPr/>
        <w:t xml:space="preserve"> в Республике Адыгея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3605"/>
        <w:gridCol w:w="1883"/>
        <w:gridCol w:w="2700"/>
        <w:gridCol w:w="1561"/>
      </w:tblGrid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br/>
              <w:t>п/п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</w:rPr>
              <w:t>Мероприяти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</w:rPr>
              <w:t xml:space="preserve">Сроки </w:t>
              <w:br/>
              <w:t>реализ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</w:rPr>
              <w:t>Дальнейшее использование результа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</w:rPr>
              <w:t>Исполнители</w:t>
            </w:r>
          </w:p>
        </w:tc>
      </w:tr>
      <w:tr>
        <w:trPr>
          <w:trHeight w:val="567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Общие направлени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азработка и утверждение нормативно-правовой базы и концепции развития региональной РСОК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08-2009 г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оздание и функционирование РСОКО в республик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инистерство образования и науки Республики Адыгея (далее – МОиН РА), ГАС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Упорядочение информационных потоков о состоянии образовательного процесса в республике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08-2009 г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оздание и поддержка единого информационного образовательного портала Республики Адыге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ОиН РА, ГАС, АРИПК</w:t>
            </w:r>
          </w:p>
        </w:tc>
      </w:tr>
      <w:tr>
        <w:trPr>
          <w:trHeight w:val="567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</w:rPr>
              <w:t>Оценка индивидуальных образовательных достижений обучающихс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азработка критериев и показателей оценки качества индивидуальных достижений и уровня воспитанности обучающихс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08-2009 г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Использование критериев и показателей при оценке качества индивидуальных достижений и уровня </w:t>
              <w:br/>
              <w:t>воспитанности учащихс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ОиН РА, ГАС, Адыгейский государственный университет (далее - АГУ), АРИП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рганизация выборочных контрольных срезов знаний учащихся 4-х, 9-х, 11(12) - х классо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08-2009 г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строение рейтинговой системы индивидуальных достижений учащихс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АС, АРИП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Проведение мониторинговых исследований результатов участия выпускников 9-х, 11(12)-х классов в государственной (итоговой) аттестации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08-2009 г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Определение уровня освоения общеобразовательных программ, построение рейтинговой системы индивидуальных достижений выпускников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АС, АРИП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ониторинг результатов участия учащихся образовательных учреждений Республики Адыгея (далее - ОУ) в олимпиадном движен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08-2009 г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оздание региональной базы данных талантливой молодеж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МОиН РА, ГАС, АРИПК, Республиканская естественно-математическая школа при АГУ 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Проведение мониторинговых исследований метапредметных (надпредметных) компетенций </w:t>
              <w:br/>
              <w:t>учащихс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08-2009 г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строение рейтинговой системы индивидуальных достижений учащихс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АС, АРИП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оздание единой региональной системы дистанционного обучения учащихс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09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асширение перечня дополнительных образовательных услуг в республик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ОиН РА, ГАС, АРИПК, АГУ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рганизация участия учащихся в международных исследованиях (</w:t>
            </w:r>
            <w:r>
              <w:rPr>
                <w:lang w:val="en-US"/>
              </w:rPr>
              <w:t>PISA</w:t>
            </w:r>
            <w:r>
              <w:rPr/>
              <w:t xml:space="preserve">, </w:t>
            </w:r>
            <w:r>
              <w:rPr>
                <w:lang w:val="en-US"/>
              </w:rPr>
              <w:t>PIRLS</w:t>
            </w:r>
            <w:r>
              <w:rPr/>
              <w:t xml:space="preserve">, </w:t>
            </w:r>
            <w:r>
              <w:rPr>
                <w:lang w:val="en-US"/>
              </w:rPr>
              <w:t>TIMSS</w:t>
            </w:r>
            <w:r>
              <w:rPr/>
              <w:t xml:space="preserve">, </w:t>
            </w:r>
            <w:r>
              <w:rPr>
                <w:lang w:val="en-US"/>
              </w:rPr>
              <w:t>SITIES</w:t>
            </w:r>
            <w:r>
              <w:rPr/>
              <w:t xml:space="preserve"> и др.)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09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Оценочное сравнение полученных результатов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АС</w:t>
            </w:r>
          </w:p>
        </w:tc>
      </w:tr>
      <w:tr>
        <w:trPr>
          <w:trHeight w:val="567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</w:rPr>
              <w:t>Оценка профессиональной компетентности педагогических и руководящих кадров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овершенствование критериев и показателей оценки профессионализма учителе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08-2009 г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ведение аттестации педагогических и руководящих работник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ОиН РА, ГАС, АРИП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1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Совершенствование процедуры аттестации педагогических и руководящих работников в условиях модернизации образования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08-2009 г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Проведение процедур аттестации педагогических </w:t>
              <w:br/>
              <w:t xml:space="preserve">и руководящих работников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ОиН РА, ГАС, АРИП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2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Совершенствование системы дистанционного повышения квалификации педагогических кадров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08-2009 г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Расширение перечня образовательных услуг в системе профессионального повышения квалификации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РИП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3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Обучение педагогических кадров методике использования инновационных образовательных технологий; проведение спецкурсов, семинаров, мастер-классов «Педагогическое мастерство»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08-2009 г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Применение в образовательном процессе </w:t>
              <w:br/>
              <w:t xml:space="preserve">инновационных образовательных технологи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РИП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4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Организация   комплексной модели совмещения аккредитации ОУ и аттестации руководящих работников О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09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Проведение процедур аттестации руководящих </w:t>
              <w:br/>
              <w:t>работников О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ОиН РА, ГАС</w:t>
            </w:r>
          </w:p>
        </w:tc>
      </w:tr>
      <w:tr>
        <w:trPr>
          <w:trHeight w:val="50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</w:rPr>
              <w:t>Совершенствование управления системой образовани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бучение управленческих команд в рамках построения РСОК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08-2009 г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еализация мероприятий по построению РСОК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ОиН РА, ГАС, АРИП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6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заимодействие с учреждениями среднего и высшего профессионального образования по построению системы оценки качества образован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08-2009 г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еализация мероприятий по построению РСОК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МОиН РА, ГАС, образовательные учреждения среднего и высшего профессионального образования 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7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бучение представителей общественности для участия в качестве экспертов в процедурах в оценке качества образован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08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Участие общественных организаций в оценке качества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ОиН РА, ГАС, АРИП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8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рганизация комплексной модели совмещения лицензирования и аккредитации О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09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цедура аккредитации и лицензирования О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ОиН РА, ГАС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9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Разработка и внедрение автоматизированной системы экспертизы деятельности ОУ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09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рганизация независимой экспертизы деятельности ОУ в рамках его аккредит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ОиН РА, ГАС, АРИП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ведение мониторинговых исследований условий организации образовательного процесса в О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09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строение рейтинговой системы оценки качества условий организации образовательного процесса в школа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АС, АРИП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1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азработка регионального стандарта качества образован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09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еализация мероприятий по построению РСОК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ОиН РА, ГАС, АРИПК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2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ведение научно-практической конференции «РСОКО в Республике Адыгея: опыт, проблемы, перспективы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09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Определение перспектив построения РСОКО </w:t>
              <w:br/>
              <w:t>в республик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МОиН РА, ГАС, АРИПК, образовательные учреждения среднего и высшего профессионального образования 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3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оздание регионального банка данных об индивидуальных образовательных траекториях выпускников образовательных учреждени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09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ониторинговые исследования востребованности выпускников на рынке тру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МОиН РА, ГАС, муниципальные органы управления образованием </w:t>
            </w:r>
          </w:p>
        </w:tc>
      </w:tr>
    </w:tbl>
    <w:p>
      <w:pPr>
        <w:pStyle w:val="Normal"/>
        <w:widowControl w:val="false"/>
        <w:spacing w:before="0" w:after="1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7:06:00Z</dcterms:created>
  <dc:creator>Administrator</dc:creator>
  <dc:description/>
  <cp:keywords/>
  <dc:language>en-US</dc:language>
  <cp:lastModifiedBy>home</cp:lastModifiedBy>
  <cp:lastPrinted>2008-03-04T14:59:00Z</cp:lastPrinted>
  <dcterms:modified xsi:type="dcterms:W3CDTF">2009-07-06T17:06:00Z</dcterms:modified>
  <cp:revision>2</cp:revision>
  <dc:subject/>
  <dc:title>ПОЛОЖЕНИЕ</dc:title>
</cp:coreProperties>
</file>