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60048621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07.11.2008 № 810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lineRule="auto" w:line="360"/>
        <w:ind w:right="4116" w:firstLine="540"/>
        <w:jc w:val="both"/>
        <w:rPr/>
      </w:pPr>
      <w:r>
        <w:rPr>
          <w:b/>
          <w:color w:val="000000"/>
          <w:sz w:val="26"/>
          <w:szCs w:val="26"/>
        </w:rPr>
        <w:t>Об утверждении средних показателей индикаторов качества регионального образования для построения рейтинговой оценки уровня знаний, умений и навыков учащихся в рамках построения  РСОКО в Республике Адыгея  в 2008 - 2009</w:t>
      </w:r>
      <w:r>
        <w:rPr>
          <w:b/>
          <w:bCs/>
          <w:color w:val="000000"/>
          <w:sz w:val="26"/>
          <w:szCs w:val="26"/>
        </w:rPr>
        <w:t xml:space="preserve"> учебном году</w:t>
      </w:r>
    </w:p>
    <w:p>
      <w:pPr>
        <w:pStyle w:val="Normal"/>
        <w:shd w:fill="FFFFFF" w:val="clear"/>
        <w:spacing w:lineRule="auto" w:line="288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26"/>
        </w:rPr>
        <w:t>В целях</w:t>
      </w:r>
      <w:r>
        <w:rPr>
          <w:sz w:val="26"/>
          <w:szCs w:val="26"/>
        </w:rPr>
        <w:t xml:space="preserve"> построения Региональной системы оценки качества образования (РСОКО) на территории Республики Адыгея и стратегического планирования деятельности органа управления образованием для повышения эффективности принимаемых управленческих решений, в</w:t>
      </w:r>
      <w:r>
        <w:rPr>
          <w:color w:val="000000"/>
          <w:sz w:val="26"/>
          <w:szCs w:val="18"/>
        </w:rPr>
        <w:t xml:space="preserve"> соответствии с письмом Рособрнадзора от 16.05.2005 № 01-203/08-01 г. «Построение общероссийской системы оценки качества образования» и приказом Министерства образования и науки Республики Адыгея от 28.02.2008 г.  №  124 «Об утверждении Положения о региональной системе оценки качества образования в Республике Адыге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1. </w:t>
      </w:r>
      <w:r>
        <w:rPr>
          <w:color w:val="000000"/>
          <w:sz w:val="26"/>
          <w:szCs w:val="26"/>
        </w:rPr>
        <w:t xml:space="preserve">Утвердить </w:t>
      </w:r>
      <w:bookmarkStart w:id="1" w:name="OLE_LINK1"/>
      <w:r>
        <w:rPr>
          <w:color w:val="000000"/>
          <w:sz w:val="26"/>
          <w:szCs w:val="26"/>
        </w:rPr>
        <w:t>средние показатели индикаторов качества регионального образования для построения рейтинговой оценки уровня знаний, умений и навыков учащихся в рамках построения  РСОКО в Республике Адыгея  в 2008 - 2009</w:t>
      </w:r>
      <w:r>
        <w:rPr>
          <w:bCs/>
          <w:color w:val="000000"/>
          <w:sz w:val="26"/>
          <w:szCs w:val="26"/>
        </w:rPr>
        <w:t xml:space="preserve"> учебном году</w:t>
      </w:r>
      <w:bookmarkEnd w:id="1"/>
      <w:r>
        <w:rPr>
          <w:bCs/>
          <w:color w:val="000000"/>
          <w:sz w:val="26"/>
          <w:szCs w:val="26"/>
        </w:rPr>
        <w:t xml:space="preserve"> 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2. Рекомендовать муниципальным органам управления образованием и ГОУ «Адыгейская республиканская  гимназия»  (Чич Н.Ш.) использовать </w:t>
      </w:r>
      <w:r>
        <w:rPr>
          <w:color w:val="000000"/>
          <w:sz w:val="26"/>
          <w:szCs w:val="26"/>
        </w:rPr>
        <w:t xml:space="preserve">средние показатели индикаторов качества регионального образования для </w:t>
      </w:r>
      <w:r>
        <w:rPr>
          <w:sz w:val="26"/>
          <w:szCs w:val="26"/>
        </w:rPr>
        <w:t>принятия обоснованных управленческих решений и необходимых мер по повышению качества преподавания общеобразовательных предметов в образовательном учреждении, качества  знаний, умений и навыков учащихся</w:t>
      </w:r>
      <w:r>
        <w:rPr>
          <w:color w:val="000000"/>
          <w:sz w:val="26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3. Муниципальным органам управления образованием довести </w:t>
      </w:r>
      <w:r>
        <w:rPr>
          <w:color w:val="000000"/>
          <w:sz w:val="26"/>
          <w:szCs w:val="26"/>
        </w:rPr>
        <w:t>настоящий приказ до сведения педагогических коллективов муниципальных общеобразовательных учреждений.</w:t>
      </w:r>
      <w:r>
        <w:rPr>
          <w:color w:val="000000"/>
          <w:sz w:val="26"/>
          <w:szCs w:val="1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4. ГОУ «Адыгейская республиканская  гимназия»  (Чич Н.Ш.) довести </w:t>
      </w:r>
      <w:r>
        <w:rPr>
          <w:color w:val="000000"/>
          <w:sz w:val="26"/>
          <w:szCs w:val="26"/>
        </w:rPr>
        <w:t>настоящий приказ до сведения педагогического коллекти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525145</wp:posOffset>
            </wp:positionV>
            <wp:extent cx="16002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18"/>
        </w:rPr>
        <w:t>5. Контроль за исполнением приказа возложить на первого заместителя Министра  образования и науки  Республики  Адыгея Н.И. Кабанову.</w:t>
      </w:r>
    </w:p>
    <w:p>
      <w:pPr>
        <w:pStyle w:val="Heading1"/>
        <w:spacing w:lineRule="auto" w:line="360"/>
        <w:ind w:firstLine="708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Heading1"/>
        <w:spacing w:lineRule="auto" w:line="360"/>
        <w:ind w:firstLine="708"/>
        <w:rPr>
          <w:sz w:val="26"/>
        </w:rPr>
      </w:pPr>
      <w:r>
        <w:rPr>
          <w:sz w:val="26"/>
        </w:rPr>
        <w:t xml:space="preserve">Министр </w:t>
        <w:tab/>
        <w:tab/>
        <w:t xml:space="preserve">             </w:t>
        <w:tab/>
        <w:t xml:space="preserve">                                      </w:t>
        <w:tab/>
        <w:t xml:space="preserve">  Р.А. Беданоков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№ __________ от ____________________г.</w:t>
      </w:r>
    </w:p>
    <w:p>
      <w:pPr>
        <w:pStyle w:val="Normal"/>
        <w:rPr>
          <w:b/>
          <w:b/>
        </w:rPr>
      </w:pPr>
      <w:r>
        <w:rPr>
          <w:b/>
        </w:rPr>
        <w:t>1. Успеваемост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656"/>
        <w:gridCol w:w="656"/>
        <w:gridCol w:w="656"/>
        <w:gridCol w:w="656"/>
        <w:gridCol w:w="656"/>
        <w:gridCol w:w="657"/>
        <w:gridCol w:w="656"/>
        <w:gridCol w:w="656"/>
        <w:gridCol w:w="656"/>
        <w:gridCol w:w="656"/>
        <w:gridCol w:w="616"/>
        <w:gridCol w:w="816"/>
      </w:tblGrid>
      <w:tr>
        <w:trPr>
          <w:tblHeader w:val="true"/>
          <w:trHeight w:val="17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тельные </w:t>
              <w:br/>
              <w:t>предмет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агинский </w:t>
              <w:br/>
              <w:t>райо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шехабльский </w:t>
              <w:br/>
              <w:t>райо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расногвардейский </w:t>
              <w:br/>
              <w:t>райо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йкопский </w:t>
              <w:br/>
              <w:t>райо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Тахтамукайский </w:t>
              <w:br/>
              <w:t>райо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Теучежский </w:t>
              <w:br/>
              <w:t>райо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Шовгеновский </w:t>
              <w:br/>
              <w:t>райо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ород </w:t>
              <w:br/>
              <w:t>Майко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 </w:t>
              <w:br/>
              <w:t>Адыгейс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ее </w:t>
              <w:br/>
              <w:t>значение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24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31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6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9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21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6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94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еб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4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6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1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2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1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6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3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1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83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24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5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95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04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24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32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8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я (окружающий мир, природо-веде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8,71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5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98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89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7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8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42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9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6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а (чте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89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1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48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а (чте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2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2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9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7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9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27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зна-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7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48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общая истор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97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7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Адыге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1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6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4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3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84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7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9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4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странный язы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43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44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3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7,69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5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1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2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Х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3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6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вое обуч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84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ч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59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ыгейская литерату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26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87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1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9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ыгейская литература (нац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ыгейский язы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9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ыгэ хабзэ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Ж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0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96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74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Ж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народов Адыгеи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тествозн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Качество знаний</w:t>
      </w:r>
    </w:p>
    <w:p>
      <w:pPr>
        <w:pStyle w:val="Normal"/>
        <w:ind w:firstLine="708"/>
        <w:rPr/>
      </w:pPr>
      <w:r>
        <w:rPr/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673"/>
        <w:gridCol w:w="673"/>
        <w:gridCol w:w="673"/>
        <w:gridCol w:w="674"/>
        <w:gridCol w:w="673"/>
        <w:gridCol w:w="673"/>
        <w:gridCol w:w="673"/>
        <w:gridCol w:w="674"/>
        <w:gridCol w:w="673"/>
        <w:gridCol w:w="673"/>
        <w:gridCol w:w="673"/>
        <w:gridCol w:w="674"/>
      </w:tblGrid>
      <w:tr>
        <w:trPr>
          <w:tblHeader w:val="true"/>
          <w:trHeight w:val="177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тельные </w:t>
              <w:br/>
              <w:t>предмет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агинский </w:t>
              <w:br/>
              <w:t>райо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шехабльский </w:t>
              <w:br/>
              <w:t>район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расногвардейский </w:t>
              <w:br/>
              <w:t>райо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йкопский </w:t>
              <w:br/>
              <w:t>райо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Тахтамукайский </w:t>
              <w:br/>
              <w:t>райо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Теучежский </w:t>
              <w:br/>
              <w:t>район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Шовгеновский </w:t>
              <w:br/>
              <w:t>райо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ород </w:t>
              <w:br/>
              <w:t>Майкоп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 </w:t>
              <w:br/>
              <w:t>Адыгейс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ее </w:t>
              <w:br/>
              <w:t>значение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0,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8,5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6,0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3,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7,2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еб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6,4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1,5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8,4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0,4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8,7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8,2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7,3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6,8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9,5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5,8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7,08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2,0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4,7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3,7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7,5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1,4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0,4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3,6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7,4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0"/>
                <w:szCs w:val="20"/>
              </w:rPr>
              <w:t>Биология (окружающий мир, природоведе-ние)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2,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2,58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4,8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7,9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1,3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4,0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9,9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3,9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9,0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8,8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1,7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2,5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1,7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5,7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а (чте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2,1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2,2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2,6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3,3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а (чте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0,7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7,58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2,5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3,5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3,0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3,1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9,8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4,6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6,1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4,08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6,98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6,38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7,1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зна-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0,6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1,5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8,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3,1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2,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7,7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общая истор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2,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0,9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0,3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Адыге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6,3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3,8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7,0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9,5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1,2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3,5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4,4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5,7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5,9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5,1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5,0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4,5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3,4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6,3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5,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8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5,3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3,6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8,78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3,38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5,1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странный язы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6,6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4,08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2,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7,0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6,9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0,5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6,9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7,4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9,2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Х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9,8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9,4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9,3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8,4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,0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7,7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8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6,7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1,0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8,9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7,1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1,4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2,2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4,4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вое обуч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0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6,1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5,7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5,5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4,2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3,7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4,58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4,3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6,9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7,5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3,5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5,6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6,4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1,7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3,7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ч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0,8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8,4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8,2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4,0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5,7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3,4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3,8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ыгейская литерату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0,7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0,1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3,0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1,6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1,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0,3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3,6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1,4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6,6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4,1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ыгейская литература (нац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ыгейский язы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6,18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2,4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5,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1,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6,3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1,4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1,6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6,7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9,3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7,8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ыгэ хабзэ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6,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1,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4,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1,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6,6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7,3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Ж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БЖ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0,23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2,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Ж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8,0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6,36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9,5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1,09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8,1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народов Адыге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2,2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тествозн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2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Степень обученности учащихся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1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73"/>
        <w:gridCol w:w="661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</w:tblGrid>
      <w:tr>
        <w:trPr>
          <w:tblHeader w:val="true"/>
          <w:trHeight w:val="177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тельные </w:t>
              <w:br/>
              <w:t>предметы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агинский </w:t>
              <w:br/>
              <w:t>район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шехабльский </w:t>
              <w:br/>
              <w:t>район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расногвардейский </w:t>
              <w:br/>
              <w:t>район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йкопский </w:t>
              <w:br/>
              <w:t>район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Тахтамукайский </w:t>
              <w:br/>
              <w:t>район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Теучежский </w:t>
              <w:br/>
              <w:t>район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Шовгеновский </w:t>
              <w:br/>
              <w:t>район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ород </w:t>
              <w:br/>
              <w:t>Майкоп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 </w:t>
              <w:br/>
              <w:t>Адыгейск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Г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ее </w:t>
              <w:br/>
              <w:t>значение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6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6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еб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2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я (окружающий мир, природоведе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6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2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6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6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6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чте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Литерату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чте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2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6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зн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общая истор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Адыге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2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2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2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нформат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6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странный язы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2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5,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Х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6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2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2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2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вое обуч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2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ч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6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2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ыгейская литерату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ыгейская литерату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ц. классы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ыгейский язы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6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ыгэ хабзэ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Ж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3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5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6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1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народов Адыгеи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тествозн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Успеваемость учащихся рассчитывается по формуле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спеваемость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е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ащихся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Качество знаний рассчитывается по формуле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ачество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наний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е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ащихся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СОУ рассчитывается по формуле: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О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е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ащихся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07:00Z</dcterms:created>
  <dc:creator>Артем</dc:creator>
  <dc:description/>
  <cp:keywords/>
  <dc:language>en-US</dc:language>
  <cp:lastModifiedBy>home</cp:lastModifiedBy>
  <cp:lastPrinted>2008-11-06T15:31:00Z</cp:lastPrinted>
  <dcterms:modified xsi:type="dcterms:W3CDTF">2009-07-06T17:07:00Z</dcterms:modified>
  <cp:revision>2</cp:revision>
  <dc:subject/>
  <dc:title>Приложение_______ № __________</dc:title>
</cp:coreProperties>
</file>