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9588708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7.04.2009 г. № 32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60"/>
        <w:ind w:right="477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Об организации и проведении международного сравнительного  исследования качества общего образования </w:t>
      </w:r>
      <w:r>
        <w:rPr>
          <w:b/>
          <w:bCs/>
          <w:color w:val="000000"/>
          <w:spacing w:val="-1"/>
          <w:szCs w:val="28"/>
          <w:lang w:val="en-US"/>
        </w:rPr>
        <w:t>PISA</w:t>
      </w:r>
      <w:r>
        <w:rPr>
          <w:b/>
          <w:bCs/>
          <w:color w:val="000000"/>
          <w:spacing w:val="-1"/>
          <w:szCs w:val="28"/>
        </w:rPr>
        <w:t xml:space="preserve"> – 2009 в Республике Адыгея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целью  организации и проведения </w:t>
      </w:r>
      <w:r>
        <w:rPr>
          <w:szCs w:val="28"/>
        </w:rPr>
        <w:t xml:space="preserve">международного сравнительного исследования качества  общего образования </w:t>
      </w:r>
      <w:r>
        <w:rPr>
          <w:szCs w:val="28"/>
          <w:lang w:val="en-US"/>
        </w:rPr>
        <w:t>PISA</w:t>
      </w:r>
      <w:r>
        <w:rPr>
          <w:szCs w:val="28"/>
        </w:rPr>
        <w:t xml:space="preserve"> (Programmе for International Student Assessment, международная программа по оценке образовательных достижений учащихся) в Республике Адыгея в 2009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 xml:space="preserve"> </w:t>
      </w:r>
      <w:r>
        <w:rPr>
          <w:b/>
          <w:bCs/>
          <w:color w:val="000000"/>
          <w:spacing w:val="-2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1. Утвердить координаторами образовательных учреждений, участвующих в исследовании </w:t>
      </w:r>
      <w:r>
        <w:rPr>
          <w:color w:val="000000"/>
          <w:spacing w:val="1"/>
          <w:szCs w:val="28"/>
          <w:lang w:val="en-US"/>
        </w:rPr>
        <w:t>PISA</w:t>
      </w:r>
      <w:r>
        <w:rPr>
          <w:color w:val="000000"/>
          <w:spacing w:val="1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-  Левченко Анну Александровну – заместителя директора по УВР МОУ СОШ </w:t>
        <w:br/>
        <w:t>№ 5 с. Садового Красногвардей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-  Ермолаеву Ирину Евгеньевну – заместителя директора по теоретическому обучению ГОУ НПО «Профессиональный лицей № 2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color w:val="000000"/>
          <w:spacing w:val="1"/>
          <w:szCs w:val="28"/>
        </w:rPr>
        <w:t xml:space="preserve">-   Долеву Инну Михайловну  - заместителя директора по УВР  МОУ СОШ № 11 </w:t>
        <w:br/>
        <w:t>г. Майкоп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-  Шагуч Валентину Ярославну – педагога-психолога ГОУ СПО «Адыгейский республиканский колледж искусств им. У.Х. Тхабисимов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Cs w:val="28"/>
        </w:rPr>
        <w:t xml:space="preserve">2. Утвердить специалистами, проводящими тестирование в образовательных учреждениях, участвующих в исследовании </w:t>
      </w:r>
      <w:r>
        <w:rPr>
          <w:color w:val="000000"/>
          <w:spacing w:val="1"/>
          <w:szCs w:val="28"/>
          <w:lang w:val="en-US"/>
        </w:rPr>
        <w:t>PISA</w:t>
      </w:r>
      <w:r>
        <w:rPr>
          <w:color w:val="000000"/>
          <w:spacing w:val="1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- Джолову Тамару Шугаибовну – ведущего специалиста Управления образования муниципального образования «Красногвардейский район», в МОУ СОШ № 5 муниципального образования «Красногвардей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- Сырмолотову Надежду Николаевну – методиста ГУ «Государственная аттестационная служба системы образования Республики Адыгея», в ГОУ НПО «Профессиональный лицей № 2»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- Киярову Нафисет Аюбовну – методист Городского научно-методического центра комитета по образованию муниципального образования «Город Майкоп», в МОУ СОШ № 11 г. Майкоп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Cs w:val="28"/>
        </w:rPr>
        <w:t>- Уджуху Гошнаго Асланбечевну – методиста Адыгейского республиканского института повышения квалификации, в ГОУ СПО «Адыгейский республиканский колледж искусств им. У.Х. Тхабисимо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3. Директору ГУ «Государственная аттестационная служба системы образования Республики Адыгея»  Аракелову А.В.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Cs w:val="28"/>
        </w:rPr>
        <w:t xml:space="preserve">3.1. Провести обучающий семинар для координаторов образовательных учреждений и специалистов, проводящих тестирование в образовательных учреждениях участвующих в международном исследовании   </w:t>
      </w:r>
      <w:r>
        <w:rPr>
          <w:color w:val="000000"/>
          <w:spacing w:val="1"/>
          <w:szCs w:val="28"/>
          <w:lang w:val="en-US"/>
        </w:rPr>
        <w:t>PISA</w:t>
      </w:r>
      <w:r>
        <w:rPr>
          <w:color w:val="000000"/>
          <w:spacing w:val="1"/>
          <w:szCs w:val="28"/>
        </w:rPr>
        <w:t xml:space="preserve"> – 2009, </w:t>
      </w:r>
      <w:r>
        <w:rPr>
          <w:b/>
          <w:color w:val="000000"/>
          <w:spacing w:val="1"/>
          <w:szCs w:val="28"/>
        </w:rPr>
        <w:t>14 апреля 2009 в 10.00 часов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3.2. Передать необходимые материалы специалистам, проводящим тестирование, для проведения международного  исследования  в образовательных учреждениях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Cs w:val="28"/>
        </w:rPr>
        <w:t xml:space="preserve">4. Координаторам образовательных учреждений и специалистам, проводящим тестирование, организовать проведение тестирования учащихся, отобранных для участия в международном исследовании, </w:t>
      </w:r>
      <w:r>
        <w:rPr>
          <w:b/>
          <w:color w:val="000000"/>
          <w:spacing w:val="1"/>
          <w:szCs w:val="28"/>
        </w:rPr>
        <w:t>16 апреля 2009 года</w:t>
      </w:r>
      <w:r>
        <w:rPr>
          <w:color w:val="000000"/>
          <w:spacing w:val="1"/>
          <w:szCs w:val="28"/>
        </w:rPr>
        <w:t xml:space="preserve"> с соблюдением условий конфиденциальности и информацион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5. Рекомендовать руководителям образовательных учреждений в день проведения тестирования учащихся не планировать мероприятий, в которых могут быть задействованы координаторы образовательных учреждений по международному исследованию </w:t>
      </w:r>
      <w:r>
        <w:rPr>
          <w:color w:val="000000"/>
          <w:spacing w:val="1"/>
          <w:szCs w:val="28"/>
          <w:lang w:val="en-US"/>
        </w:rPr>
        <w:t>PISA</w:t>
      </w:r>
      <w:r>
        <w:rPr>
          <w:color w:val="000000"/>
          <w:spacing w:val="1"/>
          <w:szCs w:val="28"/>
        </w:rPr>
        <w:t xml:space="preserve"> - 2009, специалисты, проводящие тестирование, а также учащиеся, отобранные  для участия в исслед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26"/>
          <w:szCs w:val="28"/>
        </w:rPr>
      </w:pPr>
      <w:r>
        <w:rPr>
          <w:color w:val="000000"/>
          <w:spacing w:val="1"/>
          <w:szCs w:val="28"/>
        </w:rPr>
        <w:t xml:space="preserve">6. Специалистам, проводящим тестирование в образовательных учреждениях, представить материалы международного исследования </w:t>
      </w:r>
      <w:r>
        <w:rPr>
          <w:color w:val="000000"/>
          <w:spacing w:val="1"/>
          <w:szCs w:val="28"/>
          <w:lang w:val="en-US"/>
        </w:rPr>
        <w:t>PISA</w:t>
      </w:r>
      <w:r>
        <w:rPr>
          <w:color w:val="000000"/>
          <w:spacing w:val="1"/>
          <w:szCs w:val="28"/>
        </w:rPr>
        <w:t xml:space="preserve"> – 2009 региональному координатору Аракелову А.В. в ГУ «Государственная аттестационная служба системы образования Республики Адыгея»</w:t>
      </w:r>
      <w:r>
        <w:rPr>
          <w:b/>
          <w:color w:val="000000"/>
          <w:spacing w:val="1"/>
          <w:szCs w:val="28"/>
        </w:rPr>
        <w:t xml:space="preserve">  20 апреля 2009 года в 10.00 часов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14"/>
          <w:szCs w:val="28"/>
        </w:rPr>
      </w:pPr>
      <w:r>
        <w:rPr>
          <w:color w:val="000000"/>
          <w:szCs w:val="28"/>
        </w:rPr>
        <w:t>7. Контроль за исполнением настоящего приказа оставляю за собой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pacing w:val="-14"/>
          <w:szCs w:val="28"/>
          <w:lang w:val="en-US" w:eastAsia="en-US"/>
        </w:rPr>
      </w:pPr>
      <w:r>
        <w:rPr>
          <w:b/>
          <w:color w:val="000000"/>
          <w:spacing w:val="-1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46355</wp:posOffset>
            </wp:positionV>
            <wp:extent cx="54292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Первый заместитель Министра</w:t>
        <w:tab/>
        <w:t xml:space="preserve"> </w:t>
        <w:tab/>
        <w:tab/>
        <w:t xml:space="preserve">       </w:t>
        <w:tab/>
        <w:t>Н.И. Кабанова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312"/>
      <w:ind w:right="1018" w:hanging="0"/>
      <w:jc w:val="center"/>
    </w:pPr>
    <w:rPr>
      <w:b/>
      <w:bCs/>
      <w:color w:val="000000"/>
      <w:spacing w:val="-1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58:00Z</dcterms:created>
  <dc:creator>verif_4</dc:creator>
  <dc:description/>
  <cp:keywords/>
  <dc:language>en-US</dc:language>
  <cp:lastModifiedBy>home</cp:lastModifiedBy>
  <cp:lastPrinted>2009-04-06T16:31:00Z</cp:lastPrinted>
  <dcterms:modified xsi:type="dcterms:W3CDTF">2009-07-08T15:58:00Z</dcterms:modified>
  <cp:revision>2</cp:revision>
  <dc:subject/>
  <dc:title> </dc:title>
</cp:coreProperties>
</file>