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0075279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4.2008 г. № 3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539" w:right="3036" w:hanging="0"/>
        <w:jc w:val="both"/>
        <w:rPr>
          <w:b/>
          <w:b/>
          <w:color w:val="000000"/>
        </w:rPr>
      </w:pPr>
      <w:r>
        <w:rPr>
          <w:b/>
          <w:bCs/>
        </w:rPr>
        <w:t xml:space="preserve">Об утверждении состава уполномоченных представителей </w:t>
      </w:r>
      <w:r>
        <w:rPr>
          <w:b/>
        </w:rPr>
        <w:t xml:space="preserve">региональной экзаменационной комиссии для  </w:t>
      </w:r>
      <w:r>
        <w:rPr>
          <w:b/>
          <w:color w:val="000000"/>
        </w:rPr>
        <w:t xml:space="preserve">проведения государственной (итоговой) аттестации выпускников 9-х классов общеобразовательных учреждений  Республики Адыгея в новой форме в 2008 году </w:t>
      </w:r>
    </w:p>
    <w:p>
      <w:pPr>
        <w:pStyle w:val="Normal"/>
        <w:shd w:fill="FFFFFF" w:val="clear"/>
        <w:spacing w:lineRule="auto" w:line="312"/>
        <w:ind w:left="539" w:right="30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88"/>
        <w:ind w:right="-113" w:firstLine="294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(протокол № 1 от 24.04.2008 г.), с целью обеспечения контроля за соблюдением установленного порядка проведения государственной (итоговой) аттестации выпускников 9-х классов общеобразовательных учреждений Республики Адыгея в новой форме в 2008 году </w:t>
      </w:r>
    </w:p>
    <w:p>
      <w:pPr>
        <w:pStyle w:val="Normal"/>
        <w:shd w:fill="FFFFFF" w:val="clear"/>
        <w:spacing w:lineRule="auto" w:line="288"/>
        <w:ind w:firstLine="539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rPr>
          <w:color w:val="000000"/>
          <w:szCs w:val="18"/>
        </w:rPr>
      </w:pPr>
      <w:r>
        <w:rPr>
          <w:b/>
          <w:color w:val="000000"/>
          <w:szCs w:val="18"/>
        </w:rPr>
        <w:t>приказываю</w:t>
      </w:r>
      <w:r>
        <w:rPr>
          <w:color w:val="000000"/>
          <w:szCs w:val="18"/>
        </w:rPr>
        <w:t>:</w:t>
      </w:r>
    </w:p>
    <w:p>
      <w:pPr>
        <w:pStyle w:val="Normal"/>
        <w:shd w:fill="FFFFFF" w:val="clear"/>
        <w:spacing w:lineRule="auto" w:line="288"/>
        <w:ind w:firstLine="539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288"/>
        <w:ind w:right="-113" w:firstLine="540"/>
        <w:jc w:val="both"/>
        <w:rPr/>
      </w:pPr>
      <w:r>
        <w:rPr>
          <w:color w:val="000000"/>
          <w:szCs w:val="18"/>
        </w:rPr>
        <w:t xml:space="preserve">1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егиональной экзаменационной комиссии (далее - РЭК) для проведения государственной (итоговой) аттестации выпускников 9-х классов общеобразовательных учреждений  Республики Адыгея в новой форме по алгебре в 2008 году (приложение № 1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>
          <w:szCs w:val="18"/>
        </w:rPr>
      </w:pPr>
      <w:r>
        <w:rPr>
          <w:color w:val="000000"/>
          <w:szCs w:val="18"/>
        </w:rPr>
        <w:t xml:space="preserve">2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русскому языку в 2008 году (приложение № 2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/>
      </w:pPr>
      <w:r>
        <w:rPr>
          <w:color w:val="000000"/>
          <w:szCs w:val="18"/>
        </w:rPr>
        <w:t xml:space="preserve">3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 для проведения государственной (итоговой) аттестации выпускников 9-х классов общеобразовательных учреждений  Республики Адыгея в новой форме по биологии в 2008 году (приложение № 3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/>
      </w:pPr>
      <w:r>
        <w:rPr>
          <w:color w:val="000000"/>
          <w:szCs w:val="18"/>
        </w:rPr>
        <w:t xml:space="preserve">4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 для проведения государственной (итоговой) аттестации выпускников 9-х классов общеобразовательных учреждений  Республики Адыгея в новой форме по химии в 2008 году (приложение № 4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/>
      </w:pPr>
      <w:r>
        <w:rPr>
          <w:color w:val="000000"/>
          <w:szCs w:val="18"/>
        </w:rPr>
        <w:t xml:space="preserve">5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географии в 2008 году (приложение №5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/>
      </w:pPr>
      <w:r>
        <w:rPr>
          <w:color w:val="000000"/>
          <w:szCs w:val="18"/>
        </w:rPr>
        <w:t xml:space="preserve">6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физике в 2008 году (приложение № 6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/>
      </w:pPr>
      <w:r>
        <w:rPr>
          <w:color w:val="000000"/>
          <w:szCs w:val="18"/>
        </w:rPr>
        <w:t xml:space="preserve">7. Утвердить соста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геометрии в 2008 году (приложение №7)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>
          <w:szCs w:val="18"/>
        </w:rPr>
      </w:pPr>
      <w:r>
        <w:rPr>
          <w:color w:val="000000"/>
          <w:szCs w:val="18"/>
        </w:rPr>
        <w:t xml:space="preserve">8. Утвердить резерв </w:t>
      </w:r>
      <w:r>
        <w:rPr/>
        <w:t>уполномоченных представителей</w:t>
      </w:r>
      <w:r>
        <w:rPr>
          <w:color w:val="000000"/>
          <w:szCs w:val="18"/>
        </w:rPr>
        <w:t xml:space="preserve"> РЭК  для проведения государственной (итоговой) аттестации выпускников 9-х классов общеобразовательных учреждений  Республики Адыгея в новой форме в 2008 году (приложение № 8)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/>
        <w:t xml:space="preserve">9. Уполномоченным представителям </w:t>
      </w:r>
      <w:r>
        <w:rPr>
          <w:color w:val="000000"/>
          <w:szCs w:val="18"/>
        </w:rPr>
        <w:t>региональной экзаменационной комиссии</w:t>
      </w:r>
      <w:r>
        <w:rPr/>
        <w:t xml:space="preserve"> организовать работу в соответствии с Приказом от 18.02.2008 г.  № 102 «</w:t>
      </w:r>
      <w:r>
        <w:rPr>
          <w:color w:val="000000"/>
          <w:szCs w:val="18"/>
        </w:rPr>
        <w:t>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</w:t>
      </w:r>
      <w:r>
        <w:rPr/>
        <w:t xml:space="preserve">», от 02.04.2008г. № 234 «Об утверждении Положений о Региональных экзаменационной, предметных и конфликтной комиссиях Республики Адыгея для проведени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», от 07.04.2008г. № 252 «Об информационной безопасности при </w:t>
      </w:r>
      <w:r>
        <w:rPr>
          <w:bCs/>
        </w:rPr>
        <w:t xml:space="preserve">проведении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</w:t>
      </w:r>
      <w:r>
        <w:rPr/>
        <w:t xml:space="preserve">и </w:t>
      </w:r>
      <w:r>
        <w:rPr>
          <w:bCs/>
        </w:rPr>
        <w:t>ответственности лиц, привлекаемых к работам  по ее проведению</w:t>
      </w:r>
      <w:r>
        <w:rPr/>
        <w:t>»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>
          <w:color w:val="000000"/>
        </w:rPr>
      </w:pPr>
      <w:r>
        <w:rPr>
          <w:color w:val="000000"/>
        </w:rPr>
        <w:t>10. Контроль за исполнением приказа оставляю за собой.</w:t>
      </w:r>
    </w:p>
    <w:p>
      <w:pPr>
        <w:pStyle w:val="Normal"/>
        <w:shd w:fill="FFFFFF" w:val="clear"/>
        <w:spacing w:lineRule="auto" w:line="288"/>
        <w:ind w:right="-113"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12090</wp:posOffset>
            </wp:positionV>
            <wp:extent cx="613410" cy="67437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ind w:firstLine="77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spacing w:lineRule="auto" w:line="288"/>
        <w:jc w:val="center"/>
        <w:rPr>
          <w:b/>
          <w:b/>
          <w:color w:val="000000"/>
        </w:rPr>
      </w:pPr>
      <w:r>
        <w:rPr>
          <w:b/>
          <w:color w:val="000000"/>
        </w:rPr>
        <w:t>Первый  заместитель Министра</w:t>
        <w:tab/>
        <w:tab/>
        <w:tab/>
        <w:t>Н.И. Кабанова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алгебре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blHeader w:val="true"/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цова Н. М., учитель русского языка и литературы СОШ № 6 Гиагин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ылева И.Г., учитель математики СОШ № 2  Гиагин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ижукова Ф. А. -  ведущий специалист УО</w:t>
            </w:r>
          </w:p>
        </w:tc>
      </w:tr>
      <w:tr>
        <w:trPr>
          <w:trHeight w:val="73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джанов Ю. Б. - зам.начальника УО</w:t>
            </w:r>
          </w:p>
        </w:tc>
      </w:tr>
      <w:tr>
        <w:trPr>
          <w:trHeight w:val="49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Егерухай, 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пинова Ш. Г. -  зав.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Хачемз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аришева Ф. М. -  методист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Блечепсин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чанова С.Х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Дружба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ркахова С. Т.-  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тырбиева М. Р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Натырбово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уров А. А. -  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шоков Р.  А. - методист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ачемизова Н.  Г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хов М. С.-  методист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 К-Кужорский, 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илимонова Н. М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-Гидроиц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дрисов С. Х - директор ООШ№13 х.К-Гидроиц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с. Красногвардейское,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жолова Т.Ш. – ведущий специалист  УО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 №  2, а. Хатука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ева М.К. – методист РМК</w:t>
            </w:r>
          </w:p>
        </w:tc>
      </w:tr>
      <w:tr>
        <w:trPr>
          <w:trHeight w:val="53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8, с. Большесидоров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шева Н.Ч.-  методист Р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нко Г.К. – директор СОШ № 8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браилова М.М. – учитель СОШ № 13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р С.В. – заместитель руководителя  ММЦ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Намитокова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ч М.Г. -  главны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хужева А.Г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шева С.А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Юсупова Э.Т. - </w:t>
            </w:r>
            <w:r>
              <w:rPr>
                <w:color w:val="000000"/>
              </w:rPr>
              <w:t xml:space="preserve"> зам. начальника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Шегушева Н.К.-  </w:t>
            </w:r>
            <w:r>
              <w:rPr>
                <w:color w:val="000000"/>
              </w:rPr>
              <w:t xml:space="preserve">ведущий  специалист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, 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Аутлева С.Б. -  </w:t>
            </w:r>
            <w:r>
              <w:rPr>
                <w:color w:val="000000"/>
              </w:rPr>
              <w:t xml:space="preserve">ведущий  специалист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 6, 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Беданокова Н.К. -  </w:t>
            </w:r>
            <w:r>
              <w:rPr>
                <w:color w:val="000000"/>
              </w:rPr>
              <w:t xml:space="preserve">зав. РМК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 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ретукова А.Д. -  </w:t>
            </w:r>
            <w:r>
              <w:rPr>
                <w:color w:val="000000"/>
              </w:rPr>
              <w:t xml:space="preserve">методист РМК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нь А.А. – зам. директора по УВР 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А.В. -  зам. директора по УВР СОШ № 8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а Л.В.  – зам. директора по УВР СОШ № 6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бе Т.И. – зам. директора по УВР СОШ № 18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8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 И.М. – зам. директора по УВР 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В. – зам. директора по УВР лицея № 35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1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новакова И.М. – зам. директора по УВР 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А.А. – директор СОШ № 16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И.С. – зам. директора по УВР СОШ № 3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И.В. – зам. директора по УВР лицея  № 35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ичиц Л.И. – зам. директора по УВР СОШ №  17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№ 34»   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тненко Л.В. – зам. директора по информатизации гимназии  №  22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иблох Л.В.  – зам. директора по УВР 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хагапсо А.А. -  ведущий специалист У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.А. - методист Г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ток М.Н.. заместитель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учеж Ф.А. -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. Гатлука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елегот Х.М. - методист Г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лехурай М.А. - методист Г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О.Г. – зам. директора по УВР АРГ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русскому языку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blHeader w:val="true"/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 ст. Гиагинская,</w:t>
            </w:r>
          </w:p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ылева И.Г., учитель математики СОШ № 2  Гиагинского 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ижукова Ф. А. -  ведущий 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Кошехабл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джанов Ю. Б. - зам.начальника У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3, а. Егерухай, Кошехабльский район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Ципинова Ш. Г. -  зав.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, а. Хачемз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аришева Ф. М. -  методист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, а. Блечепсин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чанова С.Х. -  ведущий 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6, п. Дружба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харкахова С. Т.-  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, п. Май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атырбиева М. Р. -  ведущий 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, с. Натырбово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ауров А. А. -  специалист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атегори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, с Вольное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ашоков Р.  А. - методист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, х. Игнатьевс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Хачемизова Н.  Г. -  ведущий 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, а. Ходзь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хов М. С.-  методист РМК при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ООШ № 12, х. К-Кужорский, 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Филимонова Н. М. -  ведущий 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№ 13, х. К-Гидроицкий,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дрисов С. Х - директор ООШ№13 х. К-Гидроицкий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с. Красногвардейск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жолова Т.Ш. – ведущий специалист  УО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 №  2, а. Хатукай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ева М.К. – методист РМК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енко Г.К. – директор СОШ № 8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2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абраилова М.М. – учитель СОШ № 13</w:t>
            </w:r>
          </w:p>
        </w:tc>
      </w:tr>
      <w:tr>
        <w:trPr>
          <w:trHeight w:val="75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Тахтамукайская СОШ №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 Тахтамукай, Тахтамукайский район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чмамук С. Ш.-  ведущий  спец. УО</w:t>
            </w:r>
          </w:p>
        </w:tc>
      </w:tr>
      <w:tr>
        <w:trPr>
          <w:trHeight w:val="69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 Намитокова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ч М.Г. -  главны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хужева А.Г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шева С.А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Юсупова Э.Т. - </w:t>
            </w:r>
            <w:r>
              <w:rPr>
                <w:color w:val="000000"/>
              </w:rPr>
              <w:t xml:space="preserve"> зам. начальника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Шегушева Н.К.-  </w:t>
            </w:r>
            <w:r>
              <w:rPr>
                <w:color w:val="000000"/>
              </w:rPr>
              <w:t xml:space="preserve">ведущий  специалист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5, п. Зарево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Аутлева С.Б. -  </w:t>
            </w:r>
            <w:r>
              <w:rPr>
                <w:color w:val="000000"/>
              </w:rPr>
              <w:t xml:space="preserve">ведущий  специалист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 6, 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Беданокова Н.К. -  </w:t>
            </w:r>
            <w:r>
              <w:rPr>
                <w:color w:val="000000"/>
              </w:rPr>
              <w:t xml:space="preserve">зав. РМК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 а. Пшиз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Меретукова А.Д. -  </w:t>
            </w:r>
            <w:r>
              <w:rPr>
                <w:color w:val="000000"/>
              </w:rPr>
              <w:t xml:space="preserve">методист РМК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2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конь А.А. – зам. директора по УВР 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3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А.В. -  зам. директора по УВР СОШ № 8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а Л.В.  – зам. директора по УВР СОШ № 6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7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бе Т.И. – зам. директора по УВР СОШ № 18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ОШ  № 14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ева И.М. – зам. директора по УВР 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 15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езнова М.В. – зам. директора по УВР лицея № 35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lang w:val="en-US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17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новакова И.М. – зам. директора по УВР 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ель А.А. – директор СОШ № 16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22»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а И.С. – зам. директора по УВР СОШ № 3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lang w:val="en-US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Лицей  № 35»  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Ширина И.В. – директор 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lang w:val="en-US"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хагапсо А.А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ток М.Н. -  заместитель начальника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г. Адыгейс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уркав Т.А. -  зав. Г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 4 а. Гатлука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учеж Ф.А. -  ведущи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 № 5 х. Псекупс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Cs/>
                <w:color w:val="000000"/>
              </w:rPr>
              <w:t>Тлехурай М.А. - методист Г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О.Г. – зам. директора по УВР АРГ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40" w:right="107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биологии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, с. Белое,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жолова Т.Ш. – ведущий специалист  УО Красногвардейского района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Тахтамукайская СОШ № 1 </w:t>
            </w:r>
          </w:p>
          <w:p>
            <w:pPr>
              <w:pStyle w:val="Normal"/>
              <w:rPr/>
            </w:pPr>
            <w:r>
              <w:rPr/>
              <w:t>а. Тахтамукай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60" w:leader="none"/>
              </w:tabs>
              <w:ind w:left="180" w:hanging="180"/>
              <w:rPr/>
            </w:pPr>
            <w:r>
              <w:rPr/>
              <w:t xml:space="preserve">- Антипова О. В. - директор ИМЦ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ч М.Г. -  главный специалист У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, а. Хакуринохабль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Юсупова Э.Т. - </w:t>
            </w:r>
            <w:r>
              <w:rPr>
                <w:color w:val="000000"/>
              </w:rPr>
              <w:t xml:space="preserve"> зам. начальника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Шегушева Н.К.-  </w:t>
            </w:r>
            <w:r>
              <w:rPr>
                <w:color w:val="000000"/>
              </w:rPr>
              <w:t xml:space="preserve">ведущий  специалист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а Л.В.  – зам. директора по УВР СОШ № 6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И.В. – зам. директора по УВР лицея  № 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г. Адыгей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лехурай М.А. -  методист ГМК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 г. Адыгейск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елегот Х.М. -  методист ГМК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химии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blHeader w:val="true"/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Тахтамукайская СОШ № 1 </w:t>
            </w:r>
          </w:p>
          <w:p>
            <w:pPr>
              <w:pStyle w:val="Normal"/>
              <w:rPr/>
            </w:pPr>
            <w:r>
              <w:rPr/>
              <w:t>а. Тахтамукай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860" w:leader="none"/>
              </w:tabs>
              <w:ind w:left="180" w:hanging="180"/>
              <w:rPr/>
            </w:pPr>
            <w:r>
              <w:rPr/>
              <w:t xml:space="preserve"> </w:t>
            </w:r>
            <w:r>
              <w:rPr/>
              <w:t>Тачахова А. К. - методист ИМЦ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К. Намитокова </w:t>
            </w:r>
          </w:p>
          <w:p>
            <w:pPr>
              <w:pStyle w:val="Normal"/>
              <w:rPr/>
            </w:pPr>
            <w:r>
              <w:rPr/>
              <w:t>а. Понежукай, 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ч М.Г. -  главный специалист У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6, а. Хатажу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Юсупова Э.Т. - </w:t>
            </w:r>
            <w:r>
              <w:rPr>
                <w:color w:val="000000"/>
              </w:rPr>
              <w:t xml:space="preserve"> зам. начальника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«Гимназия  №  5»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а Л.В.  – зам. директора по УВР СОШ № 6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И.В. – зам. директора по УВР лицея  № 3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географии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blHeader w:val="true"/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 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ич М.Г. -  главный специалист УО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, 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Юсупова Э.Т. - </w:t>
            </w:r>
            <w:r>
              <w:rPr>
                <w:color w:val="000000"/>
              </w:rPr>
              <w:t xml:space="preserve"> зам. начальника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И.В. – зам. директора по УВР лицея  № 3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физике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blHeader w:val="true"/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 СОШ № 3, а. Джерокай, Шовгеновский район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Юсупова Э.Т. - </w:t>
            </w:r>
            <w:r>
              <w:rPr>
                <w:color w:val="000000"/>
              </w:rPr>
              <w:t xml:space="preserve"> зам. начальника УО 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И.В. – зам. директора по УВР лицея  № 3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9-х классов общеобразовательных учреждений  Республики Адыгея в новой форме по геометрии в 2008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66"/>
        <w:gridCol w:w="4736"/>
        <w:gridCol w:w="3504"/>
      </w:tblGrid>
      <w:tr>
        <w:trPr>
          <w:tblHeader w:val="true"/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 19 г. Майкоп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на И.В. – зам. директора по УВР лицея  № 35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ОУ «Адыгейская республиканская гимназия»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ажева О.Г. – зам. директора по УВР АРГ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8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8 от 24.04.2008 г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</w:rPr>
        <w:t xml:space="preserve">Резерв уполномоченных  представителей РЭК  для проведения </w:t>
      </w:r>
      <w:r>
        <w:rPr>
          <w:b/>
          <w:color w:val="000000"/>
        </w:rPr>
        <w:t xml:space="preserve">аттестации выпускников 9-х классов общеобразовательных учреждений  Республики Адыгея в новой форме в 2008 году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 «Гиагинский район»</w:t>
      </w:r>
    </w:p>
    <w:p>
      <w:pPr>
        <w:pStyle w:val="Normal"/>
        <w:spacing w:lineRule="auto" w:line="360"/>
        <w:rPr/>
      </w:pPr>
      <w:r>
        <w:rPr>
          <w:color w:val="000000"/>
        </w:rPr>
        <w:t>1. Несветаева Л.Н. – учитель начальных классов МОУ СОШ № 3,14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2. Кондратенко Е.В. – учитель начальных классов МОУ СОШ № 1,14 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униципальное образование «Красногвардейский район» </w:t>
      </w:r>
    </w:p>
    <w:p>
      <w:pPr>
        <w:pStyle w:val="Normal"/>
        <w:spacing w:lineRule="auto" w:line="360"/>
        <w:rPr/>
      </w:pPr>
      <w:r>
        <w:rPr>
          <w:color w:val="000000"/>
        </w:rPr>
        <w:t>1. Зиновик И.Ю. – директор СОШ № 5</w:t>
      </w:r>
    </w:p>
    <w:p>
      <w:pPr>
        <w:pStyle w:val="Normal"/>
        <w:spacing w:lineRule="auto" w:line="360"/>
        <w:rPr/>
      </w:pPr>
      <w:r>
        <w:rPr>
          <w:color w:val="000000"/>
        </w:rPr>
        <w:t>2. Тлишева Л.Н. -  директор СОШ № 7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 «Кошехабльский район»</w:t>
      </w:r>
    </w:p>
    <w:p>
      <w:pPr>
        <w:pStyle w:val="Normal"/>
        <w:spacing w:lineRule="auto" w:line="360"/>
        <w:rPr/>
      </w:pPr>
      <w:r>
        <w:rPr>
          <w:color w:val="000000"/>
        </w:rPr>
        <w:t>1. Симохин А.Д.  – директор СОШ № 8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Мамишев А.Д.  – директор ООШ № 12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Муниципальное образование «Майкопский район» </w:t>
      </w:r>
    </w:p>
    <w:p>
      <w:pPr>
        <w:pStyle w:val="Normal"/>
        <w:spacing w:lineRule="auto" w:line="360"/>
        <w:rPr/>
      </w:pPr>
      <w:r>
        <w:rPr>
          <w:color w:val="000000"/>
        </w:rPr>
        <w:t>1. Сальникова И.Г. – методист ММЦ</w:t>
      </w:r>
    </w:p>
    <w:p>
      <w:pPr>
        <w:pStyle w:val="Normal"/>
        <w:spacing w:lineRule="auto" w:line="360"/>
        <w:rPr/>
      </w:pPr>
      <w:r>
        <w:rPr>
          <w:color w:val="000000"/>
        </w:rPr>
        <w:t>2. Проненкова Г.Б. – методист ММЦ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Муниципальное образование «Тахтамукайский район» </w:t>
      </w:r>
    </w:p>
    <w:p>
      <w:pPr>
        <w:pStyle w:val="Normal"/>
        <w:spacing w:lineRule="auto" w:line="360"/>
        <w:rPr/>
      </w:pPr>
      <w:r>
        <w:rPr>
          <w:color w:val="000000"/>
        </w:rPr>
        <w:t>1. Антипова О.В. – директор ИМЦ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 «Теучежский район»</w:t>
      </w:r>
    </w:p>
    <w:p>
      <w:pPr>
        <w:pStyle w:val="Normal"/>
        <w:spacing w:lineRule="auto" w:line="360"/>
        <w:rPr/>
      </w:pPr>
      <w:r>
        <w:rPr>
          <w:color w:val="000000"/>
        </w:rPr>
        <w:t>1. Вайкок М.А. – заведующая РМК</w:t>
      </w:r>
    </w:p>
    <w:p>
      <w:pPr>
        <w:pStyle w:val="Normal"/>
        <w:spacing w:lineRule="auto" w:line="360"/>
        <w:rPr/>
      </w:pPr>
      <w:r>
        <w:rPr>
          <w:color w:val="000000"/>
        </w:rPr>
        <w:t>2. Нехай З.З. – методист РМК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 xml:space="preserve">Муниципальное образование «Шовгеновский район» </w:t>
      </w:r>
    </w:p>
    <w:p>
      <w:pPr>
        <w:pStyle w:val="Normal"/>
        <w:spacing w:lineRule="auto" w:line="360"/>
        <w:rPr/>
      </w:pPr>
      <w:r>
        <w:rPr>
          <w:color w:val="000000"/>
        </w:rPr>
        <w:t>1.  Гуагова Ж.М. – учитель русского языка СОШ № 3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 Хапачева Л.Д. – учитель ИЗО СОШ № 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 «город Адыгейск»</w:t>
      </w:r>
    </w:p>
    <w:p>
      <w:pPr>
        <w:pStyle w:val="Normal"/>
        <w:spacing w:lineRule="auto" w:line="360"/>
        <w:rPr/>
      </w:pPr>
      <w:r>
        <w:rPr>
          <w:color w:val="000000"/>
        </w:rPr>
        <w:t>1. Кушу М.А. – учитель математики СОШ № 2</w:t>
      </w:r>
    </w:p>
    <w:p>
      <w:pPr>
        <w:pStyle w:val="Normal"/>
        <w:spacing w:lineRule="auto" w:line="360"/>
        <w:rPr/>
      </w:pPr>
      <w:r>
        <w:rPr>
          <w:color w:val="000000"/>
        </w:rPr>
        <w:t>2. Жанэ Р.Ш. – учитель русского языка СОШ № 1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Муниципальное образование «город Майкоп»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 Новоселова Т.Ф. – главный специалист Комитета по образованию муниципального образования «Город Майкоп»</w:t>
      </w:r>
    </w:p>
    <w:p>
      <w:pPr>
        <w:pStyle w:val="Normal"/>
        <w:spacing w:lineRule="auto" w:line="360"/>
        <w:rPr/>
      </w:pPr>
      <w:r>
        <w:rPr/>
        <w:t>2. Хатагова Н.А. – ведущий специалист  Комитета по образованию муниципального образования «Город Майкоп»</w:t>
      </w:r>
    </w:p>
    <w:sectPr>
      <w:type w:val="nextPage"/>
      <w:pgSz w:w="11906" w:h="16838"/>
      <w:pgMar w:left="1418" w:right="102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2:39:00Z</dcterms:created>
  <dc:creator>Марьет</dc:creator>
  <dc:description/>
  <cp:keywords/>
  <dc:language>en-US</dc:language>
  <cp:lastModifiedBy>home</cp:lastModifiedBy>
  <cp:lastPrinted>2008-04-15T12:42:00Z</cp:lastPrinted>
  <dcterms:modified xsi:type="dcterms:W3CDTF">2008-05-06T12:39:00Z</dcterms:modified>
  <cp:revision>2</cp:revision>
  <dc:subject/>
  <dc:title> </dc:title>
</cp:coreProperties>
</file>