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459375025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4.04.2008 г. № 3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312"/>
        <w:ind w:left="540" w:right="2801" w:hanging="0"/>
        <w:jc w:val="both"/>
        <w:rPr>
          <w:sz w:val="24"/>
        </w:rPr>
      </w:pPr>
      <w:r>
        <w:rPr>
          <w:color w:val="000000"/>
          <w:sz w:val="24"/>
        </w:rPr>
        <w:t xml:space="preserve">Об утверждении руководителей  пунктов проведения  государственной (итоговой) аттестации </w:t>
      </w:r>
      <w:r>
        <w:rPr>
          <w:sz w:val="24"/>
        </w:rPr>
        <w:t>выпускников 9-х классов общеобразовательных учреждений Республики Адыгея в новой форме в 2008 году в рамках построения общероссийской системы оценки качества образования</w:t>
      </w:r>
    </w:p>
    <w:p>
      <w:pPr>
        <w:pStyle w:val="Style14"/>
        <w:spacing w:lineRule="auto" w:line="312"/>
        <w:ind w:left="540" w:right="280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12"/>
        <w:ind w:firstLine="540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>
          <w:color w:val="000000"/>
          <w:szCs w:val="18"/>
        </w:rPr>
        <w:t xml:space="preserve">В соответствии с решением Региональной экзаменационной комиссии Республики Адыгея (протокол № 1 от 24.04.2008 г.), с целью организованного проведения в новой форме </w:t>
      </w:r>
      <w:r>
        <w:rPr/>
        <w:t>государственной (итоговой) аттестации выпускников 9-х классов общеобразовательных учреждений Республики Адыгея в 2008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bCs/>
          <w:color w:val="000000"/>
          <w:sz w:val="6"/>
        </w:rPr>
      </w:pPr>
      <w:r>
        <w:rPr>
          <w:b/>
          <w:bCs/>
          <w:color w:val="000000"/>
          <w:sz w:val="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/>
        <w:t>1. Утвердить состав руководителей пунктов  проведения  государственной (итоговой) аттестации выпускников 9-х классов общеобразовательных учреждений Республики Адыгея в новой форме (далее – ОУ-ППЭ) в 2008 году  по  алгебре   (приложение №1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/>
        <w:t>2. Утвердить состав руководителей ОУ-ППЭ по русскому языку в 2008 году   (приложение №2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>
          <w:color w:val="000000"/>
        </w:rPr>
        <w:t xml:space="preserve">3. </w:t>
      </w:r>
      <w:r>
        <w:rPr/>
        <w:t>Утвердить состав руководителей ОУ-ППЭ по биологии в 2008 году  (приложение №3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>
          <w:color w:val="000000"/>
        </w:rPr>
        <w:t xml:space="preserve">4. </w:t>
      </w:r>
      <w:r>
        <w:rPr/>
        <w:t>Утвердить состав руководителей ОУ-ППЭ по химии в 2008 году  (приложение №4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>
          <w:color w:val="000000"/>
        </w:rPr>
        <w:t xml:space="preserve">5. </w:t>
      </w:r>
      <w:r>
        <w:rPr/>
        <w:t>Утвердить состав руководителей ОУ-ППЭ по географии в 2008 году  (приложение №5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/>
        <w:t>6.</w:t>
      </w:r>
      <w:r>
        <w:rPr>
          <w:color w:val="000000"/>
        </w:rPr>
        <w:t xml:space="preserve"> </w:t>
      </w:r>
      <w:r>
        <w:rPr/>
        <w:t>Утвердить состав руководителей ОУ-ППЭ по физике в 2008 году  (приложение №6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>
          <w:color w:val="000000"/>
        </w:rPr>
        <w:t xml:space="preserve">7. </w:t>
      </w:r>
      <w:r>
        <w:rPr/>
        <w:t>Утвердить состав руководителей ОУ-ППЭ по геометрии в 2008 году  (приложение №7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/>
        <w:t>8. Назначенным руководителям ОУ-ППЭ организовать работу ОУ-ППЭ в соответствии  с приказами Министерства образования и науки Республики Адыгея от 18.02.2008 г.  № 102 «Об организации и проведении в новой форме государственной (итоговой) аттестации выпускников 9-х классов образовательных учреждений Республики Адыгея в 2008 году в условиях построения  общероссийской системы оценки качества образования», от 07.04.2008г. № 253 «</w:t>
      </w:r>
      <w:r>
        <w:rPr>
          <w:bCs/>
          <w:color w:val="000000"/>
        </w:rPr>
        <w:t>Об утверждении Положения о пункте проведения экзамена</w:t>
      </w:r>
      <w:r>
        <w:rPr/>
        <w:t xml:space="preserve">», от 07.04.2008г. № 252 «Об информационной безопасности при </w:t>
      </w:r>
      <w:r>
        <w:rPr>
          <w:bCs/>
        </w:rPr>
        <w:t xml:space="preserve">проведении </w:t>
      </w:r>
      <w:r>
        <w:rPr/>
        <w:t>государственной (итоговой) аттестации выпускников 9-х классов общеобразовательных учреждений  Республики Адыгея в новой форме в 2008 году в условиях построения  общероссийской системы оценки качества образования</w:t>
      </w:r>
      <w:r>
        <w:rPr>
          <w:color w:val="000000"/>
        </w:rPr>
        <w:t xml:space="preserve"> </w:t>
      </w:r>
      <w:r>
        <w:rPr/>
        <w:t xml:space="preserve">и </w:t>
      </w:r>
      <w:r>
        <w:rPr>
          <w:bCs/>
        </w:rPr>
        <w:t>ответственности лиц, привлекаемых к работам  по ее проведению</w:t>
      </w:r>
      <w:r>
        <w:rPr/>
        <w:t>».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</w:rPr>
      </w:pPr>
      <w:r>
        <w:rPr>
          <w:color w:val="000000"/>
        </w:rPr>
        <w:t>9. Контроль за исполнением приказа оставляю за собой.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color w:val="000000"/>
          <w:sz w:val="6"/>
        </w:rPr>
      </w:pPr>
      <w:r>
        <w:rPr>
          <w:b/>
          <w:color w:val="000000"/>
          <w:sz w:val="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63500</wp:posOffset>
            </wp:positionV>
            <wp:extent cx="613410" cy="674370"/>
            <wp:effectExtent l="0" t="0" r="0" b="0"/>
            <wp:wrapTight wrapText="bothSides">
              <wp:wrapPolygon edited="0">
                <wp:start x="-144" y="0"/>
                <wp:lineTo x="-144" y="21464"/>
                <wp:lineTo x="21600" y="21464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Первый  заместитель Министра</w:t>
        <w:tab/>
        <w:tab/>
        <w:tab/>
        <w:t>Н.И. Кабанова</w:t>
      </w:r>
    </w:p>
    <w:p>
      <w:pPr>
        <w:pStyle w:val="Normal"/>
        <w:shd w:fill="FFFFFF" w:val="clear"/>
        <w:spacing w:lineRule="auto" w:line="312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315 от 24.04.2008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9-х классов общеобразовательных учреждений Республики Адыгея в новой форме по алгебре в 2008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47"/>
        <w:gridCol w:w="4523"/>
        <w:gridCol w:w="3398"/>
      </w:tblGrid>
      <w:tr>
        <w:trPr>
          <w:tblHeader w:val="true"/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И.О. руководителя </w:t>
            </w:r>
          </w:p>
          <w:p>
            <w:pPr>
              <w:pStyle w:val="Heading2"/>
              <w:rPr/>
            </w:pPr>
            <w:r>
              <w:rPr/>
              <w:t>ОУ-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ст. Гиагинская,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бьева Е. В.,</w:t>
            </w:r>
          </w:p>
          <w:p>
            <w:pPr>
              <w:pStyle w:val="Normal"/>
              <w:rPr/>
            </w:pPr>
            <w:r>
              <w:rPr/>
              <w:t>директор МОУ СОШ № 1, Гиагин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 ст Гиагинская,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жмакова С. Х., </w:t>
            </w:r>
          </w:p>
          <w:p>
            <w:pPr>
              <w:pStyle w:val="Normal"/>
              <w:rPr/>
            </w:pPr>
            <w:r>
              <w:rPr/>
              <w:t xml:space="preserve">директор МОУ СОШ № 3 Гигинского района 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а. Кошехабль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 xml:space="preserve">Ожева Н. Х., зам. директора по УВР, СОШ № 1 Кошехабльского района </w:t>
            </w:r>
          </w:p>
        </w:tc>
      </w:tr>
      <w:tr>
        <w:trPr>
          <w:trHeight w:val="73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а. Кошехабль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>Бжецева Ф.Н., зам. директора по УВР, СОШ № 2 Кошехабльского района</w:t>
            </w:r>
          </w:p>
        </w:tc>
      </w:tr>
      <w:tr>
        <w:trPr>
          <w:trHeight w:val="976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 Егерухай, Кошехабль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 xml:space="preserve">Берзегова А. Х., 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зам. директора по УВР, СОШ № 3 Кошехабль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а Хачемзий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 xml:space="preserve">Даурова З. Н., 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зам. директора по УВР, СОШ № 4 Кошехабль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а Блечепсин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>Шишева М. Ш.,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зам. директора по УВР, СОШ № 5 Кошехабль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п.Дружба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>Ржевская Л. Н.,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зам. директора по УВР, СОШ № 6 Кошехабль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, п. Майский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>Сидюкова В.В.,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директор СОШ  № 7</w:t>
            </w:r>
            <w:r>
              <w:rPr/>
              <w:t xml:space="preserve"> Кошехабль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Натырбово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>Николаенко Н.И.,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зам. директора по УВР, СОШ № 8 Кошехабль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с Вольное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>Катунина Н. А.,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директор СОШ № 9 </w:t>
            </w:r>
            <w:r>
              <w:rPr/>
              <w:t>Кошехабль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х. Игнатьевский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>Пиштикова Э.Х.,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директор СОШ № 10 </w:t>
            </w:r>
            <w:r>
              <w:rPr/>
              <w:t>Кошехабль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а Ходзь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>Атласкирова Л.Р.,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зам. директора по УВР, СОШ № 11  Кошехабль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ООШ № 12, х.К-Кужорский, Кошехабльский райо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>Ворокова С.М.,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зам. директора по УВР, ООШ № 12 Кошехабльского района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3, х.К-Гидроицкий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Василенко С.Е.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зам. директора по УВР, ООШ № 13 Кошехабльского района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, с. Красногвардейское,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>Бельмехова И.Г.,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директор «Гимназии № 1» Красногвардей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 №  2, а. Хатукай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хитлянов А.Е.,</w:t>
            </w:r>
          </w:p>
          <w:p>
            <w:pPr>
              <w:pStyle w:val="Normal"/>
              <w:rPr/>
            </w:pPr>
            <w:r>
              <w:rPr/>
              <w:t>директор МОУ СОШ № 2, Красногвардей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 Большесидоровск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кахо С.Ш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ректор СОШ № 8,</w:t>
            </w:r>
          </w:p>
          <w:p>
            <w:pPr>
              <w:pStyle w:val="Normal"/>
              <w:rPr/>
            </w:pPr>
            <w:r>
              <w:rPr/>
              <w:t>Красногвардей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п. Тульский,</w:t>
            </w:r>
          </w:p>
          <w:p>
            <w:pPr>
              <w:pStyle w:val="Normal"/>
              <w:rPr/>
            </w:pPr>
            <w:r>
              <w:rPr/>
              <w:t>Майкопский район,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ов К.Б.,</w:t>
            </w:r>
          </w:p>
          <w:p>
            <w:pPr>
              <w:pStyle w:val="Normal"/>
              <w:rPr/>
            </w:pPr>
            <w:r>
              <w:rPr/>
              <w:t>директор МОУ СОШ № 1 Майкоп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п. Шунтук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юнер Т.Г.,</w:t>
            </w:r>
          </w:p>
          <w:p>
            <w:pPr>
              <w:pStyle w:val="Normal"/>
              <w:rPr/>
            </w:pPr>
            <w:r>
              <w:rPr/>
              <w:t>зам. директора по УВР  СОШ № 8 Майкоп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, 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Бжецова А.Ш.,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 </w:t>
            </w:r>
            <w:r>
              <w:rPr>
                <w:color w:val="000000"/>
                <w:szCs w:val="23"/>
              </w:rPr>
              <w:t>зам. директора  по УВР  СОШ № 22 Майкоп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К.Намитокова </w:t>
            </w:r>
          </w:p>
          <w:p>
            <w:pPr>
              <w:pStyle w:val="Normal"/>
              <w:rPr/>
            </w:pPr>
            <w:r>
              <w:rPr/>
              <w:t>а. Понежук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баху З.А.,</w:t>
            </w:r>
          </w:p>
          <w:p>
            <w:pPr>
              <w:pStyle w:val="Normal"/>
              <w:rPr/>
            </w:pPr>
            <w:r>
              <w:rPr/>
              <w:t xml:space="preserve">директор СОШ № 1, Теучежского района 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а. Ассокол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втых Х.Б., </w:t>
            </w:r>
          </w:p>
          <w:p>
            <w:pPr>
              <w:pStyle w:val="Normal"/>
              <w:rPr/>
            </w:pPr>
            <w:r>
              <w:rPr/>
              <w:t>зам. директора СОШ №2 Теучеж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 а. Нечерези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ова М.А., директор  СОШ № 4 Теучеж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, а. Хакуринохабль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ков А.Ш., директор   СОШ № 1 Шовгенов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3, а. Джеро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имова Д.А.,</w:t>
            </w:r>
          </w:p>
          <w:p>
            <w:pPr>
              <w:pStyle w:val="Normal"/>
              <w:rPr/>
            </w:pPr>
            <w:r>
              <w:rPr/>
              <w:t>директор СОШ № 3, Шовгеновского 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, п. Зарево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ченко А.Н.,</w:t>
            </w:r>
          </w:p>
          <w:p>
            <w:pPr>
              <w:pStyle w:val="Normal"/>
              <w:rPr/>
            </w:pPr>
            <w:r>
              <w:rPr/>
              <w:t>директор СОШ № 5,</w:t>
            </w:r>
          </w:p>
          <w:p>
            <w:pPr>
              <w:pStyle w:val="Normal"/>
              <w:rPr/>
            </w:pPr>
            <w:r>
              <w:rPr/>
              <w:t>Шовгенов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 6, а. Хатажу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ашичев А.К.,</w:t>
            </w:r>
          </w:p>
          <w:p>
            <w:pPr>
              <w:pStyle w:val="Normal"/>
              <w:rPr/>
            </w:pPr>
            <w:r>
              <w:rPr/>
              <w:t>директор СОШ № 6,</w:t>
            </w:r>
          </w:p>
          <w:p>
            <w:pPr>
              <w:pStyle w:val="Normal"/>
              <w:rPr/>
            </w:pPr>
            <w:r>
              <w:rPr/>
              <w:t>Шовгенов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1, а.Пшизо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зеукожев Н.Я.,</w:t>
            </w:r>
          </w:p>
          <w:p>
            <w:pPr>
              <w:pStyle w:val="Normal"/>
              <w:rPr/>
            </w:pPr>
            <w:r>
              <w:rPr/>
              <w:t>директор СОШ №11,</w:t>
            </w:r>
          </w:p>
          <w:p>
            <w:pPr>
              <w:pStyle w:val="Normal"/>
              <w:rPr/>
            </w:pPr>
            <w:r>
              <w:rPr/>
              <w:t>Шовгенов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 2 г. Майко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гуз Т.Ф.,</w:t>
            </w:r>
          </w:p>
          <w:p>
            <w:pPr>
              <w:pStyle w:val="Normal"/>
              <w:rPr/>
            </w:pPr>
            <w:r>
              <w:rPr/>
              <w:t>директор СОШ № 2 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 3 г. Майко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шова О.Т.,</w:t>
            </w:r>
          </w:p>
          <w:p>
            <w:pPr>
              <w:pStyle w:val="Normal"/>
              <w:rPr/>
            </w:pPr>
            <w:r>
              <w:rPr/>
              <w:t>директор СОШ № 3 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 №  5» г. Майко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ацуков В.К.,</w:t>
            </w:r>
          </w:p>
          <w:p>
            <w:pPr>
              <w:pStyle w:val="Normal"/>
              <w:rPr/>
            </w:pPr>
            <w:r>
              <w:rPr/>
              <w:t xml:space="preserve">директор гимназии № 5 </w:t>
            </w:r>
          </w:p>
          <w:p>
            <w:pPr>
              <w:pStyle w:val="Normal"/>
              <w:rPr/>
            </w:pPr>
            <w:r>
              <w:rPr/>
              <w:t>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7  г. Майко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рюкова Н.Н.,</w:t>
            </w:r>
          </w:p>
          <w:p>
            <w:pPr>
              <w:pStyle w:val="Normal"/>
              <w:rPr/>
            </w:pPr>
            <w:r>
              <w:rPr/>
              <w:t>директор СОШ №  7 г.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8  г. Майко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жемелинский А.В.,</w:t>
            </w:r>
          </w:p>
          <w:p>
            <w:pPr>
              <w:pStyle w:val="Normal"/>
              <w:rPr/>
            </w:pPr>
            <w:r>
              <w:rPr/>
              <w:t>директор СОШ № 8 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 9 г. Майко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устова Т.И., </w:t>
            </w:r>
          </w:p>
          <w:p>
            <w:pPr>
              <w:pStyle w:val="Normal"/>
              <w:rPr/>
            </w:pPr>
            <w:r>
              <w:rPr/>
              <w:t>директор СОШ № 9 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 № 14  г. Майко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зегова Ф.А, директор ООШ № 14, 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 15 г. Майко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юкова Д.Р., директор СОШ № 15, 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17 г. Майко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гушева В.В., директор СОШ № 17, .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 №  19 г. Майко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това Л. Н.,  директор лицея № 19 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 №  22» г. Майко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ворова Н.Г., директор гимназии № 22  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Лицей № 34»     г. Майко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бовская Л.В., директор лицея № 34, 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Лицей  № 35»   г. Майко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астырский С.И.,</w:t>
            </w:r>
          </w:p>
          <w:p>
            <w:pPr>
              <w:pStyle w:val="Normal"/>
              <w:rPr/>
            </w:pPr>
            <w:r>
              <w:rPr/>
              <w:t xml:space="preserve">директор лицея  № 35 </w:t>
            </w:r>
          </w:p>
          <w:p>
            <w:pPr>
              <w:pStyle w:val="Normal"/>
              <w:rPr/>
            </w:pPr>
            <w:r>
              <w:rPr/>
              <w:t>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г. Адыгей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хагапсо Н.Н., методист РМК  г. Адыгейск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г. Адыгейск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хутель С. К.,</w:t>
            </w:r>
          </w:p>
          <w:p>
            <w:pPr>
              <w:pStyle w:val="Normal"/>
              <w:rPr/>
            </w:pPr>
            <w:r>
              <w:rPr/>
              <w:t>учитель МОУ НОШ № 6 г.Адыгейск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г. Адыгейск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андар З.М.,</w:t>
            </w:r>
          </w:p>
          <w:p>
            <w:pPr>
              <w:pStyle w:val="Normal"/>
              <w:rPr/>
            </w:pPr>
            <w:r>
              <w:rPr/>
              <w:t>учитель МОУ НОШ № 6 г.Адыгейск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СОШ № 4 а Гатлука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ид С,Д., учитель МОУ СОШ № 2 г.Адыгейск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5 х. Псекупс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ий М.В.,</w:t>
            </w:r>
          </w:p>
          <w:p>
            <w:pPr>
              <w:pStyle w:val="Normal"/>
              <w:rPr/>
            </w:pPr>
            <w:r>
              <w:rPr/>
              <w:t>зам. директора ЦДО «ЮТА» г.Адыгейск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ажева О.Г.,</w:t>
            </w:r>
          </w:p>
          <w:p>
            <w:pPr>
              <w:pStyle w:val="Normal"/>
              <w:rPr/>
            </w:pPr>
            <w:r>
              <w:rPr/>
              <w:t>зам.директора по УРВ Адыгейской республиканской гимназии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315 от 24.04.2008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9-х классов общеобразовательных учреждений Республики Адыгея в новой форме по русскому языку в 2008 году </w:t>
      </w:r>
    </w:p>
    <w:p>
      <w:pPr>
        <w:pStyle w:val="Normal"/>
        <w:ind w:left="1440" w:right="107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47"/>
        <w:gridCol w:w="4520"/>
        <w:gridCol w:w="3400"/>
      </w:tblGrid>
      <w:tr>
        <w:trPr>
          <w:tblHeader w:val="true"/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И.О. руководителя </w:t>
            </w:r>
          </w:p>
          <w:p>
            <w:pPr>
              <w:pStyle w:val="Heading2"/>
              <w:rPr/>
            </w:pPr>
            <w:r>
              <w:rPr/>
              <w:t>ОУ-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 ст Гиагинская,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жмакова С.Х., директор МОУ СОШ № 3 Гигинского района 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а. Кошехабль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 xml:space="preserve">Цаликова С.М., зам. директора по УВР, СОШ № 1 Кошехабльского района 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а. Кошехабль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>Санашокова С.А., зам. директора по УВР, СОШ № 2 Кошехабль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 Егерухай, Кошехабль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>Шаханова А.Ш., зам. директора по ВР, СОШ № 3 Кошехабль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а Хачемзий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>Даурова З.Н., зам. директора по УВР, СОШ № 4 Кошехабль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а Блечепсин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>Кушхова А.С., зам. директора по УВР, СОШ № 5 Кошехабль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п.Дружба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>Ржевская Л.Н.,зам. директора по УВР, СОШ № 6 Кошехабль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, п. Майский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Хвостикова Н.Н., зам.директор СОШ  № 7</w:t>
            </w:r>
            <w:r>
              <w:rPr/>
              <w:t xml:space="preserve"> Кошехабль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Натырбово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>Николаенко Н.И., зам. директора по УВР, СОШ № 8 Кошехабль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с Вольное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Макаова Г.А., зам. директора СОШ № 9 </w:t>
            </w:r>
            <w:r>
              <w:rPr/>
              <w:t>Кошехабль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х. Игнатьевский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>Абрамова И.А.,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 xml:space="preserve">зам. директора СОШ № 10 </w:t>
            </w:r>
            <w:r>
              <w:rPr/>
              <w:t>Кошехабль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а Ходзь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>Атласкирова Л.Р.,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зам. директора по УВР, СОШ № 11  Кошехабль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ООШ № 12, х. К-Кужорский, Кошехабльский рай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>Мамишев А.Д.,директор ООШ № 12 Кошехабль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3, х.К-Гидроицкий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>Василенко С.Е., зам. директора по УВР, ООШ № 13 Кошехабль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, с. Красногвардейское,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>Бельмехова И.Г., директор «Гимназии № 1» Красногвардей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 №  2, а. Хатукай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хитлянов А.Е., директор МОУ СОШ № 2  Красногвардей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п. Шунтук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юнер Т.Г., зам. директора по УВР СОШ № 8 Майкоп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, 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>Бжецова А.Ш.,  зам. директора  по УВР  СОШ № 8 Майкопского района</w:t>
            </w:r>
          </w:p>
        </w:tc>
      </w:tr>
      <w:tr>
        <w:trPr>
          <w:trHeight w:val="75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Тахтамукайская СОШ № 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 Тахтамукай,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е М.К., зам. директора СОШ № 1, Тахтамукайского района </w:t>
            </w:r>
          </w:p>
        </w:tc>
      </w:tr>
      <w:tr>
        <w:trPr>
          <w:trHeight w:val="979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К.Намитокова </w:t>
            </w:r>
          </w:p>
          <w:p>
            <w:pPr>
              <w:pStyle w:val="Normal"/>
              <w:rPr/>
            </w:pPr>
            <w:r>
              <w:rPr/>
              <w:t>а. Понежук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баху З.К.,</w:t>
            </w:r>
          </w:p>
          <w:p>
            <w:pPr>
              <w:pStyle w:val="Normal"/>
              <w:rPr/>
            </w:pPr>
            <w:r>
              <w:rPr/>
              <w:t xml:space="preserve">директор СОШ № 1, Теучежского района 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а. Ассокол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тых Х.Б.,зам. директора СОШ№2 Теучеж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 а. Нечерези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ова М.А., директор СОШ№4 Теучеж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, а. Хакуринохабль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ков А.Ш., директор   СОШ № 1 Шовгенов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3, а. Джеро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имова Д.А.,</w:t>
            </w:r>
          </w:p>
          <w:p>
            <w:pPr>
              <w:pStyle w:val="Normal"/>
              <w:rPr/>
            </w:pPr>
            <w:r>
              <w:rPr/>
              <w:t>директор СОШ № 3, Шовгеновского 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, п. Зарево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ченко А.Н.,</w:t>
            </w:r>
          </w:p>
          <w:p>
            <w:pPr>
              <w:pStyle w:val="Normal"/>
              <w:rPr/>
            </w:pPr>
            <w:r>
              <w:rPr/>
              <w:t>директор СОШ № 5,</w:t>
            </w:r>
          </w:p>
          <w:p>
            <w:pPr>
              <w:pStyle w:val="Normal"/>
              <w:rPr/>
            </w:pPr>
            <w:r>
              <w:rPr/>
              <w:t>Шовгенов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 6, а. Хатажу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ашичев А.К.,</w:t>
            </w:r>
          </w:p>
          <w:p>
            <w:pPr>
              <w:pStyle w:val="Normal"/>
              <w:rPr/>
            </w:pPr>
            <w:r>
              <w:rPr/>
              <w:t>директор СОШ № 6,</w:t>
            </w:r>
          </w:p>
          <w:p>
            <w:pPr>
              <w:pStyle w:val="Normal"/>
              <w:rPr/>
            </w:pPr>
            <w:r>
              <w:rPr/>
              <w:t>Шовгенов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1, а.Пшизо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зеукожев Н.Я.,</w:t>
            </w:r>
          </w:p>
          <w:p>
            <w:pPr>
              <w:pStyle w:val="Normal"/>
              <w:rPr/>
            </w:pPr>
            <w:r>
              <w:rPr/>
              <w:t>директор СОШ №11,</w:t>
            </w:r>
          </w:p>
          <w:p>
            <w:pPr>
              <w:pStyle w:val="Normal"/>
              <w:rPr/>
            </w:pPr>
            <w:r>
              <w:rPr/>
              <w:t>Шовгенов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 2 г. Майко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гуз Т.Ф., директор СОШ № 2 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 3 г. Майко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шова О.Т., директор СОШ № 3 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 №  5» г. Майко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ацуков В.К.,директор гимназии № 5 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7  г. Майко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рюкова Н.Н., директор СОШ №  7 г.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 № 14  г. Майко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зегова Ф.А., директор ООШ № 14  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 15 г. Майко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юкова Д.Р., директор СОШ № 15 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17 г. Майко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гушева В.В., директор СОШ № 17 г.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 №  19 г. Майко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това Л.Н.,   директор лицея № 19 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 №  22» г. Майко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ворова Н.Г.,  директор гимназии № 22  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Лицей  № 35»   г. Майко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астырский С.И.,директор лицея  № 35 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г. Адыгей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хагапсо Н.Н., методист РМК  г. Адыгейск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г. Адыгейск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хутель С.К.,учитель МОУ НОШ № 6 г.Адыгейск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г. Адыгейск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андар З.М., учитель МОУ НОШ № 6 г.Адыгейск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СОШ № 4 а Гатлука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ид С. Д., учитель МОУ СОШ № 2 г.Адыгейск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5 х. Псекупс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ий М. В.,зам. директора ЦДО «ЮТА» г.Адыгейска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ажева О. Г., зам.директора по УРВ Адыгейской республиканской гимназии</w:t>
            </w:r>
          </w:p>
        </w:tc>
      </w:tr>
    </w:tbl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315 от 24.04.2008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9-х классов общеобразовательных учреждений  Республики Адыгея в новой форме по биологии в 2008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48"/>
        <w:gridCol w:w="4519"/>
        <w:gridCol w:w="3401"/>
      </w:tblGrid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И.О. руководителя </w:t>
            </w:r>
          </w:p>
          <w:p>
            <w:pPr>
              <w:pStyle w:val="Heading2"/>
              <w:rPr/>
            </w:pPr>
            <w:r>
              <w:rPr/>
              <w:t>ОУ-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4, с. Белое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3"/>
              </w:rPr>
              <w:t>Калинина А.А., директор МОУ СОШ № 4 Красногвардей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Тахтамукайская СОШ № 1 </w:t>
            </w:r>
          </w:p>
          <w:p>
            <w:pPr>
              <w:pStyle w:val="Normal"/>
              <w:rPr/>
            </w:pPr>
            <w:r>
              <w:rPr/>
              <w:t>а. Тахтамукай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тхе Н.И., зам. директора СОШ № 4, Тахтамукайского района</w:t>
            </w:r>
          </w:p>
        </w:tc>
      </w:tr>
      <w:tr>
        <w:trPr>
          <w:trHeight w:val="61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а. Ассокол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тых Х.Б., зам. директора СОШ№2 Теучеж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, а. Хакуринохабль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ков А.Ш., директор   СОШ № 1 Шовгенов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3, а. Джеро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имова Д.А., директор СОШ № 3, Шовгеновского 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 №  5» г. Майко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рам В.Б., зам.директора  СОШ  № 7 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 №  19 г. Майко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това Л.Н., директор  Лицея № 19 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г. Адыгей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хагапсо Н.Н., методист РМК  г. Адыгейск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г. Адыгейс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андар З.М.,учитель МОУ НОШ № 6 г.Адыгейска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315 от 24.04.2008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9-х классов общеобразовательных учреждений Республики Адыгея в новой форме по химии в 2008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062"/>
        <w:gridCol w:w="4487"/>
        <w:gridCol w:w="3319"/>
      </w:tblGrid>
      <w:tr>
        <w:trPr>
          <w:tblHeader w:val="true"/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И.О. руководителя </w:t>
            </w:r>
          </w:p>
          <w:p>
            <w:pPr>
              <w:pStyle w:val="Heading2"/>
              <w:rPr/>
            </w:pPr>
            <w:r>
              <w:rPr/>
              <w:t>ОУ-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Тахтамукайская СОШ № 1 </w:t>
            </w:r>
          </w:p>
          <w:p>
            <w:pPr>
              <w:pStyle w:val="Normal"/>
              <w:rPr/>
            </w:pPr>
            <w:r>
              <w:rPr/>
              <w:t>а. Тахтамукай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чо Р.Г.,зам. директора СОШ № 6, Тахтамукайского района</w:t>
            </w:r>
          </w:p>
        </w:tc>
      </w:tr>
      <w:tr>
        <w:trPr>
          <w:trHeight w:val="609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К.Намитокова </w:t>
            </w:r>
          </w:p>
          <w:p>
            <w:pPr>
              <w:pStyle w:val="Normal"/>
              <w:rPr/>
            </w:pPr>
            <w:r>
              <w:rPr/>
              <w:t>а. Понежукай,Теучежский район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баху З.А.,директор    СОШ № 1, Теучеж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6, а. Хатажу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ашичев А.К.,</w:t>
            </w:r>
          </w:p>
          <w:p>
            <w:pPr>
              <w:pStyle w:val="Normal"/>
              <w:rPr/>
            </w:pPr>
            <w:r>
              <w:rPr/>
              <w:t>директор СОШ № 6,</w:t>
            </w:r>
          </w:p>
          <w:p>
            <w:pPr>
              <w:pStyle w:val="Normal"/>
              <w:rPr/>
            </w:pPr>
            <w:r>
              <w:rPr/>
              <w:t>Шовгенов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 №  5» г. Майкоп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ацуков В.К.,</w:t>
            </w:r>
          </w:p>
          <w:p>
            <w:pPr>
              <w:pStyle w:val="Normal"/>
              <w:rPr/>
            </w:pPr>
            <w:r>
              <w:rPr/>
              <w:t>директор лицея № 5 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 №  19 г. Майкоп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това Л.Н.,   директор лицея № 19 г. Майкопа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315 от 24.04.2008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9-х классов общеобразовательных учреждений Республики Адыгея  в новой форме по географии в 2008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54"/>
        <w:gridCol w:w="4659"/>
        <w:gridCol w:w="3455"/>
      </w:tblGrid>
      <w:tr>
        <w:trPr>
          <w:tblHeader w:val="true"/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И.О. руководителя </w:t>
            </w:r>
          </w:p>
          <w:p>
            <w:pPr>
              <w:pStyle w:val="Heading2"/>
              <w:rPr/>
            </w:pPr>
            <w:r>
              <w:rPr/>
              <w:t>ОУ-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 а. Нечерези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ова М.А., директор  СОШ № 4 Теучеж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Джеро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имова Д.А., директор СОШ № 3, Шовгеновского 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 №  19 г. Майкоп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това Л.Н.,   директор лицея № 19 г. Майкопа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315 от 24.04.2008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9-х классов общеобразовательных учреждений Республики Адыгея в новой форме по физике в 2008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54"/>
        <w:gridCol w:w="4659"/>
        <w:gridCol w:w="3455"/>
      </w:tblGrid>
      <w:tr>
        <w:trPr>
          <w:tblHeader w:val="true"/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И.О. руководителя </w:t>
            </w:r>
          </w:p>
          <w:p>
            <w:pPr>
              <w:pStyle w:val="Heading2"/>
              <w:rPr/>
            </w:pPr>
            <w:r>
              <w:rPr/>
              <w:t>ОУ-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 СОШ № 3, а. Джерокай, Шовгеновский район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имова Д.А., директор СОШ № 3, Шовгеновского 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  19 г. Майкоп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това Л.Н.,   директор лицея № 19 г. Майкопа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7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315 от 24.04.2008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9-х классов общеобразовательных учреждений Республики Адыгея в новой форме по геометрии в 2008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89"/>
        <w:gridCol w:w="4506"/>
        <w:gridCol w:w="3373"/>
      </w:tblGrid>
      <w:tr>
        <w:trPr>
          <w:tblHeader w:val="true"/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И.О. руководителя </w:t>
            </w:r>
          </w:p>
          <w:p>
            <w:pPr>
              <w:pStyle w:val="Heading2"/>
              <w:rPr/>
            </w:pPr>
            <w:r>
              <w:rPr/>
              <w:t>ОУ-ППЭ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  19 г. Майкоп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това Л.Н.,   директор лицея № 19 г. Майкопа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У «Адыгейская республиканская гимназия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ажева О.Г., зам.директора по УРВ Адыгейской республиканской гимназии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02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5z0">
    <w:name w:val="WW8Num5z0"/>
    <w:qFormat/>
    <w:rPr>
      <w:color w:val="000000"/>
    </w:rPr>
  </w:style>
  <w:style w:type="character" w:styleId="WW8Num12z0">
    <w:name w:val="WW8Num12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shd w:fill="FFFFFF" w:val="clear"/>
      <w:ind w:left="540" w:right="3216" w:hanging="0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9:39:00Z</dcterms:created>
  <dc:creator>Марьет</dc:creator>
  <dc:description/>
  <cp:keywords/>
  <dc:language>en-US</dc:language>
  <cp:lastModifiedBy>home</cp:lastModifiedBy>
  <cp:lastPrinted>2008-04-22T11:03:00Z</cp:lastPrinted>
  <dcterms:modified xsi:type="dcterms:W3CDTF">2008-05-09T09:39:00Z</dcterms:modified>
  <cp:revision>2</cp:revision>
  <dc:subject/>
  <dc:title> </dc:title>
</cp:coreProperties>
</file>