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535215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4.2008 г. № 3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12"/>
        <w:ind w:left="540" w:right="2801" w:hanging="0"/>
        <w:jc w:val="both"/>
        <w:rPr>
          <w:sz w:val="24"/>
        </w:rPr>
      </w:pPr>
      <w:r>
        <w:rPr>
          <w:color w:val="000000"/>
          <w:sz w:val="24"/>
        </w:rPr>
        <w:t xml:space="preserve">Об утверждении  пунктов проведения государственной (итоговой) аттестации </w:t>
      </w:r>
      <w:r>
        <w:rPr>
          <w:sz w:val="24"/>
        </w:rPr>
        <w:t xml:space="preserve">выпускников 9-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12"/>
        <w:ind w:left="540" w:right="280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12"/>
        <w:ind w:firstLine="54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(протокол № 1 от 24.04.2008 г.), с целью организованного проведения  </w:t>
      </w:r>
      <w:r>
        <w:rPr/>
        <w:t xml:space="preserve">государственной (итоговой) аттестации выпускников 9-х классов общеобразовательных учреждений Республики Адыгея  в </w:t>
      </w:r>
      <w:r>
        <w:rPr>
          <w:color w:val="000000"/>
          <w:szCs w:val="18"/>
        </w:rPr>
        <w:t xml:space="preserve">новой форме </w:t>
      </w:r>
      <w:r>
        <w:rPr/>
        <w:t>в 2008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1. Утвердить 48 пунктов проведения </w:t>
      </w:r>
      <w:r>
        <w:rPr/>
        <w:t xml:space="preserve">государственной (итоговой) аттестации выпускников 9-х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 (далее – ОУ-ППЭ) по алгебре </w:t>
      </w:r>
      <w:r>
        <w:rPr/>
        <w:t>в 2008 году  (приложение №1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2. Утвердить 43 </w:t>
      </w:r>
      <w:r>
        <w:rPr>
          <w:color w:val="000000"/>
          <w:szCs w:val="18"/>
        </w:rPr>
        <w:t xml:space="preserve">ОУ-ППЭ по русскому языку </w:t>
      </w:r>
      <w:r>
        <w:rPr/>
        <w:t>в 2008 году  (приложение №2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3.</w:t>
      </w:r>
      <w:r>
        <w:rPr>
          <w:color w:val="000000"/>
        </w:rPr>
        <w:t xml:space="preserve"> Утвердить 9 </w:t>
      </w:r>
      <w:r>
        <w:rPr>
          <w:color w:val="000000"/>
          <w:szCs w:val="18"/>
        </w:rPr>
        <w:t xml:space="preserve">ОУ-ППЭ по биологии  </w:t>
      </w:r>
      <w:r>
        <w:rPr/>
        <w:t>в 2008 году  (приложение №3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4.</w:t>
      </w:r>
      <w:r>
        <w:rPr>
          <w:color w:val="000000"/>
        </w:rPr>
        <w:t xml:space="preserve"> Утвердить 5 </w:t>
      </w:r>
      <w:r>
        <w:rPr>
          <w:color w:val="000000"/>
          <w:szCs w:val="18"/>
        </w:rPr>
        <w:t xml:space="preserve">ОУ-ППЭ по химии  </w:t>
      </w:r>
      <w:r>
        <w:rPr/>
        <w:t>в 2008 году  (приложение №4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 xml:space="preserve">5. Утвердить 3  </w:t>
      </w:r>
      <w:r>
        <w:rPr>
          <w:color w:val="000000"/>
          <w:szCs w:val="18"/>
        </w:rPr>
        <w:t xml:space="preserve">ОУ-ППЭ по географии  </w:t>
      </w:r>
      <w:r>
        <w:rPr/>
        <w:t>в 2008 году  (приложение №5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>6.</w:t>
      </w:r>
      <w:r>
        <w:rPr>
          <w:color w:val="000000"/>
        </w:rPr>
        <w:t xml:space="preserve"> Утвердить 2  </w:t>
      </w:r>
      <w:r>
        <w:rPr>
          <w:color w:val="000000"/>
          <w:szCs w:val="18"/>
        </w:rPr>
        <w:t xml:space="preserve">ОУ-ППЭ по физике  </w:t>
      </w:r>
      <w:r>
        <w:rPr/>
        <w:t>в 2008 году  (приложение №6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 xml:space="preserve">7. </w:t>
      </w:r>
      <w:r>
        <w:rPr>
          <w:color w:val="000000"/>
        </w:rPr>
        <w:t xml:space="preserve">Утвердить 2 </w:t>
      </w:r>
      <w:r>
        <w:rPr>
          <w:color w:val="000000"/>
          <w:szCs w:val="18"/>
        </w:rPr>
        <w:t xml:space="preserve">ОУ-ППЭ по геометрии  </w:t>
      </w:r>
      <w:r>
        <w:rPr/>
        <w:t>в 2008 году  (приложение № 7)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  <w:t>8. Контроль за исполнением приказа оставляю за собой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379095</wp:posOffset>
            </wp:positionV>
            <wp:extent cx="613410" cy="67437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color w:val="000000"/>
        </w:rPr>
        <w:t>Первый  заместитель Министра</w:t>
        <w:tab/>
        <w:tab/>
        <w:tab/>
        <w:t>Н.И. Кабан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3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государственной (итоговой) аттестации выпускников  9-х классов в новой форме по алгебре в Республике Адыгея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47"/>
        <w:gridCol w:w="7961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Местоположение </w:t>
            </w:r>
            <w:r>
              <w:rPr>
                <w:color w:val="000000"/>
                <w:szCs w:val="18"/>
              </w:rPr>
              <w:t>ОУ-ППЭ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 ст. Гиагинская, Гиаг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3  ст Гиагинская, Гиаг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1 а. Кошехабль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СОШ № 2 а. Кошехабль,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а Егерухай, Кошехабль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 Хачемз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 Блечепсин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Дружба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Майск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Натырбово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 Вольное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 Ходзь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ООШ № 12, х.К-Кужорск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К-Гидроицк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с. Красногвардейское, Красногвардей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 №  2, а. Хатукай, 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8,  Большесидоровское,  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. Тульский, 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 п. Шунтук,  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К.Намитокова, а. Понежукай, 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 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 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а. Хакуринохабль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 а. Джерокай, 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, п. Зарево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 6, а. Хатажукай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, а.Пшизов, 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2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3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8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9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4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15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22»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34»   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35» 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4 а Гатлук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5 х. Псекуп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3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государственной (итоговой) аттестации выпускников  9-х классов в новой форме по русскому языку в Республике Адыгея в 2008 году </w:t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47"/>
        <w:gridCol w:w="7780"/>
      </w:tblGrid>
      <w:tr>
        <w:trPr>
          <w:tblHeader w:val="true"/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Местоположение </w:t>
            </w:r>
            <w:r>
              <w:rPr>
                <w:color w:val="000000"/>
                <w:szCs w:val="18"/>
              </w:rPr>
              <w:t>ОУ-ППЭ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 ст Гиагинская,  Гиаг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а. Кошехабль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Кошехабль, 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а Егерухай, Кошехабль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 Хачемз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 а Блечепсин ,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п.Дружба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 п. Майск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 с.Натырбово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 с Вольное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 х. Игнатьевск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 а Ходзь, 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ООШ № 1 ,х. К-Кужорск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 х.К-Гидроицкий, Кошехабль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с. Красногвардейское, 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 №  2 а. Хатукай, 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 п. Шунтук, 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 х. Красная Улька, Майкоп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 а. Тахтамукай,Тахтамука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им. Ю.К.Намитокова а. Понежукай, 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 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  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 а. Хакуринохабль, 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  а. Джерокай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  п. Зарево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 6  а. Хатажукай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  а.Пшизов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2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3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4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15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22»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35»  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4 а Гатлук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5 х. Псекуп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3 от 24.04.2008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ункты проведения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государственной (итоговой) аттестации выпускников  9-х классов в новой форме по биологии в Республике Адыгея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54"/>
        <w:gridCol w:w="7774"/>
      </w:tblGrid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Местоположение </w:t>
            </w:r>
            <w:r>
              <w:rPr>
                <w:color w:val="000000"/>
                <w:szCs w:val="18"/>
              </w:rPr>
              <w:t>ОУ-ППЭ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  с. Белое, 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а. Тахтамукай, Тахтамукай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 а. Ассоколай, 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 а. Хакуринохабль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  а. Джерокай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«Гимназия  №  5» г. Майко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Лицей  №  19 г. Майко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У СОШ № 3 г. Адыгей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3 от 24.04.2008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ункты проведения 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государственной (итоговой) аттестации выпускников  9-х классов в новой форме по химии в Республике Адыгея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66"/>
        <w:gridCol w:w="7662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Местоположение </w:t>
            </w:r>
            <w:r>
              <w:rPr>
                <w:color w:val="000000"/>
                <w:szCs w:val="18"/>
              </w:rPr>
              <w:t xml:space="preserve"> ОУ-ППЭ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 СОШ № 1 а. Тахтамукай, Тахтамука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им. Ю.К.Намитокова, а. Понежукай,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6  а. Хатажукай, 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 w:type="textWrapping" w:clear="all"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5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3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</w:rPr>
        <w:t>Пункты проведения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государственной (итоговой) аттестации выпускников  9-х классов в новой форме по географии в Республике Адыгея в 2008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54"/>
        <w:gridCol w:w="7974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Местоположение </w:t>
            </w:r>
            <w:r>
              <w:rPr>
                <w:color w:val="000000"/>
                <w:szCs w:val="18"/>
              </w:rPr>
              <w:t>ОУ-ППЭ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 Теучеж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 а. Джерокай, 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3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ункты проведения </w:t>
      </w:r>
      <w:r>
        <w:rPr>
          <w:b/>
          <w:color w:val="000000"/>
          <w:sz w:val="26"/>
          <w:szCs w:val="26"/>
        </w:rPr>
        <w:t xml:space="preserve"> государственной (итоговой) аттестации выпускников  9-х классов в новой форме по физике в Республике Адыгея в 2008 году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54"/>
        <w:gridCol w:w="7974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Местоположение </w:t>
            </w:r>
            <w:r>
              <w:rPr>
                <w:color w:val="000000"/>
                <w:szCs w:val="18"/>
              </w:rPr>
              <w:t xml:space="preserve"> ОУ-ППЭ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 СОШ № 3  а. Джерокай, Шовге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 19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313 от 24.04.2008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ункты проведения </w:t>
      </w:r>
      <w:r>
        <w:rPr>
          <w:b/>
          <w:color w:val="000000"/>
          <w:sz w:val="26"/>
          <w:szCs w:val="26"/>
        </w:rPr>
        <w:t xml:space="preserve"> государственной (итоговой) аттестации выпускников  9-х классов в новой форме по геометрии в Республике Адыгея в 2008 году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54"/>
        <w:gridCol w:w="7974"/>
      </w:tblGrid>
      <w:tr>
        <w:trPr>
          <w:tblHeader w:val="true"/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Местоположение </w:t>
            </w:r>
            <w:r>
              <w:rPr>
                <w:color w:val="000000"/>
                <w:szCs w:val="18"/>
              </w:rPr>
              <w:t xml:space="preserve"> ОУ-ППЭ</w:t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 19 г. Майко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7z0">
    <w:name w:val="WW8Num7z0"/>
    <w:qFormat/>
    <w:rPr>
      <w:color w:val="000000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40:00Z</dcterms:created>
  <dc:creator>Марьет</dc:creator>
  <dc:description/>
  <cp:keywords/>
  <dc:language>en-US</dc:language>
  <cp:lastModifiedBy>home</cp:lastModifiedBy>
  <cp:lastPrinted>2008-04-22T11:03:00Z</cp:lastPrinted>
  <dcterms:modified xsi:type="dcterms:W3CDTF">2008-05-06T12:40:00Z</dcterms:modified>
  <cp:revision>2</cp:revision>
  <dc:subject/>
  <dc:title> </dc:title>
</cp:coreProperties>
</file>