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544768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7.04.2008 г. № 253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326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720" w:right="5491" w:hanging="0"/>
        <w:jc w:val="both"/>
        <w:rPr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Cs w:val="29"/>
        </w:rPr>
        <w:t xml:space="preserve">В целях </w:t>
      </w:r>
      <w:r>
        <w:rPr/>
        <w:t xml:space="preserve">организованного проведения государственной (итоговой) аттестации выпускников 9-х классов общеобразовательных учреждений Республики Адыгея 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(приложение №1)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Cs w:val="29"/>
        </w:rPr>
        <w:t>Руководителям муниципальных органов управления образованием создать необходимые  условия для организации пунктов проведения экзаме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Cs w:val="29"/>
        </w:rPr>
        <w:t xml:space="preserve">Контроль за исполнением  приказа возложить на первого заместителя Министра  образования и науки Республики Адыгея Н.И. Кабанову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9535</wp:posOffset>
            </wp:positionV>
            <wp:extent cx="1371600" cy="10426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>Р.А. Беданоков</w:t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№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253 от 07.04.2008 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12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ind w:firstLine="720"/>
        <w:jc w:val="both"/>
        <w:rPr/>
      </w:pPr>
      <w:r>
        <w:rPr>
          <w:b w:val="false"/>
        </w:rPr>
        <w:t>1.1. Пункт проведения экзамена, далее именуемый ОУ-ППЭ, является структурным подразделением муниципального  органа управления образованием, созданным для проведения в 2008 г. государственной (итоговой) аттестации выпускников 9-х классов общеобразовательных учреждений Республики Адыгея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 xml:space="preserve">1.2.  ОУ-ППЭ осуществляет свою деятельность в соответствии с Конституцией Российской Федерации, Гражданским кодексом Российской Федерации, письмом Министерства образования и науки Российской Федерации </w:t>
      </w:r>
      <w:r>
        <w:rPr>
          <w:color w:val="000000"/>
        </w:rPr>
        <w:t xml:space="preserve"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>приказом Министерства образования и науки Республики Адыгея № 102 от 18.02.2008 г. 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</w:t>
      </w:r>
      <w:r>
        <w:rPr>
          <w:color w:val="000000"/>
          <w:szCs w:val="26"/>
        </w:rPr>
        <w:t xml:space="preserve">, другими приказами и рекомендациями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9-х классов общеобразовательных учреждений в новой форме в условиях введения единой независим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1.3. ОУ-ППЭ создается для проведения в установленном порядке </w:t>
      </w:r>
      <w:r>
        <w:rPr>
          <w:color w:val="000000"/>
        </w:rPr>
        <w:t>государственной (итоговой) аттестации выпускников 9-х классов общеобразовательных учреждений в новой форме в условиях введения единой независимой системы оценки качества образования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4. ОУ-ППЭ создается в муниципальных образованиях Республики Адыгея  на базе 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екомендуемое количество выпускников для размещения в аудитории ОУ-ППЭ должно быть кратно 15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5. ОУ-ППЭ в Республике Адыгея утверждаются на РЭК и приказом Министерства образования и науки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1.6. Решение об открытии ОУ-ППЭ принимается на основании акта проверки готовности ОУ-ППЭ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12"/>
        <w:ind w:left="0" w:firstLine="720"/>
        <w:jc w:val="both"/>
        <w:rPr/>
      </w:pPr>
      <w:r>
        <w:rPr/>
        <w:t>телефо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12"/>
        <w:ind w:left="0" w:firstLine="720"/>
        <w:jc w:val="both"/>
        <w:rPr/>
      </w:pPr>
      <w:r>
        <w:rPr>
          <w:szCs w:val="28"/>
        </w:rPr>
        <w:t>компьютером с необходимым программным обеспечением и п</w:t>
      </w:r>
      <w:r>
        <w:rPr/>
        <w:t>ринт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312"/>
        <w:ind w:left="0" w:firstLine="720"/>
        <w:jc w:val="both"/>
        <w:rPr/>
      </w:pPr>
      <w:r>
        <w:rPr/>
        <w:t>сейф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по распределению выпускников по аудитория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9. Уполномоченный  представитель Р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0" w:after="0"/>
        <w:ind w:firstLine="720"/>
        <w:jc w:val="both"/>
        <w:rPr/>
      </w:pPr>
      <w:r>
        <w:rPr/>
        <w:t>2.1.</w:t>
        <w:tab/>
        <w:t xml:space="preserve">ОУ-ППЭ функционирует без права образования юридического лица по распоряжению муниципального  органа управления образованием в период проведения </w:t>
      </w:r>
      <w:r>
        <w:rPr>
          <w:color w:val="000000"/>
        </w:rPr>
        <w:t>государственной (итоговой) аттестации выпускников 9-х классов общеобразовательных учреждений в новой форме в условиях введения единой независимой системы оценки качества образования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2. Руководители ОУ-ППЭ утверждаются решением РЭК и приказом Министерства образования и науки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9-х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4. Руководитель ОУ-ППЭ за 1-2 часа до начала экзамена осуществляет инструктаж организаторов, сообщает о распределении организаторов в ОУ-ППЭ (по аудиториям, по этажам, рекреациям и коридора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3.1.Общий контроль за деятельностью ОУ-ППЭ осуществляют муниципальный орган  управления образованием, РЭК Республики Адыгея, Государственная аттестационная служба системы образования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9-х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  <w:t>4. Деятельность ОУ-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0" w:after="0"/>
        <w:ind w:firstLine="720"/>
        <w:jc w:val="both"/>
        <w:rPr/>
      </w:pPr>
      <w:r>
        <w:rPr/>
        <w:t>4.1. Основной целью деятельности ОУ-ППЭ является обеспечение проведения государственной (итоговой) аттестации выпускников 9-х классов общеобразовательных учреждений Республики Адыгея</w:t>
      </w:r>
      <w:r>
        <w:rPr>
          <w:color w:val="000000"/>
        </w:rPr>
        <w:t xml:space="preserve"> в новой форме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сновные направления деятельности: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20"/>
        <w:jc w:val="both"/>
        <w:rPr/>
      </w:pPr>
      <w:r>
        <w:rPr/>
        <w:t>выделение учебных площадей и обеспечение требуемых условий для проведения экзаменов;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20"/>
        <w:jc w:val="both"/>
        <w:rPr/>
      </w:pPr>
      <w:r>
        <w:rPr/>
        <w:t xml:space="preserve">получение контрольно-измерительных материалов от члена РЭК по заявленным предметам; 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20"/>
        <w:jc w:val="both"/>
        <w:rPr/>
      </w:pPr>
      <w:r>
        <w:rPr/>
        <w:t>рассадка выпускников 9-х классов по аудиториям и проведение экзамена;</w:t>
      </w:r>
    </w:p>
    <w:p>
      <w:pPr>
        <w:pStyle w:val="Normal1"/>
        <w:numPr>
          <w:ilvl w:val="0"/>
          <w:numId w:val="3"/>
        </w:numPr>
        <w:tabs>
          <w:tab w:val="clear" w:pos="708"/>
        </w:tabs>
        <w:spacing w:lineRule="auto" w:line="312" w:before="0" w:after="0"/>
        <w:ind w:left="0" w:firstLine="720"/>
        <w:jc w:val="both"/>
        <w:rPr/>
      </w:pPr>
      <w:r>
        <w:rPr/>
        <w:t>обеспечение своевременной передачи материалов проведенного в ОУ-ППЭ экзамена члену РЭК.</w:t>
      </w:r>
    </w:p>
    <w:p>
      <w:pPr>
        <w:pStyle w:val="Normal1"/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  <w:t>5. Порядок реорганизации и ликвидации ОУ-ППЭ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/>
        <w:t>5.1. Реорганизация и ликвидация ОУ-ППЭ осуществляется на основании решения РЭК.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/>
        <w:t>5.2. При реорганизации или прекращении деятельности ОУ-ППЭ все документы (управленческие, финансово-хозяйственные, по личному составу и др.) передаются в соответствии с установленными правилами муниципальному органу управления образова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2:00Z</dcterms:created>
  <dc:creator>verif_4</dc:creator>
  <dc:description/>
  <cp:keywords/>
  <dc:language>en-US</dc:language>
  <cp:lastModifiedBy>home</cp:lastModifiedBy>
  <cp:lastPrinted>2008-04-08T12:49:00Z</cp:lastPrinted>
  <dcterms:modified xsi:type="dcterms:W3CDTF">2008-05-09T09:42:00Z</dcterms:modified>
  <cp:revision>2</cp:revision>
  <dc:subject/>
  <dc:title> </dc:title>
</cp:coreProperties>
</file>