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3448998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7.04.2008 г. № 252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2496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информационной безопасности при </w:t>
      </w:r>
      <w:r>
        <w:rPr>
          <w:bCs/>
          <w:sz w:val="26"/>
          <w:szCs w:val="26"/>
        </w:rPr>
        <w:t xml:space="preserve">проведении </w:t>
      </w:r>
      <w:r>
        <w:rPr>
          <w:sz w:val="26"/>
          <w:szCs w:val="26"/>
        </w:rPr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 xml:space="preserve">ответственности лиц, привлекаемых к работам  по ее проведению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</w:rPr>
      </w:pPr>
      <w:r>
        <w:rPr>
          <w:sz w:val="26"/>
          <w:szCs w:val="26"/>
        </w:rPr>
        <w:t xml:space="preserve">С целью предотвращения случаев нарушения лицами, привлекаемыми к проведению 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в соответствии с письмом Федеральной службы по надзору в сфере образования и науки </w:t>
      </w:r>
      <w:r>
        <w:rPr>
          <w:bCs/>
          <w:sz w:val="26"/>
          <w:szCs w:val="26"/>
        </w:rPr>
        <w:t>20.03.2008    №   01-137/08-01</w:t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   9-х классов общеобразовательных учреждений  Республики Адыгея в новой форме в 2008 году </w:t>
      </w:r>
      <w:r>
        <w:rPr>
          <w:color w:val="000000"/>
          <w:sz w:val="26"/>
          <w:szCs w:val="26"/>
        </w:rPr>
        <w:t>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9-х классов общеобразовательных учреждений  Республики Адыгея в новой форме в 2008 году </w:t>
      </w:r>
      <w:r>
        <w:rPr>
          <w:color w:val="000000"/>
          <w:sz w:val="26"/>
          <w:szCs w:val="26"/>
        </w:rPr>
        <w:t>(приложение №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20015</wp:posOffset>
            </wp:positionV>
            <wp:extent cx="1371600" cy="1042670"/>
            <wp:effectExtent l="0" t="0" r="0" b="0"/>
            <wp:wrapTight wrapText="bothSides">
              <wp:wrapPolygon edited="0">
                <wp:start x="-146" y="0"/>
                <wp:lineTo x="-146" y="21397"/>
                <wp:lineTo x="21600" y="21397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52 от 07.04.2008 г.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b/>
          <w:sz w:val="26"/>
          <w:szCs w:val="26"/>
        </w:rPr>
        <w:t xml:space="preserve">государственной (итоговой) аттестации выпускников 9-х классов общеобразовательных учреждений  Республики Адыгея в новой форм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8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1.1. Информационная безопасность является важной и неотъемлемой частью технологии проведения государственной (итоговой) аттестации выпускников 9-х классов общеобразовательных учреждений в новой форме. 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работников Министерства образования и науки Республики Адыгея, руководителей органов управления образованием муниципальных образований, председателей и членов Региональной экзаменационной комиссии  (РЭК), председателей и членов Региональных предметных комиссий (РПК), Муниципальных предметных подкомиссий (МПК), Региональной конфликтной комиссии (РКК), руководителей образовательного учреждения - пунктов проведения экзаменов (ОУ-ППЭ), организаторов в ОУ-ППЭ, общественных наблюдателей, а также сотрудников Государственной аттестационной службы системы образования Республики Адыгея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Информационную безопасность в Республике Адыгея обеспечивают Министерство образования и науки Республики Адыгея, РЭК, Государственная аттестационная служба системы образования Республики Адыгея, муниципальные органы управления образованием.</w:t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К документированной информации государственной (итоговой) аттестации выпускников 9-х классов общеобразовательных учреждений (далее – ОУ), требующей защиты, относятся материалы выпускных экзаменов, проводимых в рамках государственной (итоговой) аттестации выпускников 9-х классов общеобразовательных учреждений в новой форме, организуемой РЭК, а именно:</w:t>
      </w:r>
    </w:p>
    <w:p>
      <w:pPr>
        <w:pStyle w:val="ConsNormal"/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экзаменационные задания,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2. экзаменационные работы выпускников,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бланки протоколов проверки экспертами экзаменационных работ, протоколы предметных комиссий о результатах экзаме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1.3.4. различные документы из ОУ-ППЭ о проведении экзамена: протоколы проведения экзаменов в ОУ-ППЭ, акт фиксирования наличия в экзаменационных заданиях полиграфических дефектов и (или) некорректных заданий и друго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1.3.5. апелляционные материалы: апелляции; заключения уполномоченных представителей РЭК о результатах служебных расследований по апелляциям о нарушении процедуры проведения экзаменов; протоколы конфликтной комиссии о рассмотрении апелляц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1.3.6. акты приемки-передачи различных материалов и документов, в том числе экзаменационных работ выпускников до и после шифров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Бланки документов, не заполненные в соответствующем порядке, именуются первичными документами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Документированная информация, перечисленная в пункте 1.3., относится к информации ограниченного доступа и хранится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Документированная информация относится к материальным ценностям. Лица, осуществляющие приемку, доставку и хранение документированной информации, являются материально-ответственными лицами и несут материальную ответственность в соответствии с Трудовым кодексом Российской Федерации за вверенные им ценности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Государственная аттестационная служба системы образования Республики Адыгея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безопасное хранение, выдачу (по акту) экзаменационных  материалов членам РЭК, исключая несанкционированный доступ к ни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 разрабатывает инструкции по организации работы лиц, привлекаемых для проведения государственной (итоговой) аттестации выпускников 9-х классов общеобразовательных учреждений в новой форме;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Все сотрудники, привлекаемые к работе с материалами государственной (итоговой) аттестации выпускников 9-х классов общеобразовательных учреждений в новой форме, должны быть проинструктированы и обязаны дать подписку о неразглашении служебной информации.</w:t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52 от 07.04.2008 г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  <w:bCs/>
        </w:rPr>
        <w:t xml:space="preserve">ответственности лиц, привлекаемых к работам  по проведению </w:t>
      </w:r>
      <w:r>
        <w:rPr>
          <w:b/>
        </w:rPr>
        <w:t>государственной (итоговой) аттестации выпускников 9-х классов общеобразовательных учреждений  Республики Адыгея в новой форме в 2008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</w:t>
      </w:r>
      <w:r>
        <w:rPr>
          <w:sz w:val="26"/>
          <w:szCs w:val="26"/>
        </w:rPr>
        <w:t xml:space="preserve"> на территории Республики Адыгея, осуществляется в соответствии с </w:t>
      </w:r>
      <w:r>
        <w:rPr/>
        <w:t>приказом Министерства образования и науки Республики Адыгея № 102 от 18.02.2008 г. 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</w:t>
      </w:r>
      <w:r>
        <w:rPr>
          <w:sz w:val="26"/>
          <w:szCs w:val="26"/>
        </w:rPr>
        <w:t xml:space="preserve">, иными нормативными правовыми актами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Допускаемые к участию в проведении государственной (итоговой) аттестации выпускников 9-х классов общеобразовательных учреждений лица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ом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целях предотвращения случаев нарушения лицами, привлекаемыми к проведению государственной (итоговой) аттестации выпускников 9-х классов общеобразовательных учреждений в новой форме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совершенными из корыстной или иной личной заинтересованности, а также иных случаев, которые могут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 о проведении государственной (итоговой) аттестации выпускников 9-х классов общеобразовательных учреждений в новой форме на территори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государственной (итоговой) аттестации выпускников 9-х классов общеобразовательных учреждений в нов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государственной (итоговой) аттестации выпускников 9-х классов общеобразовательных учреждений в новой форме;</w:t>
      </w:r>
    </w:p>
    <w:p>
      <w:pPr>
        <w:pStyle w:val="2"/>
        <w:spacing w:lineRule="auto" w:line="360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а документов, штампов, печатей или бланков, их использование, передача либо сбыт)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2:00Z</dcterms:created>
  <dc:creator>Марьет</dc:creator>
  <dc:description/>
  <cp:keywords/>
  <dc:language>en-US</dc:language>
  <cp:lastModifiedBy>home</cp:lastModifiedBy>
  <cp:lastPrinted>2007-02-05T13:40:00Z</cp:lastPrinted>
  <dcterms:modified xsi:type="dcterms:W3CDTF">2008-05-09T09:42:00Z</dcterms:modified>
  <cp:revision>2</cp:revision>
  <dc:subject/>
  <dc:title> </dc:title>
</cp:coreProperties>
</file>