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46055946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24.01.2008 г. № 43 а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09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-графика работы по подготовке и проведению</w:t>
      </w:r>
      <w:r>
        <w:rPr>
          <w:szCs w:val="29"/>
        </w:rPr>
        <w:t xml:space="preserve"> </w:t>
      </w:r>
      <w:r>
        <w:rPr>
          <w:sz w:val="26"/>
          <w:szCs w:val="26"/>
        </w:rPr>
        <w:t>в Республике Адыге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й подготовки выпускников 9-х классов общеобразовательных учреждений Республики Адыгея к проведению государственной (итоговой) аттестации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 w:val="26"/>
          <w:szCs w:val="26"/>
        </w:rPr>
        <w:t>1. Утвердить План-график работы по подготовке и проведению</w:t>
      </w:r>
      <w:r>
        <w:rPr>
          <w:color w:val="000000"/>
          <w:szCs w:val="29"/>
        </w:rPr>
        <w:t xml:space="preserve"> </w:t>
      </w:r>
      <w:r>
        <w:rPr>
          <w:color w:val="000000"/>
          <w:sz w:val="26"/>
          <w:szCs w:val="26"/>
        </w:rPr>
        <w:t xml:space="preserve">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 </w:t>
      </w:r>
      <w:r>
        <w:rPr>
          <w:color w:val="000000"/>
          <w:szCs w:val="29"/>
        </w:rPr>
        <w:t>(</w:t>
      </w:r>
      <w:r>
        <w:rPr>
          <w:color w:val="000000"/>
          <w:sz w:val="26"/>
          <w:szCs w:val="26"/>
        </w:rPr>
        <w:t>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осударственной аттестационной службе, руководителям органов управления образованием организовать работу по подготовке к проведению государственной (итоговой) аттестации выпускников 9-х классов общеобразовательных учреждений Республики Адыгея в 2008 году в соответствии с Планом-граф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30505</wp:posOffset>
            </wp:positionV>
            <wp:extent cx="1257300" cy="95567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3 а от 24.01.2008 г.</w:t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-ГРАФИ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6"/>
          <w:szCs w:val="26"/>
        </w:rPr>
        <w:t>работы по подготовке и проведению в Республике Адыгея государственной (итоговой) аттестации выпускников 9-х классов общеобразовательных учреждений в новой форме в 2008 году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 Подготовка и утверждение нормативных правовых и распорядительных документов Республики Адыге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8 году</w:t>
            </w:r>
            <w:r>
              <w:rPr>
                <w:b/>
                <w:bCs/>
                <w:color w:val="000000"/>
              </w:rPr>
              <w:t xml:space="preserve"> по </w:t>
            </w:r>
            <w:r>
              <w:rPr>
                <w:b/>
              </w:rPr>
              <w:t>русскому языку, алгебре, биологии, геометрии, физике, химии и географи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1. Разработка нормативных правовых актов по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- порядка проведения в Республике Адыгея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региональной экзаменационной комиссии (РЭ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 положения о региональных предметных комиссиях (РПК) (муниципальных предметных подкомиссиях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региональной конфликтной комиссии (РК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ожения об </w:t>
            </w:r>
            <w:r>
              <w:rPr>
                <w:bCs/>
                <w:color w:val="000000"/>
                <w:spacing w:val="8"/>
              </w:rPr>
              <w:t xml:space="preserve">общественных </w:t>
            </w:r>
            <w:r>
              <w:rPr>
                <w:bCs/>
                <w:color w:val="000000"/>
                <w:spacing w:val="6"/>
              </w:rPr>
              <w:t>наблюдателях за</w:t>
            </w:r>
            <w:r>
              <w:rPr>
                <w:bCs/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роведением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по обеспечению информационной безопасности государственной (итоговой) аттестации выпускников, освоивших образовательные программы основного общего образования, организуемой РЭ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январь - март 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бразования и науки Республики Адыгея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МО и Н РА), Государственная аттестационная служба системы образования Республики Адыгея (ГАС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Подготовка приказов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еречня муниципальных образований и общеобразовательных учреждений, апробирующих проведение государственной (итоговой) аттестации выпускников 9-х классов в новой форме в 2008 год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координатора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остава РЭК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рядка проведения 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ложений о РЭК, РПК, РКК, общественных наблюдателях, информационной безопасности в период проведения 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унктов проведения экзаменов (ППЭ), руководителей ППЭ, их заместителей, уполномоченных представителей РЭК, организаторов в ППЭ;</w:t>
            </w:r>
          </w:p>
          <w:p>
            <w:pPr>
              <w:pStyle w:val="Normal"/>
              <w:spacing w:lineRule="auto" w:line="36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б утверждении сроков проведения экзаменов в 9-х классах по соответствующим общеобразовательным предметам, а также дополнительные сроки для проведения экзаменов для выпускников, пропустивших по уважительным причинам сдачу экзамена в основной день, для выпускников, чьи результаты были аннулированы по решению региональной конфликтной комиссии, либо получивших неудовлетворительную оценку по результатам экзамен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проведении обучающих семинаров всех категорий организаторов: муниципальных координаторов в муниципальных образованиях, председателей и членов РЭК, региональных предметных комиссий (подкомиссий) (далее – РПК), региональной конфликтной комиссии, руководителей ППЭ, уполномоченных представителей РЭ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б утверждении результатов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нварь –июн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Подготовка приказов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 Об утверждении Плана мероприятий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О назначении </w:t>
            </w:r>
            <w:r>
              <w:rPr/>
              <w:t>муниципального координатора по проведению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б утверждении списка выпускников, проходящих государственную (итоговую) аттестацию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распределении выпускников, проходящих государственную (итоговую) аттестацию выпускников 9-х классов общеобразовательных учреждений в новой форме, по ППЭ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проведении муниципальных репетиционных экзаменов для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 Об организации проведения в новой форме государственной (итоговой) аттестации выпускников 9-х классов общеобразовательных учреждений в условиях построения  общероссийской системы оценки качества образования в 2008 году в муниципальном образован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й 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муниципальных органов управления образованием (МОУО)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. Работа по формированию муниципальных, региональных баз да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</w:t>
            </w:r>
            <w:r>
              <w:rPr>
                <w:color w:val="000000"/>
              </w:rPr>
              <w:t>Сбор сведений о выпускниках 9-х классов общеобразовательных учреждений городов и районов,  формирование муниципальных баз данных и схемы участия муниципального образования в государственной (итоговой) аттестации выпускников 9-х классов общеобразовательных учреждений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февраль  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 Мероприяти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1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color w:val="000000"/>
              </w:rPr>
              <w:t>для лиц, ответственных за подготовку и проведение государственной (итоговой) аттестации выпускников 9-х классов общеобразовательных учреждений в новой форме в 2008 году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руководителей общеобразовательных учреждений, руководителей ППЭ, их заместителей, </w:t>
            </w:r>
            <w:r>
              <w:rPr>
                <w:color w:val="000000"/>
              </w:rPr>
              <w:t>уполномоченных представителей РЭК, организаторов в ППЭ, членов РЭК, РПК, РКК,</w:t>
            </w:r>
            <w:r>
              <w:rPr>
                <w:bCs/>
                <w:color w:val="000000"/>
              </w:rPr>
              <w:t xml:space="preserve"> участвующих в </w:t>
            </w:r>
            <w:r>
              <w:rPr>
                <w:color w:val="000000"/>
              </w:rPr>
              <w:t>проведении в новой форме государственной (итоговой) аттестации выпускников 9-х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февраль - 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  <w:r>
              <w:rPr>
                <w:bCs/>
                <w:color w:val="000000"/>
              </w:rPr>
              <w:t>Проведение муниципальных репетиционных экзаменов в новой форме для выпускников 9-х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-апрел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3. </w:t>
            </w:r>
            <w:r>
              <w:rPr>
                <w:color w:val="000000"/>
              </w:rPr>
              <w:t>Выдача представителям РЭК экзаменационных материалов, материалов для работы предметных экзаменационных комиссий и сопроводительных докумен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-июнь 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4. </w:t>
            </w:r>
            <w:r>
              <w:rPr>
                <w:bCs/>
                <w:color w:val="000000"/>
              </w:rPr>
              <w:t xml:space="preserve">Проведение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8 году</w:t>
            </w:r>
            <w:r>
              <w:rPr>
                <w:bCs/>
                <w:color w:val="000000"/>
              </w:rPr>
              <w:t>. Организация работы РЭК, РПК  и РК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. Разработка и тиражирование свидетельств о результатах государственной (итоговой) аттестации выпускников 9-х классов общеобразовательных учреждений в новой форме в 2008 году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Информационно-методическое сопровождение </w:t>
            </w:r>
            <w:r>
              <w:rPr>
                <w:b/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Информационная поддержка организации и проведения государственной (итоговой) аттестации выпускников 9-х классов общеобразовательных учреждений в новой форме в 2008 год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2. Организация информационно-просветительской работы через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т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. Разработка и тиражирование сборника нормативных правовых и инструктивно-методических документов по организации и проведения государственной (итоговой) аттестации выпускников 9-х классов общеобразовательных учреждений в новой форме в 2008 год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Мероприятия по обеспечению мониторинга проведения </w:t>
            </w:r>
            <w:r>
              <w:rPr>
                <w:b/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8 год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1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9-х классов</w:t>
            </w:r>
            <w:r>
              <w:rPr>
                <w:bCs/>
                <w:color w:val="000000"/>
              </w:rPr>
              <w:t xml:space="preserve"> в новой форме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2. Сбор и обработка </w:t>
            </w:r>
            <w:r>
              <w:rPr>
                <w:color w:val="000000"/>
              </w:rPr>
              <w:t>на региональном уров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езультатов государственной (итоговой) аттестации выпускников 9-х классов</w:t>
            </w:r>
            <w:r>
              <w:rPr>
                <w:bCs/>
                <w:color w:val="000000"/>
              </w:rPr>
              <w:t xml:space="preserve"> в новой форм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ль-авгу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3. Составление сводного статистического и аналитического отчетов </w:t>
            </w:r>
            <w:r>
              <w:rPr>
                <w:color w:val="000000"/>
              </w:rPr>
              <w:t>по результатам государственной (итоговой) аттестации выпускников 9-х классов</w:t>
            </w:r>
            <w:r>
              <w:rPr>
                <w:bCs/>
                <w:color w:val="000000"/>
              </w:rPr>
              <w:t xml:space="preserve">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ль-авгус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4. </w:t>
            </w:r>
            <w:r>
              <w:rPr>
                <w:color w:val="000000"/>
              </w:rPr>
              <w:t>Разработка и тиражирование сборника «</w:t>
            </w:r>
            <w:r>
              <w:rPr/>
              <w:t xml:space="preserve">Организация и проведение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8 году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-сентябр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8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37:00Z</dcterms:created>
  <dc:creator>User</dc:creator>
  <dc:description/>
  <cp:keywords/>
  <dc:language>en-US</dc:language>
  <cp:lastModifiedBy>home</cp:lastModifiedBy>
  <cp:lastPrinted>2008-02-11T12:10:00Z</cp:lastPrinted>
  <dcterms:modified xsi:type="dcterms:W3CDTF">2008-05-06T12:37:00Z</dcterms:modified>
  <cp:revision>2</cp:revision>
  <dc:subject/>
  <dc:title> </dc:title>
</cp:coreProperties>
</file>