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Schbook Win95BT" w:hAnsi="CentSchbook Win95BT" w:cs="CentSchbook Win95BT"/>
          <w:b/>
          <w:b/>
        </w:rPr>
      </w:pPr>
      <w:r>
        <w:rPr>
          <w:rFonts w:cs="CentSchbook Win95BT" w:ascii="CentSchbook Win95BT" w:hAnsi="CentSchbook Win95BT"/>
          <w:b/>
        </w:rPr>
        <w:t>Комплект №4. Текст для изложения.</w:t>
      </w:r>
    </w:p>
    <w:p>
      <w:pPr>
        <w:pStyle w:val="Normal"/>
        <w:rPr>
          <w:rFonts w:ascii="CentSchbook Win95BT" w:hAnsi="CentSchbook Win95BT" w:cs="CentSchbook Win95BT"/>
          <w:b/>
          <w:b/>
        </w:rPr>
      </w:pPr>
      <w:r>
        <w:rPr>
          <w:rFonts w:cs="CentSchbook Win95BT" w:ascii="CentSchbook Win95BT" w:hAnsi="CentSchbook Win95BT"/>
          <w:b/>
        </w:rPr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Что такое Кижи?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Две многоглавые церкви, отделённые колокольней. Всё сделано из дерева. Двадцать две главы Преображенского собора. Множество  куполов, покрытых лемеха</w:t>
        <w:softHyphen/>
        <w:t>ми — резными пластинками из осины, которые, переливаясь на солнце, кажутся золотыми. Над куполами вьются чайки, и вместе с белокрылыми птицами всё здание устремляется вверх. Внутри здания нет фресок, простые бревенчатые стены создают ощу</w:t>
        <w:softHyphen/>
        <w:t xml:space="preserve">щение домашнего покоя. Творения  древних зодчих просты и бесхитростны.   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Кто создал эту лесную и озёрную сказку — Преоб</w:t>
        <w:softHyphen/>
        <w:t>раженский храм?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 xml:space="preserve">Лодочник рассказал об этом просто и трогательно.   </w:t>
      </w:r>
    </w:p>
    <w:p>
      <w:pPr>
        <w:pStyle w:val="Normal"/>
        <w:ind w:firstLine="570"/>
        <w:jc w:val="both"/>
        <w:rPr/>
      </w:pPr>
      <w:r>
        <w:rPr>
          <w:rFonts w:cs="CentSchbook Win95BT" w:ascii="CentSchbook Win95BT" w:hAnsi="CentSchbook Win95BT"/>
        </w:rPr>
        <w:t>—</w:t>
      </w:r>
      <w:r>
        <w:rPr>
          <w:rFonts w:eastAsia="CentSchbook Win95BT" w:cs="CentSchbook Win95BT" w:ascii="CentSchbook Win95BT" w:hAnsi="CentSchbook Win95BT"/>
        </w:rPr>
        <w:t xml:space="preserve"> </w:t>
      </w:r>
      <w:r>
        <w:rPr>
          <w:rFonts w:cs="CentSchbook Win95BT" w:ascii="CentSchbook Win95BT" w:hAnsi="CentSchbook Win95BT"/>
        </w:rPr>
        <w:t>Долго плотники работали, —  неторопливо начал он легенду. —   Вот главы были поставлены, и новёхонькие стены закрасовались, как молодицы на гулянке. Подо</w:t>
        <w:softHyphen/>
        <w:t>шёл к озеру мастер по имени Нестер. Плотники его ок</w:t>
        <w:softHyphen/>
        <w:t>ружили. Топор у Нестера был — загляденье. Во всём Заонежье такого топора не было. Люди говорили, что топор-то у Нестера заколдованный. Что же он, мастер, сделал? Поцеловал топор и бросил в озеро. Плотники зашумели, стали жалеть — можно ли такому орудию в воде пропадать? А Нестер им в ответ: «Церковь поста</w:t>
        <w:softHyphen/>
        <w:t>вили, какой не было, нет и больше не будет. И топору моему теперь место на дне».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Преображенская церковь — памятник русской во</w:t>
        <w:softHyphen/>
        <w:t>инской славе. Построена она в начале ХVIII века в честь победы  войск  Петра I. До этого шведы постоянно опустошали озёрный Рус</w:t>
        <w:softHyphen/>
        <w:t>ский Север. Избавление от этой угрозы было радостным событием.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По соседству с колокольней — Покровская цер</w:t>
        <w:softHyphen/>
        <w:t>ковь,   опоясанная   резным   деревянным   кружевом. Солнце уже высоко стоит над островом. Меняется освещение — меняются и Кижи. Трудно покидать этот сказочный мир.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Так что же такое Кижи?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Кижи — это бессмертная Древняя Русь, её художест</w:t>
        <w:softHyphen/>
        <w:t>венное прошлое, живущее в настоящем.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Кижи —  это история нашей страны, запечатлённая в памятниках зодчества.</w:t>
      </w:r>
    </w:p>
    <w:p>
      <w:pPr>
        <w:pStyle w:val="Normal"/>
        <w:ind w:firstLine="570"/>
        <w:jc w:val="both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Кижи — завещание потомкам, наказ любить свою Родину, беречь её культурное наследие. (По Е. И. Осетрову)</w:t>
      </w:r>
    </w:p>
    <w:p>
      <w:pPr>
        <w:pStyle w:val="Normal"/>
        <w:ind w:firstLine="570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  <w:t> </w:t>
      </w:r>
      <w:r>
        <w:rPr>
          <w:rFonts w:cs="CentSchbook Win95BT" w:ascii="CentSchbook Win95BT" w:hAnsi="CentSchbook Win95BT"/>
        </w:rPr>
        <w:t xml:space="preserve">(266 слов)            </w:t>
      </w:r>
    </w:p>
    <w:p>
      <w:pPr>
        <w:pStyle w:val="Normal"/>
        <w:rPr>
          <w:rFonts w:ascii="CentSchbook Win95BT" w:hAnsi="CentSchbook Win95BT" w:cs="CentSchbook Win95BT"/>
        </w:rPr>
      </w:pPr>
      <w:r>
        <w:rPr>
          <w:rFonts w:cs="CentSchbook Win95BT" w:ascii="CentSchbook Win95BT" w:hAnsi="CentSchbook Win95BT"/>
        </w:rPr>
      </w:r>
    </w:p>
    <w:sectPr>
      <w:type w:val="nextPage"/>
      <w:pgSz w:w="11906" w:h="16838"/>
      <w:pgMar w:left="1140" w:right="1133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Schbook Win95B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ind w:firstLine="5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9:51:00Z</dcterms:created>
  <dc:creator>Настя</dc:creator>
  <dc:description/>
  <dc:language>en-US</dc:language>
  <cp:lastModifiedBy>Настя</cp:lastModifiedBy>
  <dcterms:modified xsi:type="dcterms:W3CDTF">2007-04-23T20:02:00Z</dcterms:modified>
  <cp:revision>3</cp:revision>
  <dc:subject/>
  <dc:title>Комплект №4</dc:title>
</cp:coreProperties>
</file>