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Cs w:val="false"/>
          <w:sz w:val="24"/>
          <w:lang w:val="en-US"/>
        </w:rPr>
      </w:pPr>
      <w:r>
        <w:rPr>
          <w:bCs w:val="false"/>
          <w:sz w:val="24"/>
        </w:rPr>
        <w:t>ПРОЕКТ</w:t>
      </w:r>
    </w:p>
    <w:p>
      <w:pPr>
        <w:pStyle w:val="Heading2"/>
        <w:rPr>
          <w:bCs w:val="false"/>
          <w:sz w:val="24"/>
          <w:lang w:val="en-US"/>
        </w:rPr>
      </w:pPr>
      <w:r>
        <w:rPr>
          <w:bCs w:val="false"/>
          <w:sz w:val="24"/>
          <w:lang w:val="en-US"/>
        </w:rPr>
      </w:r>
    </w:p>
    <w:p>
      <w:pPr>
        <w:pStyle w:val="Heading2"/>
        <w:rPr/>
      </w:pPr>
      <w:r>
        <w:rPr/>
        <w:t>Кодификатор элементов содержания экзаменационной работы</w:t>
      </w:r>
    </w:p>
    <w:p>
      <w:pPr>
        <w:pStyle w:val="Normal"/>
        <w:jc w:val="center"/>
        <w:rPr/>
      </w:pPr>
      <w:r>
        <w:rPr>
          <w:b/>
          <w:bCs/>
          <w:sz w:val="28"/>
        </w:rPr>
        <w:t>для выпускников IX</w:t>
      </w:r>
      <w:r>
        <w:rPr/>
        <w:t xml:space="preserve"> </w:t>
      </w:r>
      <w:r>
        <w:rPr>
          <w:b/>
          <w:bCs/>
          <w:sz w:val="28"/>
        </w:rPr>
        <w:t>классов общеобразовательных учреждений</w:t>
      </w:r>
    </w:p>
    <w:p>
      <w:pPr>
        <w:pStyle w:val="Normal"/>
        <w:jc w:val="center"/>
        <w:rPr>
          <w:b/>
          <w:b/>
        </w:rPr>
      </w:pPr>
      <w:r>
        <w:rPr>
          <w:b/>
          <w:bCs/>
          <w:sz w:val="28"/>
        </w:rPr>
        <w:t>2007 года по русскому языку</w:t>
      </w:r>
    </w:p>
    <w:p>
      <w:pPr>
        <w:pStyle w:val="Normal"/>
        <w:jc w:val="center"/>
        <w:rPr>
          <w:b/>
          <w:b/>
        </w:rPr>
      </w:pPr>
      <w:r>
        <w:rPr>
          <w:b/>
        </w:rPr>
      </w:r>
    </w:p>
    <w:p>
      <w:pPr>
        <w:pStyle w:val="Normal"/>
        <w:ind w:left="-360" w:firstLine="654"/>
        <w:jc w:val="both"/>
        <w:rPr>
          <w:b/>
          <w:b/>
          <w:bCs/>
        </w:rPr>
      </w:pPr>
      <w:r>
        <w:rPr/>
        <w:t xml:space="preserve">Кодификатор составлен на базе обязательного минимума содержания основного общего образования по русскому языку (приложение к Приказу Минобразования России «Об утверждении временных требований к обязательному минимуму содержания основного общего образования» от 19.05 1998 г. №1236) и федерального компонента государственного стандарта общего образования (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05.03 2004 г. № 1089). </w:t>
      </w:r>
    </w:p>
    <w:p>
      <w:pPr>
        <w:pStyle w:val="BodyText21"/>
        <w:tabs>
          <w:tab w:val="clear" w:pos="708"/>
          <w:tab w:val="left" w:pos="567" w:leader="none"/>
        </w:tabs>
        <w:ind w:left="-426" w:right="-29" w:firstLine="720"/>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 xml:space="preserve">Данный документ является основой для составления экзаменационных материалов за курс основной общеобразовательной школы по русскому языку и поэтому построен на принципах обобщения и систематизации учебного материала. </w:t>
      </w:r>
    </w:p>
    <w:p>
      <w:pPr>
        <w:pStyle w:val="BodyText21"/>
        <w:tabs>
          <w:tab w:val="clear" w:pos="708"/>
          <w:tab w:val="left" w:pos="567" w:leader="none"/>
        </w:tabs>
        <w:ind w:left="-426" w:right="-29" w:firstLine="720"/>
        <w:jc w:val="both"/>
        <w:rPr/>
      </w:pPr>
      <w:r>
        <w:rPr>
          <w:rFonts w:cs="Times New Roman" w:ascii="Times New Roman" w:hAnsi="Times New Roman"/>
          <w:b w:val="false"/>
          <w:sz w:val="24"/>
          <w:szCs w:val="24"/>
          <w:lang w:val="ru-RU"/>
        </w:rPr>
        <w:t>Жирным курсивом указываются крупные блоки содержания, которые ниже разбиты на более мелкие элементы. Во втором столбце указывается код элемента содержания, для которого создаются проверочные задания. Каждая из этих позиций кодификатора представляет собой укрупнённую дидактическую единицу содержания обучения, которая может включать несколько тематических единиц.</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172"/>
        <w:gridCol w:w="2130"/>
        <w:gridCol w:w="6269"/>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разде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p>
            <w:pPr>
              <w:pStyle w:val="Normal"/>
              <w:jc w:val="center"/>
              <w:rPr>
                <w:b/>
                <w:b/>
              </w:rPr>
            </w:pPr>
            <w:r>
              <w:rPr>
                <w:b/>
              </w:rPr>
              <w:t>контролируемого</w:t>
            </w:r>
          </w:p>
          <w:p>
            <w:pPr>
              <w:pStyle w:val="Normal"/>
              <w:jc w:val="center"/>
              <w:rPr>
                <w:b/>
                <w:b/>
              </w:rPr>
            </w:pPr>
            <w:r>
              <w:rPr>
                <w:b/>
              </w:rPr>
              <w:t>элемента</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Элементы содержания, проверяемые заданиями КИМ</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ая деятельность. Аудировани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а слух содержания звучащих художественных, публицистических, научно-популярных, официально-деловых текстов различных функционально-смысловых типов реч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а слух темы и коммуникативной цели звучащего текс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главной мысли звучащего текс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отношения автора к поставленной в прослушанном тексте проблем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влечение основной и второстепенной информации из звучащего текста </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Интерпретация информации звучащего текс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чевая деятельность. Письмо (репродуктивно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обное изложение прослушанных художественных, публицистических, научно-популярных, официально-деловых текстов различных функционально-смысловых типов реч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ы речевой деятельности. Чтени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ние основного содержания прочитанных художественных, публицистических, научно-популярных, официально-деловых текстов различных функционально-смысловых типов речи </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Точное и полное понимание содержания прочитанного текс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Понимание темы и коммуникативной цели прочитанного текс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Понимание главной мысли прочитанного текс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тношения автора к поставленной в прочитанном тексте проблем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мысли, объединяющей прочитанный и прослушанный тексты </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Извлечение главной и второстепенной информации из прочитанного текс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Извлечение информации из прочитанного текста в соответствии с конкретной коммуникативной целью</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Интерпретация информации прочитанного текс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6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как продукт речевой деятельност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b/>
                <w:b/>
              </w:rPr>
            </w:pPr>
            <w:r>
              <w:rPr/>
              <w:t>Текст как речевое произведение. Смысловая и композиционная цельность, связность текс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тили  и функционально-смысловые типы реч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нетик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и буквы. Звукобуквенный анализ слов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ксика и фразеология</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еское значение слова и фразеологического оборо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рфемика и словообразовани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емно-словообразовательный анализ слов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пособы словообразования</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ка. Морфология</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анализ знаменательных частей реч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анализ служебных частей реч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ка. Синтаксис</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 главные и второстепенные члены</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Двусоставные и односоставные предложения</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b/>
                <w:b/>
              </w:rPr>
            </w:pPr>
            <w:r>
              <w:rPr/>
              <w:t>Сложносочиненное предложени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ое предложени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ложное бессоюзное предложение. Смысловые отношения между частями бессоюзного сложного предложения</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ложные предложения с разными видами связи между частям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анализ простого предложения</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анализ сложного предложения</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сьмо (продуктивно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оздание текста в соответствии с заданной темой и функционально-смысловым типом реч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ие отношения авторов к поставленной в прослушанном и прочитанном тексте проблем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Выражение собственного мнения по проблеме, затронутой в прослушанном и прочитанном текстах, аргументация с привлечением информации, извлечённой из них, а также знаний, жизненного или читательского опыт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бор и организация языковых средств в соответствии с темой, целью, стилем и функционально-смысловым типом реч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зыковые и речевые нормы</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орфографических норм в репродуктивной и продуктивной письменной реч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унктуационных норм в репродуктивной и продуктивной письменной реч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грамматических норм в репродуктивной и продуктивной письменной реч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речевых норм в репродуктивной и продуктивной письменной речи</w:t>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right"/>
    </w:pPr>
    <w:rPr>
      <w:rFonts w:ascii="Arial" w:hAnsi="Arial" w:cs="Arial"/>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05:00Z</dcterms:created>
  <dc:creator>Ivan</dc:creator>
  <dc:description/>
  <dc:language>en-US</dc:language>
  <cp:lastModifiedBy>user</cp:lastModifiedBy>
  <dcterms:modified xsi:type="dcterms:W3CDTF">2007-02-28T15:27:00Z</dcterms:modified>
  <cp:revision>5</cp:revision>
  <dc:subject/>
  <dc:title>Кодификатор элементов содержания экзаменационной работы</dc:title>
</cp:coreProperties>
</file>