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28"/>
          <w:lang w:val="ru-RU"/>
        </w:rPr>
      </w:pPr>
      <w:r>
        <w:rPr>
          <w:rFonts w:cs="Times New Roman"/>
          <w:bCs/>
          <w:sz w:val="16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одификатор элементов содержания экзаменационной работы</w:t>
      </w:r>
    </w:p>
    <w:p>
      <w:pPr>
        <w:pStyle w:val="Normal"/>
        <w:jc w:val="center"/>
        <w:rPr/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 xml:space="preserve">для выпускников </w:t>
      </w:r>
      <w:r>
        <w:rPr>
          <w:b/>
          <w:sz w:val="28"/>
          <w:szCs w:val="22"/>
          <w:lang w:val="en-US"/>
        </w:rPr>
        <w:t>IX</w:t>
      </w:r>
      <w:r>
        <w:rPr>
          <w:b/>
          <w:sz w:val="28"/>
          <w:szCs w:val="22"/>
        </w:rPr>
        <w:t xml:space="preserve"> классов общеобразовательных учрежд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2"/>
        </w:rPr>
        <w:t>2007 года по обществознанию</w:t>
      </w:r>
    </w:p>
    <w:p>
      <w:pPr>
        <w:pStyle w:val="21"/>
        <w:ind w:left="2832" w:right="-908" w:hanging="2337"/>
        <w:jc w:val="left"/>
        <w:rPr>
          <w:rFonts w:ascii="Times New Roman" w:hAnsi="Times New Roman" w:cs="Times New Roman"/>
          <w:b w:val="false"/>
          <w:b w:val="false"/>
          <w:sz w:val="16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28"/>
          <w:lang w:val="ru-RU"/>
        </w:rPr>
      </w:r>
    </w:p>
    <w:p>
      <w:pPr>
        <w:pStyle w:val="2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Кодификатор составлен на баз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язательного минимума содержания основного общего образования по обществознанию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 1998 г. № 1236) и федерального компонента государственного стандарта общего образования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 2004 г. № 1089).</w:t>
      </w:r>
    </w:p>
    <w:p>
      <w:pPr>
        <w:pStyle w:val="BodyText2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В первом и втором столбцах таблицы указываются коды содержательных блоков, на которые разбит учебный курс. В первом столбце жирным курсивом обозначены коды разделов (крупных содержательных блоков). Во втором столбце указывается код элемента содержания, для которого создаются проверочные задания. </w:t>
      </w:r>
    </w:p>
    <w:p>
      <w:pPr>
        <w:pStyle w:val="21"/>
        <w:ind w:right="-5" w:firstLine="495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Единицы содержания, включенные в образовательный стандарт основной школы 2004 г., могут пока служить лишь ориентиром дальнейшей коррекции набора проверяемых элементов содержания, поскольку в данном учебном году школа будет продолжать работать по учебникам, созданным на основе образовательного минимума. Вместе с тем, блок умений, включенный в стандарт 2004 г., стал основой при разработке  типологии проверочных заданий итоговой аттестации в основной школе.</w:t>
      </w:r>
    </w:p>
    <w:p>
      <w:pPr>
        <w:pStyle w:val="21"/>
        <w:ind w:left="2832" w:right="-908" w:hanging="2337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640"/>
      </w:tblGrid>
      <w:tr>
        <w:trPr>
          <w:trHeight w:val="9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 раз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д  контролируемого элемента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Элементы содержания, проверяемые заданиями экзаменационной работы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</w:rPr>
              <w:t>Общество и челове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нятие «обществ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заимосвязь общества и прир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феры жизни об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ипы обществ (традиционное, индустриальное, постиндустриально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циальные последствия научно-технической револю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ногообразие и единство ми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>Глобальные проблемы человечества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Человек, личность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ятельность человека, ее основные ви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знание человеком мира и самого себ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уховная жизнь челов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требности и способности челов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овек в групп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обода и ответствен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hanging="0"/>
              <w:rPr>
                <w:sz w:val="24"/>
              </w:rPr>
            </w:pPr>
            <w:r>
              <w:rPr>
                <w:sz w:val="24"/>
              </w:rPr>
              <w:t>Межличностные отношения, общ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hanging="0"/>
              <w:rPr>
                <w:sz w:val="24"/>
              </w:rPr>
            </w:pPr>
            <w:r>
              <w:rPr>
                <w:sz w:val="24"/>
              </w:rPr>
              <w:t>Межличностные конфликты, их раз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3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i/>
              </w:rPr>
              <w:t>Культу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нятие «культур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Духовная жизнь об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Образование, самообра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Искусство, его виды, место в жизни челов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Наука в современном обществ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Религия, ее роль в обществ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Мораль, основные ценности и норм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Гуманиз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атриотизм, гражданствен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2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Особенности развития российской культуры на современном этап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30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Экономическая сфера жизни об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Экономика, ее роль в жизни об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отреб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Ограниченность ресур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Факторы произво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Экономические сист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обственность, ее фор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треб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оизвод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оизво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едпринимательская деятель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Издержки произво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Рыночная эконом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Обм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Типы рын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Роль государства в экономи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Государственны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Нал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Деньги, денежная поли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юджет семь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Экономический р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Безработ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3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Экономика переходного периода в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30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Социальные отно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оциальная структу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оциальные отно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оциальные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i/>
                <w:i/>
                <w:szCs w:val="28"/>
              </w:rPr>
            </w:pPr>
            <w:r>
              <w:rPr>
                <w:szCs w:val="28"/>
              </w:rPr>
              <w:t>Социальные ро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оциальный стату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Социальный конфликт и пути его ре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Сем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Этика семей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авовые основы семьи и бра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Этн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Н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Межнациональное сотрудн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Межнациональные конфли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оциальная поли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4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азвитие социальных отношений в современной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30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Поли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литика, ее роль в жизни об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литическая вла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Разделение вла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Государство, формы пр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Суверенит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Национально-государственное устрой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литические режи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Граждан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Участие граждан в политической жиз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Выборы, референду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артии и дви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Многопартий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5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литические реформы в современной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30" w:hanging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Пра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нятие «прав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Нормы пра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трасли пра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аво и зак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Конституция – основной закон государ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сновы конституционного строя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Федерация, ее субъек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конодательная, исполнительная и судебная власть в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Институт президент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естное самоуправ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ава челов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Всеобщая декларация прав челов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еждународное гуманитарное пра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ава ребен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щита прав челов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Гражданское общество и правовое государ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еступл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Уголовная ответствен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/>
                <w:b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Административный проступ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Cs w:val="28"/>
              </w:rPr>
            </w:pPr>
            <w:r>
              <w:rPr>
                <w:rFonts w:cs="Times New Roman"/>
                <w:b w:val="false"/>
                <w:i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6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Правоохранительные органы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 CYR" w:hAnsi="Times New Roman CYR" w:cs="Times New Roman CY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5:53:00Z</dcterms:created>
  <dc:creator>user</dc:creator>
  <dc:description/>
  <dc:language>en-US</dc:language>
  <cp:lastModifiedBy>user</cp:lastModifiedBy>
  <cp:lastPrinted>2007-02-06T16:10:00Z</cp:lastPrinted>
  <dcterms:modified xsi:type="dcterms:W3CDTF">2007-02-27T12:13:00Z</dcterms:modified>
  <cp:revision>16</cp:revision>
  <dc:subject/>
  <dc:title>Последний вариант кодификатора</dc:title>
</cp:coreProperties>
</file>