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мплекты вариантов на аудитори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V</w:t>
      </w:r>
      <w:r>
        <w:rPr/>
        <w:t xml:space="preserve"> зона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3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80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80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8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81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рудование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Комплект №2 (цилиндр №2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лект №4 (1 груз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омплект №5 (резистор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sz w:val="28"/>
              </w:rPr>
              <w:t xml:space="preserve">Комплект №6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42" w:right="1478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37:00Z</dcterms:created>
  <dc:creator>Unknown</dc:creator>
  <dc:description/>
  <cp:keywords/>
  <dc:language>en-US</dc:language>
  <cp:lastModifiedBy>user</cp:lastModifiedBy>
  <dcterms:modified xsi:type="dcterms:W3CDTF">2008-04-23T18:05:00Z</dcterms:modified>
  <cp:revision>4</cp:revision>
  <dc:subject/>
  <dc:title>Комплекты вариантов на аудиторию</dc:title>
</cp:coreProperties>
</file>