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ab/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одификатор элементов содержания экзаменационной работы</w:t>
      </w:r>
    </w:p>
    <w:p>
      <w:pPr>
        <w:pStyle w:val="Normal"/>
        <w:jc w:val="center"/>
        <w:rPr/>
      </w:pPr>
      <w:r>
        <w:rPr>
          <w:b/>
          <w:sz w:val="28"/>
          <w:szCs w:val="22"/>
        </w:rPr>
        <w:t xml:space="preserve"> </w:t>
      </w:r>
      <w:r>
        <w:rPr>
          <w:b/>
          <w:sz w:val="28"/>
          <w:szCs w:val="22"/>
        </w:rPr>
        <w:t xml:space="preserve">для выпускников </w:t>
      </w:r>
      <w:r>
        <w:rPr>
          <w:b/>
          <w:sz w:val="28"/>
          <w:szCs w:val="22"/>
          <w:lang w:val="en-US"/>
        </w:rPr>
        <w:t>IX</w:t>
      </w:r>
      <w:r>
        <w:rPr>
          <w:b/>
          <w:sz w:val="28"/>
          <w:szCs w:val="22"/>
        </w:rPr>
        <w:t xml:space="preserve"> классов общеобразовательных учреждений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</w:t>
      </w:r>
      <w:r>
        <w:rPr>
          <w:b/>
          <w:sz w:val="28"/>
          <w:szCs w:val="22"/>
        </w:rPr>
        <w:t>2007 года по биолог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Cs w:val="22"/>
        </w:rPr>
        <w:t>Кодификатор составлен на базе обязательного минимума содержания основного общего образования (Приказ Минобразования России от 19.05.98 №1236 «Об утверждении временных требований к обязательному минимуму содержания основного общего образования») и федерального компонента государственного образовательного стандарта общего образования (приказ Минобразования России от 05.05.2004 №1069 «Об утверждении федерального компонента государственных стандартов начального общего, основного общего и среднего (полного) общего образования»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 xml:space="preserve">В первом и втором столбцах таблицы указываются коды содержательных блоков, на которые разбит учебный курс биологии. В первом столбце жирным курсивом обозначены коды разделов (крупных содержательных блоков), а в третьем столбце (в тех же строках) даются названия этих разделов. Во втором столбце указаны коды контролируемых элементов содержания, для которого создаются проверочные задания экзаменационной работы, а в третьем столбце описание этого содержания. 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73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ем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, проверяемые заданиями экзаменационной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ология как нау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ль биологии в формировании современной естественнонаучной картины мира, в практической деятельности людей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тоды изучения живых объектов. Биологический эксперимент. Наблюдение, описание и измерение биологических объектов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Признаки живых организ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тка – единица строения, жизнедеятельности, роста и развития организмов. Многообразие клеток. Химическая организация клетки. Гены и хромосомы. Строение доядерной и ядерной клеток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>
                <w:sz w:val="22"/>
                <w:szCs w:val="22"/>
              </w:rPr>
              <w:t>Одноклеточные и многоклеточные организмы. Ткани, органы, системы органов. Признаки живых организмов, их проявление у растений, животных, грибов и бактерий. Наследственность и изменчивость – свойства организмов. Способы размножения организм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Система, многообразие и эволюция живой приро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рганического мира. Царства бактерий и грибов. Их роль в природе, жизни человека. Меры профилактики заболеваний, вызываемых бактериями и грибами. Лишайники - комплексные организмы. Вирусы – неклеточные формы жизни.</w:t>
            </w:r>
          </w:p>
        </w:tc>
      </w:tr>
      <w:tr>
        <w:trPr>
          <w:trHeight w:val="1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арство растений, их многообразие. Основные отделы, классы цветковых растений. Особенности строения,  жизнедеятельности, размножение. Роль растений в природе и повседневной жизни человека. Меры профилактики отравлений, вызываемых ядовитыми растениями. Культурные растения и приемы их выращивания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арство животных. Основные типы беспозвоночных животных, классы хордовых. Особенности строения и жизнедеятельности в связи с их средой обитания. Роль животных в природе и жизни человека. Меры профилактики заболеваний вызываемых животными. Домашние животные и уход за ними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Эволюция органического мира. Усложнение растений и животных в процессе эволюции. Движущие факторы эволюции. Приспособленность и биологическое разнообразие как результаты эволю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 и его здоровь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firstLine="567"/>
              <w:rPr/>
            </w:pPr>
            <w:r>
              <w:rPr>
                <w:sz w:val="22"/>
                <w:szCs w:val="22"/>
              </w:rPr>
              <w:t xml:space="preserve">Место человека в системе органического мира. Сходство человека с животными и отличие от них. Происхождение человека. Биологическая природа и социальная сущность человека. Строение и процессы жизнедеятельности организма человека (ткани, органы, системы органов). Размножение и развитие организма человека. Организм как единое цело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итание. Пищевые продукты и питательные  вещества. Пищеварение.  Строение и функции органов пищеварения. Пищеварительные железы. Ферменты.  Всасывание питательных веществ. Регуляция пищевар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ыхание. Система органов дыхания, строение и функции. Дыхательные движения. Легочные объемы. Газообмен в легких и тканях. Регуляция дыхания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яя среда: межклеточная жидкость, лимфа, кровь. Кровь, ее состав и функции. Форменные элементы крови. Группы крови. Переливание крови. Донорство. Защитные функции крови: свертывание  и иммунитет. Виды иммунитета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 веществ. Кровеносная и лимфатическая системы. Значение кровообращения и тока лимфа. Органы кровообращения: сердце и кровеносные сосуды. Строение и работа сердца. Регуляция работы сердца. Пульс. Движение крови по сосудам. Давление кров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веществ и превращение энергии в организме человека. Виды обмена веществ: пластический и энергетический. Обмен органических веществ и его регуляция. Биологическая ценность белков пищи. Водно-минеральный обмен. Витамины и их роль в организме. Выделение. Органы выделения. Почки, их строение. Образование мочи, ее выведение из организма. Температура тела и ее регуляция. Кожа, ее функ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и движение. Скелет, его значение и функции. Строение костей. Типы соединения костей. Особенности скелета человека, связанные с прямохождением и трудовой деятельностью. Мышцы, их  строение и функции. Управление движением мышц. Работа мышц и их утомление.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Нейро-гуморальная регуляция процессов жизнедеятельности организма. Нервная система и ее строение. Рефлекс. Рефлекторная дуга. Строение и функции спинного и головного мозга. Большие полушария головного мозга. Особенности строения и функции коры больших полушарий. Железы внутренней и внешней секреции. Эндокринная система. Гормоны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чувств, их роль в жизни человека. Виды ощущений. Рецепторы и их свойства. Глаз и зрение. Оптическая система глаза. Зрительное восприятие. Ухо и слух. Строение и функции органа слуха. Звуковое восприятие. Взаимодействие органов чувст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ия и поведение человека. Высшая нервная деятельность. Рефлекторная теория поведения. Безусловные и условные рефлексы,  их биологическое значение.  Память, эмоции, речь, мышление. Сон, его значени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0" w:firstLine="567"/>
              <w:jc w:val="both"/>
              <w:rPr/>
            </w:pPr>
            <w:r>
              <w:rPr>
                <w:sz w:val="22"/>
                <w:szCs w:val="22"/>
              </w:rPr>
              <w:t>Соблюдение санитарно-гигиенических норм и правил здорового образа жизни. Факторы, укрепляющие здоровье. Влияние физических упражнений на организм. Рациональная организация труда и отдыха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иска. Вредные привычки. СПИД, гепатит и другие инфекционные заболевания, их предупреждение. Роль предохранительных прививок в борьбе с возбудителями инфекц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0" w:firstLine="567"/>
              <w:jc w:val="both"/>
              <w:rPr/>
            </w:pPr>
            <w:r>
              <w:rPr>
                <w:sz w:val="22"/>
                <w:szCs w:val="22"/>
              </w:rPr>
              <w:t xml:space="preserve">Приемы оказания первой помощи при отравлении грибами, угарным газом, спасении утопающего; кровотечениях; травмах опорно-двигательной системы, ожогах, обморожениях, повреждении глаз и их профилактика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0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аимосвязи организмов и окружающей ср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0" w:firstLine="567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ы жизни. Факторы среды. Влияние экологических факторов на организмы. Популяция. Взаимодействия  разных видов (конкуренция, хищничество, симбиоз, паразитизм)</w:t>
            </w:r>
            <w:r>
              <w:rPr>
                <w:color w:val="FF0000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испособления организмов к различным экологическим фактора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0" w:firstLine="567"/>
              <w:jc w:val="both"/>
              <w:rPr/>
            </w:pPr>
            <w:r>
              <w:rPr>
                <w:sz w:val="22"/>
                <w:szCs w:val="22"/>
              </w:rPr>
              <w:t>Экосистемы. Структура экосистемы. Роль производителей, потребителей и разрушителей органических веществ в экосистемах и круговороте веществ в природе. Пищевые связи в экосистеме. Особенности агроэкосистем</w:t>
            </w:r>
            <w:r>
              <w:rPr>
                <w:color w:val="FF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0" w:firstLine="567"/>
              <w:jc w:val="both"/>
              <w:rPr/>
            </w:pPr>
            <w:r>
              <w:rPr>
                <w:sz w:val="22"/>
                <w:szCs w:val="22"/>
              </w:rPr>
              <w:t>Биосфера – глобальная экосистема. Роль человека в биосфере. Экологические проблемы, их влияние на собственную жизнь и жизнь других людей. Последствия деятельности человека в экосистемах, влияние собственных поступков на живые организмы и экосистемы. Соблюдение правил поведения в окружающей среде, бережного отношения к биологическим объектам, их охран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5:30:00Z</dcterms:created>
  <dc:creator>ATL</dc:creator>
  <dc:description/>
  <dc:language>en-US</dc:language>
  <cp:lastModifiedBy>user</cp:lastModifiedBy>
  <cp:lastPrinted>2007-01-16T09:22:00Z</cp:lastPrinted>
  <dcterms:modified xsi:type="dcterms:W3CDTF">2007-02-27T11:51:00Z</dcterms:modified>
  <cp:revision>16</cp:revision>
  <dc:subject/>
  <dc:title>Кодификатор элементов содержания по биологии</dc:title>
</cp:coreProperties>
</file>