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экзаменационной работы для выпускников </w:t>
      </w:r>
      <w:r>
        <w:rPr>
          <w:b/>
          <w:sz w:val="28"/>
          <w:lang w:val="en-US"/>
        </w:rPr>
        <w:t>IX</w:t>
      </w:r>
      <w:r>
        <w:rPr>
          <w:b/>
          <w:sz w:val="28"/>
          <w:szCs w:val="28"/>
        </w:rPr>
        <w:t xml:space="preserve"> классов общеобразовательных учреждений 2007 года по новой фор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и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1. Назначение экзаменационной работы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кзаменационная раб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а на решение следующих образовательных </w:t>
      </w:r>
      <w:r>
        <w:rPr>
          <w:sz w:val="28"/>
          <w:szCs w:val="28"/>
          <w:u w:val="single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определить уровень биологических знаний и степень овладения учебными умениями выпускников основной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мочь учащимся в построении индивидуальных образовательных траекторий в системе среднего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еспечить преемственность итоговой аттестации за основную и среднюю (полную)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Документы, определяющие нормативно-правовую базу экзаменацион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экзаменационной работы определяется на основе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ременные требования к обязательному минимуму содержания основного общего образования, утвержденные Приказом Минобразования России от 19.05.1998 №1236 «Об утверждении временных требований к обязательному минимуму содержания основного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едеральный компонент государственных стандартов основного общего и среднего (полного) общего образования, утвержденный Приказом Минобразования России от 05.03.2004 №1089 «Об утверждении федерального компонента государственных образовательных стандартов общего, основного общего и среднего (полного)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Характеристика структуры и содержания работ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трех ча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1 (А) включает 24 задания с выбором одного верного ответа из четырех, из них 18 – базового и 6 – повышенного уров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2 (В) включает 6 заданий повышенного уровня: 2 – с выбором трех верных ответов из шести, 2 – на установления соответствия, 1– на определение последовательности биологических процессов, явлений, объектов и 1 – на включение пропущенных в тексте сл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3 (С) содержит 5 заданий с развернутым ответом, из них 1– на применение биологических знаний на практике повышенного уровня,1 – с кратким ответом на нахождение ошибок в предложенном тексте высокого уровня, 3 – задания на работу с текстом, требующие соотнесения сведений из текста со знаниями, полученными при изучении курса; все задания высокого уров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заданий экзаменационной работы по частям с учетом максимального первичного балла каждой части и работы в целом, приводится </w:t>
      </w:r>
      <w:r>
        <w:rPr>
          <w:i/>
          <w:sz w:val="28"/>
          <w:szCs w:val="28"/>
        </w:rPr>
        <w:t>в таблице 1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Таблица 1 </w:t>
      </w:r>
    </w:p>
    <w:p>
      <w:pPr>
        <w:pStyle w:val="Normal"/>
        <w:rPr/>
      </w:pPr>
      <w:r>
        <w:rPr/>
        <w:tab/>
        <w:t xml:space="preserve">Распределение заданий экзаменационной работы по частя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79"/>
        <w:gridCol w:w="1079"/>
        <w:gridCol w:w="1800"/>
        <w:gridCol w:w="3601"/>
        <w:gridCol w:w="15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або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ервичный бал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 максимального первичного балла за задания данной части от максимального первичного балла за всю работу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1</w:t>
              <w:br/>
              <w:t>(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выбором отв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2 (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ратким ответ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3</w:t>
              <w:br/>
              <w:t>(С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развернутым ответ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Экзаменационная работа включает 5 содержательных блоков, которые соответствуют блокам федерального компонента государственного стандарта основного общего образования и способствует решению следующих </w:t>
      </w:r>
      <w:r>
        <w:rPr>
          <w:sz w:val="28"/>
          <w:szCs w:val="28"/>
          <w:u w:val="single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ение знаний о живой природе, ее закономерностях и методах позн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умениями применять биологические знания для объяснения процессов и явлений живой природы, жизнедеятельности собственного орга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ых интересов, интеллектуальных и творческих способностей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приобретенных знаний и умений в повседневной жизни.</w:t>
      </w:r>
    </w:p>
    <w:p>
      <w:pPr>
        <w:pStyle w:val="Normal"/>
        <w:jc w:val="both"/>
        <w:rPr/>
      </w:pPr>
      <w:r>
        <w:rPr>
          <w:b/>
        </w:rPr>
        <w:tab/>
        <w:t>П</w:t>
      </w:r>
      <w:r>
        <w:rPr>
          <w:b/>
          <w:sz w:val="28"/>
          <w:szCs w:val="28"/>
        </w:rPr>
        <w:t>ервый блок «Биология как наука»</w:t>
      </w:r>
      <w:r>
        <w:rPr>
          <w:sz w:val="28"/>
          <w:szCs w:val="28"/>
        </w:rPr>
        <w:t xml:space="preserve"> включает задания, контролирующие знания о роли биологии в формировании современной естественнонаучной картины мира, в практической деятельности людей; методах изучения живых объектов (наблюдение, описание, измерение, эксперимен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Второй блок «Признаки живых организмов» </w:t>
      </w:r>
      <w:r>
        <w:rPr>
          <w:sz w:val="28"/>
          <w:szCs w:val="28"/>
        </w:rPr>
        <w:t>представлен заданиями, проверяющими материал о строении, функциях и многообразии клеток, тканей, органов и систем органов; признаках живых организмов, наследственности и изменчивости; способах размножения, выращивания растений и разведении живот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Третий блок «Система, многообразие и эволюция живой природы» </w:t>
      </w:r>
      <w:r>
        <w:rPr>
          <w:sz w:val="28"/>
          <w:szCs w:val="28"/>
        </w:rPr>
        <w:t>содержит задания, контролирующие зна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ейших отличительных признаках основных царств живой природы: животных, растений, грибов, бактерий; классификации растений и животных: отдел (тип), класс; об усложнении растений и животных в процессе эволюции; о биоразнообразии как основы устойчивости биосферы. </w:t>
      </w:r>
    </w:p>
    <w:p>
      <w:pPr>
        <w:pStyle w:val="Normal"/>
        <w:jc w:val="both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ab/>
        <w:t xml:space="preserve">Четвертый блок «Человек и его здоровье» </w:t>
      </w:r>
      <w:r>
        <w:rPr>
          <w:sz w:val="28"/>
          <w:szCs w:val="28"/>
        </w:rPr>
        <w:t xml:space="preserve">включает задания по выявлению знаний о происхождении человека и его биосоциальной природе; строении и жизнедеятельности органов и систем органов: опора и движение, кровеносная, лимфатическая, дыхания, выделения, пищеварения, нервная, эндокринная, половая и др.; внутренней среде, иммунитете, нейрогуморальной регуляции процессов жизнедеятельности; высшей нервной деятельности и особенностях поведения человека; гигиенических нормах и правилах здорового образа жизн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ятый блок «Взаимосвязи организмов и окружающей среды»</w:t>
      </w:r>
      <w:r>
        <w:rPr>
          <w:sz w:val="28"/>
          <w:szCs w:val="28"/>
        </w:rPr>
        <w:t xml:space="preserve"> содержит задания, проверяющие знания о системной организации живой природы, экологических факторах, популяциях, взаимодействии разных видов в природе; естественных и искусственных экосистемах и входящих в них компонентах, пищевых связях; экологических проблемах, их влиянии на собственную жизнь и жизнь других людей; правилах поведения в окружающей среде и способах сохранения равновесия в 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ая работа предусматривает проверку усвоения знаний и умений учащихся на разных уровнях: воспроизводить знания, применять знания и умения в знакомой, измененной и новой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роизведение знаний предполагает оперирование следующими учебными умениями: узнавать типичные биологические объекты, процессы, явления; давать определения основных биологических понятий; пользоваться биологическими терминами. Задания на воспроизведение обеспечивают контроль усвоения основных вопросов курса биологии на базов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знаний в знакомой ситуации требует овладения более сложными умениями: объяснять, определять, сравнивать, классифицировать, распознавать и описывать биологические объекты, процессы и явления. Задания, контролирующие данные умения, направлены на выявление уровня усвоения основного содержания и изложены во всех пяти блоках экзамен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знаний в измененной ситуации предусматривает оперирование учащимися такими учебными умениями, как научное обоснование биологических процессов и явлений, установление причинно-следственных связей, анализ, обобщение, формулирование выводов. Задания, контролирующие степень овладения данными умениями, охватывают наиболее существенные вопросы содержания и в наибольшей степени представлены во второй и третьей частях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менение знаний в новой ситуации предполагает оперирование умениями использовать приобретенные знания в практической деятельности, систематизировать и интегрировать знания, оценивать и прогнозировать биологические процессы, решать практические и творческие задачи. Задания подобного типа проверяют сформированность у школьников естественно-научного мировоззрения, биологической грамотности, творческого мыш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экзаменационном тесте проверяются следующие учебные </w:t>
      </w:r>
      <w:r>
        <w:rPr>
          <w:b/>
          <w:sz w:val="28"/>
          <w:szCs w:val="28"/>
        </w:rPr>
        <w:t>ум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водить примеры биологических объектов, явлений, процессов и закономерностей, происходящих в живой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выявлять изменчивость организмов, их приспособления к среде обитания, типы взаимодействия разных видов в экосист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объяснять роль биологии в формировании современной естественнонаучной картины мира, в практической деятельности людей; </w:t>
        <w:tab/>
        <w:t>4) распознавать и описывать биологические объекты, явления, процессы и закономерности, происходящие в живой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пределять и классифицировать принадлежность биологических объектов к определенной систематическ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устанавливать причинно-следственные связи между строением и функциями клеточных структур, тканей, органов и систем, между организмами и средой их об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сравнивать биологические объекты (клетки, ткани, органы и системы органов, организмы, представителей отдельных систематических групп, экосистемы), процессы, явления и делать выводы на основе срав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применять биологические знания в пр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анализировать и прогнозировать воздействие факторов окружающей среды, факторов риска на здоровье, последствий деятельности человека в экосисте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проводить самостоятельный поиск биологической информации (тексты, рисунки, таблицы, схемы, диаграммы и др.), с целью выполнения заданий и решения биологиче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боте используются задания базового, повышенного и высокого уровней сложности. Задания базового уровня составляют 51% от общего числа заданий экзаменационного теста, повышенного – 37%, высокого – 1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заданий экзаменационной работы по уровням сложности приводится </w:t>
      </w:r>
      <w:r>
        <w:rPr>
          <w:i/>
          <w:sz w:val="28"/>
          <w:szCs w:val="28"/>
        </w:rPr>
        <w:t>в таблице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i/>
        </w:rPr>
        <w:t>Таблица 2</w:t>
      </w:r>
    </w:p>
    <w:p>
      <w:pPr>
        <w:pStyle w:val="Normal"/>
        <w:jc w:val="center"/>
        <w:rPr/>
      </w:pPr>
      <w:r>
        <w:rPr/>
        <w:t>Распределение заданий по уровню слож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160"/>
        <w:gridCol w:w="40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Уровень сложности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ервичный бал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максимального первичного балла за задания данного уровня сложности от максимального первичного балла за всю работу (%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зов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 Время выполнения работы и условия ее проведения.</w:t>
      </w:r>
      <w:r>
        <w:rPr>
          <w:sz w:val="28"/>
          <w:szCs w:val="28"/>
        </w:rPr>
        <w:t xml:space="preserve"> На выполнение экзаменационной работы отводится 2,5 ч. (150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Экзаменационная работа будет проводиться по единому плану. План экзаменационной работы 2007 г. дается в Приложении </w:t>
      </w:r>
      <w:r>
        <w:rPr>
          <w:i/>
          <w:sz w:val="28"/>
          <w:szCs w:val="28"/>
        </w:rPr>
        <w:t>(см. Прилож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Система оценивания отдельных заданий и работы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а заданий частей 1(А) и 2(В) осуществляется с помощью компьютера. Ответы на задания части 3(С) проверяются экспертной комиссией, в состав которой входят методисты, опытные учителя би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ное выполнение каждого задания базового и повышенного уровня части 1(А) оценивается одним баллом. Задания части 2(В) оцениваются от нуля до двух баллов, задания части 3(С) оценивается от нуля до 3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заданий части 3(С) проводится путем сопоставления работы ученика с эталоном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ходы к оцениванию определяются совместно предметной комиссией по биологии и разработчиками системы шкалирования результатов выполнения экзамен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ттестационная отметка выпускника за выполнение всей работы определяется по пятибалльной шкале. В случае конкурса для поступления в  гимназию, колледж, профильный класс с биологическим уклоном, отметка подсчитывается по 100-бальной шкале  на основе результатов выполнения всех заданий работы.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Дополнительные материалы и оборудование на экзамене по биологии не используют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экзамене в аудиторию не допускаются специалисты в области биологии. Использование единой инструкции по проведению экзамена позволяет обеспечить соблюдение единых условий без привлечения лиц со специальным образованием по би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Рекомендации по подготовке к экзаме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К экзамену можно готовиться по учебникам для основной школы, включенным в «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».  Перечень учебников размещён на сайте Министерства образования и науки Российской Федерации (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www.edu.ru</w:t>
        </w:r>
      </w:hyperlink>
      <w:r>
        <w:rPr>
          <w:sz w:val="28"/>
        </w:rPr>
        <w:t>) в разделе «Документы министерства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ФИПИ рекомендует также использовать пособия, имеющие гриф ФИПИ, и  пособия, подготовленные авторскими коллективами ФИПИ в рамках совместных проектов с издательствами. Информация об этих изданиях оперативно размещается на сайте </w:t>
      </w:r>
      <w:hyperlink r:id="rId3">
        <w:r>
          <w:rPr>
            <w:rStyle w:val="InternetLink"/>
            <w:sz w:val="28"/>
            <w:u w:val="single"/>
          </w:rPr>
          <w:t>www.fipi.ru</w:t>
        </w:r>
      </w:hyperlink>
      <w:r>
        <w:rPr>
          <w:sz w:val="28"/>
        </w:rPr>
        <w:t xml:space="preserve"> в разделе «</w:t>
      </w:r>
      <w:hyperlink r:id="rId4">
        <w:r>
          <w:rPr>
            <w:rStyle w:val="InternetLink"/>
            <w:sz w:val="28"/>
          </w:rPr>
          <w:t>Экспертный совет ФИПИ</w:t>
        </w:r>
      </w:hyperlink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 План экзаменационной работы 2007 года по б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ланке экзаменационной работы и бланке ответов используется следующее обозначение заданий: А – задания с выбором ответа, В – задания с кратким ответом, С – задания с развернутым отв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кзаменационной работе содержатся задания следующих уровней сложности: Б – базовый (примерный интервал выполнения задания – 60% - 90%), П – повышенный (30% - 60%), В – высокий (менее 30%)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бобщенный план экзаменационной работы представлен в Приложении.</w:t>
      </w:r>
    </w:p>
    <w:p>
      <w:pPr>
        <w:pStyle w:val="Heading1"/>
        <w:rPr/>
      </w:pPr>
      <w:r>
        <w:rPr/>
        <w:t>Прилож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общенный план государственной итоговой аттестации по биологии для выпускников</w:t>
      </w:r>
    </w:p>
    <w:p>
      <w:pPr>
        <w:pStyle w:val="TextBody"/>
        <w:rPr/>
      </w:pPr>
      <w:r>
        <w:rPr/>
        <w:t xml:space="preserve"> </w:t>
      </w:r>
      <w:r>
        <w:rPr/>
        <w:t>основной общеобразовательной школы 2007 г.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Обозначение заданий в работе и бланке ответов:   А – задания с выбором ответа,    </w:t>
      </w:r>
    </w:p>
    <w:p>
      <w:pPr>
        <w:pStyle w:val="Normal"/>
        <w:rPr/>
      </w:pPr>
      <w:r>
        <w:rPr>
          <w:i/>
          <w:iCs/>
          <w:szCs w:val="28"/>
        </w:rPr>
        <w:t>В – задания с кратким ответом,   С – задания с развернутым ответом.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Уровни сложности задания:    Б – базовый (примерный интервал выполнения задания – 60%-90%),   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>П – повышенный  (30%-60%),   В – высокий  (менее 30%)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</w:rPr>
        <w:t>Порядок следования заданий в экзаменационной работе может быть изменен в разных вариантах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780"/>
        <w:gridCol w:w="1440"/>
        <w:gridCol w:w="720"/>
        <w:gridCol w:w="1080"/>
        <w:gridCol w:w="1080"/>
        <w:gridCol w:w="720"/>
      </w:tblGrid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Cs w:val="20"/>
              </w:rPr>
              <w:t>Порядковый номер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Cs w:val="20"/>
              </w:rPr>
              <w:t>Обозначение задания в рабо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Cs w:val="20"/>
              </w:rPr>
              <w:t xml:space="preserve">Проверяемые элементы </w:t>
              <w:br/>
              <w:t>содержания и виды учеб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Cs w:val="20"/>
              </w:rPr>
              <w:t xml:space="preserve">Коды </w:t>
              <w:br/>
              <w:t>проверяемых элементов содержания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Cs w:val="20"/>
              </w:rPr>
              <w:t>Уровень сложности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Cs w:val="20"/>
              </w:rPr>
              <w:t>Максимальный балл за выполнение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Cs w:val="20"/>
              </w:rPr>
              <w:t>Примерное время выполнения задания (ми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Cs w:val="20"/>
              </w:rPr>
              <w:t>Проверяемые умения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иология как нау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Клетка – единица строения жизнедеятельности, роста, развития организ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Одноклеточные и многоклеточные организмы. Признаки живых организ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,2,3,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Система органического мира. Бактерии, грибы, лишай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Царство раст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,2,3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Царство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,3,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Эволюция органическ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,6,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Происхождение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,6,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Питание и дыхание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.2, 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,2,4,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Внутренняя среда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,4,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Транспорт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,2,4,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Обмен веществ, опора и дви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.6, 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,6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Нейрогуморальная регуля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,6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Органы чув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,5,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ведение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3,6,8,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Гигиена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.13, 4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Среды жизни, взаимодействия живых организ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,5,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Экосистемы, их структура и  разнообраз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5.2, 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,6,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Клеточный и организменный уровень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.1, 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,6,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Система и многообразие растительного и животн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.2,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5,7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Строение и жизнедеятельность организма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.1-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,7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Строение и жизнедеятельность организма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.4 – 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,7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Нейрогуморальная регуляция, органы чувств, п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.8 – 4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,7,8,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Эволюция органического мира. Взаимосвязи организмов и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.4, 5.1 – 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,5,8,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 xml:space="preserve">Обобщение и применение знаний об организме челове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.1 – 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,7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Обобщение и применение знаний о многообразии органическ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4.1 – 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,7,8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Сопоставление особенностей строение и функционирования организмов разных цар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.1 – 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,7,8,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Сопоставление особенностей строения жизнедеятельности организма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.1 </w:t>
              <w:softHyphen/>
              <w:t>– 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,7,8,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Установление последовательности объектов, процессов, яв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.1, 2.2, 3.1-3.4, 4.2-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,7,8,9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Умения давать определения биологических понятий, использовать биологические терм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.1, 2.2, 3.4, 4.2-4.12, 5.1-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,7,8,9,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С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Применять биологические знания в практических ситу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.1-3.9, 4.2-4.14, 5.1-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8,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С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мения находить ошибки в </w:t>
              <w:br/>
              <w:t>тек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.1, 2.2, 3.4, 4.2-4.12, 5.1-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,8,9,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С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 xml:space="preserve">Умение работать с текстом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(понимать, сравнивать, обобщ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се разде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,8,9,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С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Используя текст, делать выводы, строить умозаклю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се разде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,8,9,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С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 xml:space="preserve">Используя текст, строить предположения, проверять гипотезы, обосновывать факты и я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се разде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6,8,9,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ИТО-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Зада</w:t>
            </w:r>
            <w:r>
              <w:rPr>
                <w:szCs w:val="20"/>
                <w:lang w:val="en-US"/>
              </w:rPr>
              <w:t>-</w:t>
            </w:r>
            <w:r>
              <w:rPr>
                <w:szCs w:val="20"/>
              </w:rPr>
              <w:t>ний:</w:t>
            </w:r>
          </w:p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А-24,</w:t>
            </w:r>
          </w:p>
          <w:p>
            <w:pPr>
              <w:pStyle w:val="Normal"/>
              <w:ind w:left="-57" w:right="-57" w:hanging="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В-6,</w:t>
            </w:r>
          </w:p>
          <w:p>
            <w:pPr>
              <w:pStyle w:val="Normal"/>
              <w:ind w:left="-57" w:right="-57" w:hanging="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С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Зада</w:t>
            </w:r>
            <w:r>
              <w:rPr>
                <w:szCs w:val="20"/>
                <w:lang w:val="en-US"/>
              </w:rPr>
              <w:t>-</w:t>
            </w:r>
            <w:r>
              <w:rPr>
                <w:szCs w:val="20"/>
              </w:rPr>
              <w:t>ний:</w:t>
            </w:r>
          </w:p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-18</w:t>
            </w:r>
          </w:p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П-13</w:t>
            </w:r>
          </w:p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-4</w:t>
            </w:r>
          </w:p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Баллов:</w:t>
            </w:r>
          </w:p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а А-24,</w:t>
            </w:r>
          </w:p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а В-12,</w:t>
            </w:r>
          </w:p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за С-14,</w:t>
            </w:r>
          </w:p>
          <w:p>
            <w:pPr>
              <w:pStyle w:val="Normal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  <w:t>всего 5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0"/>
              </w:rPr>
              <w:t>Общее время выполнения рабо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Cs w:val="20"/>
              </w:rPr>
              <w:t>150 мин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ind w:left="-57" w:right="-57" w:hanging="0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fipi.ru/view/sections/136/docs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54:00Z</dcterms:created>
  <dc:creator>ATL</dc:creator>
  <dc:description/>
  <dc:language>en-US</dc:language>
  <cp:lastModifiedBy>user</cp:lastModifiedBy>
  <dcterms:modified xsi:type="dcterms:W3CDTF">2007-02-28T14:16:00Z</dcterms:modified>
  <cp:revision>12</cp:revision>
  <dc:subject/>
  <dc:title> «УТВЕРЖДАЮ»</dc:title>
</cp:coreProperties>
</file>