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лгебра, 9 класс</w:t>
      </w:r>
    </w:p>
    <w:p>
      <w:pPr>
        <w:pStyle w:val="Heading"/>
        <w:rPr>
          <w:sz w:val="28"/>
        </w:rPr>
      </w:pPr>
      <w:r>
        <w:rPr>
          <w:sz w:val="28"/>
        </w:rPr>
        <w:t xml:space="preserve">Инструкция </w:t>
      </w:r>
    </w:p>
    <w:p>
      <w:pPr>
        <w:pStyle w:val="Heading"/>
        <w:rPr>
          <w:sz w:val="28"/>
        </w:rPr>
      </w:pPr>
      <w:r>
        <w:rPr>
          <w:sz w:val="28"/>
        </w:rPr>
        <w:t>для организатора в аудитории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нформация об условиях выполнения экзаменационной работы учащимися.</w:t>
      </w:r>
    </w:p>
    <w:p>
      <w:pPr>
        <w:pStyle w:val="Heading"/>
        <w:numPr>
          <w:ilvl w:val="1"/>
          <w:numId w:val="2"/>
        </w:numPr>
        <w:jc w:val="both"/>
        <w:rPr>
          <w:b w:val="false"/>
          <w:b w:val="false"/>
          <w:i/>
          <w:i/>
          <w:sz w:val="28"/>
        </w:rPr>
      </w:pPr>
      <w:r>
        <w:rPr>
          <w:b w:val="false"/>
          <w:sz w:val="28"/>
        </w:rPr>
        <w:t xml:space="preserve">Экзаменационная работа состоит из </w:t>
      </w:r>
      <w:r>
        <w:rPr>
          <w:b w:val="false"/>
          <w:i/>
          <w:sz w:val="28"/>
        </w:rPr>
        <w:t>двух частей</w:t>
      </w:r>
      <w:r>
        <w:rPr>
          <w:b w:val="false"/>
          <w:sz w:val="28"/>
        </w:rPr>
        <w:t xml:space="preserve">. На выполнение всей работы отводится 4 часа, при этом время на выполнение первой части ограничено – на нее отводится 60 мин (или 90 мин, если такое  решение было принято муниципальной экзаменационной комиссией). </w:t>
      </w:r>
    </w:p>
    <w:p>
      <w:pPr>
        <w:pStyle w:val="Heading"/>
        <w:numPr>
          <w:ilvl w:val="1"/>
          <w:numId w:val="2"/>
        </w:numPr>
        <w:jc w:val="both"/>
        <w:rPr/>
      </w:pPr>
      <w:r>
        <w:rPr>
          <w:b w:val="false"/>
          <w:i/>
          <w:sz w:val="28"/>
        </w:rPr>
        <w:t xml:space="preserve">Первая часть </w:t>
      </w:r>
      <w:r>
        <w:rPr>
          <w:b w:val="false"/>
          <w:sz w:val="28"/>
        </w:rPr>
        <w:t>экзаменационной работы</w:t>
      </w:r>
      <w:r>
        <w:rPr>
          <w:b w:val="false"/>
          <w:i/>
          <w:sz w:val="28"/>
        </w:rPr>
        <w:t xml:space="preserve"> </w:t>
      </w:r>
      <w:r>
        <w:rPr>
          <w:b w:val="false"/>
          <w:sz w:val="28"/>
        </w:rPr>
        <w:t xml:space="preserve">выполняется непосредственно на бланке с текстами заданий. Все записи учащиеся делают ручкой. </w:t>
      </w:r>
    </w:p>
    <w:p>
      <w:pPr>
        <w:pStyle w:val="Heading"/>
        <w:ind w:left="7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Если задание содержит рисунок, учащийся может делать на нем необходимые построения: проводить линии, отмечать точки и т.п. </w:t>
      </w:r>
    </w:p>
    <w:p>
      <w:pPr>
        <w:pStyle w:val="Heading"/>
        <w:ind w:left="741" w:hanging="0"/>
        <w:jc w:val="both"/>
        <w:rPr/>
      </w:pPr>
      <w:r>
        <w:rPr>
          <w:b w:val="false"/>
          <w:sz w:val="28"/>
        </w:rPr>
        <w:t>Многие задания требуют письменного решения, которое выполняется в черновиках. В бланках указываются только ответы. Если к заданию даются варианты ответов, то учащийся обводит букву  того ответа, который считает верным (из четырех предлагаемых ответов верным является только один); если варианты ответов не приводятся, то учащийся вписывает полученный ответ  в отведенном для этого месте; если в задании требуется  установить соответствие между какими-либо объектами, то ученик соединяет соответствующие объекты произвольными линиями.</w:t>
      </w:r>
      <w:r>
        <w:rPr>
          <w:sz w:val="28"/>
        </w:rPr>
        <w:t xml:space="preserve"> </w:t>
      </w:r>
    </w:p>
    <w:p>
      <w:pPr>
        <w:pStyle w:val="Heading"/>
        <w:numPr>
          <w:ilvl w:val="1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ли ученик обнаружил, что он ошибся при выборе ответа, то отмеченную букву нужно зачеркнуть и обвести другую. Если в строке "Ответ_____" ученик вписал неверный ответ, то его нужно зачеркнуть  и рядом записать новый.</w:t>
        <w:tab/>
        <w:t>Неправильно проведенную линию в задании на соотнесение нужно перечеркнуть и провести другую.</w:t>
      </w:r>
    </w:p>
    <w:p>
      <w:pPr>
        <w:pStyle w:val="Heading"/>
        <w:numPr>
          <w:ilvl w:val="1"/>
          <w:numId w:val="2"/>
        </w:numPr>
        <w:jc w:val="both"/>
        <w:rPr>
          <w:sz w:val="28"/>
        </w:rPr>
      </w:pPr>
      <w:r>
        <w:rPr>
          <w:b w:val="false"/>
          <w:i/>
          <w:sz w:val="28"/>
        </w:rPr>
        <w:t>Вторая часть</w:t>
      </w:r>
      <w:r>
        <w:rPr>
          <w:b w:val="false"/>
          <w:sz w:val="28"/>
        </w:rPr>
        <w:t xml:space="preserve"> экзаменационной работы выполняется на отдельных листах в клетку со штампом образовательного учреждения с записью хода решения содержащихся в ней заданий. Формулировки заданий не переписываются, рисунки не перечерчиваются. </w:t>
        <w:tab/>
        <w:b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 Организация работ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 xml:space="preserve">В начале экзамена учащимся выдается полный текст экзаменационной работы и достаточное количество двойных тетрадных листов в клетку со штампом образовательного учреждения. </w:t>
        <w:tab/>
        <w:tab/>
        <w:br/>
        <w:t xml:space="preserve">Учащиеся подписывают титульный лист экзаменационной работы, а также один  тетрадный лист (на нем достаточно написать фамилию), который затем откладывают  в сторону. </w:t>
        <w:tab/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 xml:space="preserve">Далее  учащимся предлагается прочитать «Инструкцию по выполнению работы». (При этом целесообразно подчеркнуть, что  многие задания первой части требуют письменного решения;  его надо выполнять на черновике). 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После этого учащиеся берут бланк с текстом первой части работы  и приступают к ее выполнению. Те школьники, которые закончат выполнение первой части до истечения установленного срока, могут приступать ко второй части.</w:t>
        <w:tab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>По истечении 60 (90) минут необходимо собрать первую часть работы; при этом  учащиеся вкладывают ее в  подписанный ранее двойной лист. Те учащиеся, которые считают возможным для себя ограничиться выполнением первой части работы, сдав ее, могут уйти; в этом случае она  вкладывается  в подписанный титульный лист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Вторую часть экзаменационной работы учащиеся сдают по мере завершения работы, но не позднее, чем через 4 часа после начала экзамена. Сдавая вторую часть работы, учащиеся вкладывают листы с решениями заданий в титульный лист.</w:t>
        <w:tab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 xml:space="preserve">По завершении экзамена организатор соединяет обе части экзаменационной работы каждого ученика, вложив сданную ранее первую часть  в титульный лист. </w:t>
        <w:tab/>
        <w:b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0"/>
        </w:tabs>
        <w:ind w:left="430" w:hanging="4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3z2">
    <w:name w:val="WW8Num3z2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2:26:00Z</dcterms:created>
  <dc:creator>Alex</dc:creator>
  <dc:description/>
  <dc:language>en-US</dc:language>
  <cp:lastModifiedBy>user</cp:lastModifiedBy>
  <cp:lastPrinted>2006-03-09T08:54:00Z</cp:lastPrinted>
  <dcterms:modified xsi:type="dcterms:W3CDTF">2006-03-24T10:14:00Z</dcterms:modified>
  <cp:revision>3</cp:revision>
  <dc:subject/>
  <dc:title>Для экзамена по модели 1</dc:title>
</cp:coreProperties>
</file>