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План демонстрационной версии экзаменационной работы 2007г. по алгебре для 9 класса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4536"/>
        <w:gridCol w:w="1701"/>
        <w:gridCol w:w="1985"/>
        <w:gridCol w:w="1559"/>
        <w:gridCol w:w="1276"/>
        <w:gridCol w:w="1559"/>
      </w:tblGrid>
      <w:tr>
        <w:trPr/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ть 1</w:t>
            </w:r>
          </w:p>
        </w:tc>
      </w:tr>
      <w:tr>
        <w:trPr>
          <w:trHeight w:val="1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дел содержания по Спец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роверяемые элементы математическ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Коды элементов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веряемые вид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ируемая  трудн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римерное время выполнен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в минутах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льзоваться различными эквивалентными представлениями больших чис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приме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и на  проценты с использованием данных,  представленных на круговой диа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имание смысла записи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±</w:t>
            </w:r>
            <w:r>
              <w:rPr>
                <w:i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как промежутка, в котором находится точное значение вел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уквенного выражения по условию текстов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понятием «область определения выра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/поним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ействий со степенями с натуральн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 числовых выражений, содержащих квадратные кор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дробны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о зависимости числа корней квадратного уравнения от знака дискриминан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/поним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линейных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ебраической модели ситуации, описанной верб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ого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свойств числовых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/поним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арифметической и геометрической прогрес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/поним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есение графика квадратичной функции с формулой, задающей эту фун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графиков реальных зависим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</w:tbl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otnot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</w:tr>
    </w:tbl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5812"/>
        <w:gridCol w:w="1701"/>
        <w:gridCol w:w="1701"/>
        <w:gridCol w:w="1701"/>
        <w:gridCol w:w="1701"/>
      </w:tblGrid>
      <w:tr>
        <w:trPr>
          <w:trHeight w:val="1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содержания по Спец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элементы математическ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ы элементов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 труд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ое время выполнения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минутах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7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линейной функции; графическое решени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ногошаговых преобразований дробны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и на геометрическую прогрессию с применением аппарата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задачи геометрического содержания на координатной плоскости с использованием алгебраического метода и исследования квадратного урав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ой задачи алгебраическим мет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rPr/>
    </w:pPr>
    <w:r>
      <w:rPr/>
      <w:tab/>
      <w:t xml:space="preserve">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20:12:00Z</dcterms:created>
  <dc:creator>user</dc:creator>
  <dc:description/>
  <dc:language>en-US</dc:language>
  <cp:lastModifiedBy>user</cp:lastModifiedBy>
  <cp:lastPrinted>2005-05-03T13:25:00Z</cp:lastPrinted>
  <dcterms:modified xsi:type="dcterms:W3CDTF">2007-02-27T10:53:00Z</dcterms:modified>
  <cp:revision>13</cp:revision>
  <dc:subject/>
  <dc:title>Работа 05-4</dc:title>
</cp:coreProperties>
</file>