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 ПО АЛГЕБРЕ В 9 КЛАССЕ, 2007 г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НСТРАЦИОННЫЕ МАТЕРИАЛ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провод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онные материалы включа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дификатор элементов содержания, подлежащих проверк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фикацию экзаменационной работы по алгебре в 9 классе, описывающую общие подходы к составлению работы и систему оцени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монстрационный вариант экзаменационной работы как пример работы, соответствующей данной специфик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 приведенной демоверсии с характеристиками каждого задания работ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я заданий работы и рекомендации по их проверке и оценива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е работы 2007 г. будут составлены на основе нескольких планов, которые не идентичны плану демоверсии, но соответствуют общим принципам и требованиям, сформулированным в спецификации: во всех работах будет  одинаковое распределение заданий по разделам содержания, одинаковое соотношение по видам деятельности, уровням трудности, а также по форме ответа. Так, например, в</w:t>
      </w:r>
      <w:r>
        <w:rPr>
          <w:sz w:val="28"/>
          <w:szCs w:val="24"/>
        </w:rPr>
        <w:t xml:space="preserve"> первой части любой экзаменационной работы будут представлены все перечисленные блоки в одинаковом  объеме, однако их порядок может быть разным. Варьируется в различных работах и содержание заданий в пределах одного блока. Так, в группу заданий блока </w:t>
      </w:r>
      <w:r>
        <w:rPr>
          <w:i/>
          <w:iCs/>
          <w:sz w:val="28"/>
          <w:szCs w:val="24"/>
        </w:rPr>
        <w:t>буквенные выражения</w:t>
      </w:r>
      <w:r>
        <w:rPr>
          <w:sz w:val="28"/>
          <w:szCs w:val="24"/>
        </w:rPr>
        <w:t xml:space="preserve"> помимо представленных в демоверсии, могут включаться задания на вычисление по формулам, на выражение из формулы одной переменной через другие, на нахождение значения буквенного выражения при заданных значениях букв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полного представления о содержании экзаменационных заданий целесообразно познакомиться с другими примерами экзаменационных работ, в частности, с демоверсиями и экзаменационными работами прошлых лет. Источники, в которых можно найти такие примеры, указаны в Спецификации 2007 г., входящей в данный паке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1:25:00Z</dcterms:created>
  <dc:creator>user</dc:creator>
  <dc:description/>
  <dc:language>en-US</dc:language>
  <cp:lastModifiedBy>user</cp:lastModifiedBy>
  <dcterms:modified xsi:type="dcterms:W3CDTF">2007-01-21T12:05:00Z</dcterms:modified>
  <cp:revision>3</cp:revision>
  <dc:subject/>
  <dc:title>Пояснительная записка</dc:title>
</cp:coreProperties>
</file>