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425"/>
        <w:gridCol w:w="2404"/>
        <w:gridCol w:w="752"/>
        <w:gridCol w:w="260"/>
        <w:gridCol w:w="4496"/>
        <w:gridCol w:w="378"/>
      </w:tblGrid>
      <w:tr>
        <w:trPr>
          <w:trHeight w:val="1137" w:hRule="atLeast"/>
        </w:trPr>
        <w:tc>
          <w:tcPr>
            <w:tcW w:w="44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  <w:lang w:val="en-US" w:eastAsia="en-US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3655</wp:posOffset>
                      </wp:positionV>
                      <wp:extent cx="568960" cy="690880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690840"/>
                                <a:chOff x="0" y="0"/>
                                <a:chExt cx="568800" cy="69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5120" y="30960"/>
                                  <a:ext cx="53352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56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7640" y="320040"/>
                                  <a:ext cx="172800" cy="568440"/>
                                </a:xfrm>
                                <a:custGeom>
                                  <a:avLst/>
                                  <a:gdLst>
                                    <a:gd name="textAreaLeft" fmla="*/ 62640 w 97920"/>
                                    <a:gd name="textAreaRight" fmla="*/ 98280 w 97920"/>
                                    <a:gd name="textAreaTop" fmla="*/ 15840 h 322200"/>
                                    <a:gd name="textAreaBottom" fmla="*/ 306360 h 322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432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5pt;margin-top:2.65pt;width:44.7pt;height:69.9pt" coordorigin="1723,53" coordsize="894,139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47;top:101;width:839;height:86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1723,53" to="2613,5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23,53" to="1723,8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2034;top:558;width:271;height:894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619,60" to="2619,86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449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2"/>
              </w:rPr>
            </w:pPr>
            <w:r>
              <w:rPr>
                <w:rFonts w:cs="Helv (WR);Arial" w:ascii="Helv (WR);Arial" w:hAnsi="Helv (WR);Arial"/>
                <w:color w:val="000000"/>
                <w:sz w:val="12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 ОБРАЗОВАНИЯ И НАУ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6"/>
              </w:rPr>
              <w:t>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 xml:space="preserve">Федеральная служба </w:t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по надзору в сфере </w:t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образования и науки (Рособрнадзор)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 Садовая-Сухаревская, 16,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ва, К-51, ГСП-4, 127994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лефон/факс: 608-61-5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Н 770153780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4496" w:type="dxa"/>
            <w:vMerge w:val="restart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  <w:p>
            <w:pPr>
              <w:pStyle w:val="Normal"/>
              <w:ind w:firstLine="4860"/>
              <w:jc w:val="center"/>
              <w:rPr>
                <w:b w:val="false"/>
                <w:b w:val="false"/>
                <w:bCs/>
                <w:color w:val="000000"/>
                <w:sz w:val="18"/>
                <w:szCs w:val="28"/>
              </w:rPr>
            </w:pPr>
            <w:r>
              <w:rPr>
                <w:b w:val="false"/>
                <w:bCs/>
                <w:color w:val="000000"/>
                <w:sz w:val="18"/>
                <w:szCs w:val="28"/>
              </w:rPr>
              <w:t>А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ов Российской Федерации, осуществляющие управление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образования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по списку)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.01.200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3-09/07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ind w:firstLine="22"/>
              <w:rPr>
                <w:b w:val="false"/>
                <w:b w:val="false"/>
                <w:bCs/>
                <w:color w:val="000000"/>
                <w:sz w:val="36"/>
              </w:rPr>
            </w:pPr>
            <w:r>
              <w:rPr>
                <w:b w:val="false"/>
                <w:bCs/>
                <w:color w:val="000000"/>
                <w:sz w:val="36"/>
              </w:rPr>
            </w:r>
          </w:p>
        </w:tc>
        <w:tc>
          <w:tcPr>
            <w:tcW w:w="4496" w:type="dxa"/>
            <w:vMerge w:val="continue"/>
            <w:tcBorders/>
          </w:tcPr>
          <w:p>
            <w:pPr>
              <w:pStyle w:val="3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4" w:type="dxa"/>
            <w:tcBorders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</w:rPr>
              <w:t>На №</w:t>
            </w:r>
          </w:p>
        </w:tc>
        <w:tc>
          <w:tcPr>
            <w:tcW w:w="38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Об использовании в 2008/09 учебном году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рмативных документов и методических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комендаций при проведении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государственной (итоговой) аттестации обучающихся,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воивших образовательные программы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ого общего образования, с участием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рриториальных экзаменационных комиссий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о исполнение решения коллегии Минобрнауки России от 15 октября 2008 года № ПК-5 и в соответствии с действующим законодательством Российской Федерации в субъектах Российской Федерации, направивших заявки, в 2009 году будет продолжена апробация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 (список субъектов Российской Федерации прилагается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Федеральная служба по надзору в сфере образования и науки сообщает, что в 2008/09 учебном году при подготовке к государственной (итоговой) аттестации и её проведении следует использовать следующие документы: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- Закон Российской Федерации «Об образовании»  от 10.07.1992 г. №3266-1 (с изменениями и дополнениями);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- Положение о государственной (итоговой) аттестации выпускников IX И XI (XII) классов общеобразовательных учреждений Российской Федерации(в ред. приказов Минобразования России от 16.03.2001 № 1022, от 25.06.2002 № 2398, от 21.01.2003 № 135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7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- приказ Минобрнауки России от 28.11.2008 г.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color w:val="000000"/>
          <w:sz w:val="24"/>
          <w:szCs w:val="24"/>
        </w:rPr>
        <w:t xml:space="preserve">- письма Рособрнадзора </w:t>
      </w:r>
      <w:r>
        <w:rPr>
          <w:b w:val="false"/>
          <w:bCs/>
          <w:color w:val="000000"/>
          <w:sz w:val="24"/>
          <w:szCs w:val="24"/>
        </w:rPr>
        <w:t xml:space="preserve">по организации и проведению </w:t>
      </w:r>
      <w:r>
        <w:rPr>
          <w:b w:val="false"/>
          <w:color w:val="000000"/>
          <w:sz w:val="24"/>
          <w:szCs w:val="24"/>
        </w:rPr>
        <w:t>государственной (итоговой) аттестации обучающихся, освоивших образовательные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 от 29.02.2008 г. № 01-96/08-01 и от 20.03.2008 г. № 01-137/08-01.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особрнадзор рекомендует предусмотреть выплату компенсации работникам, привлекаемым к проведению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.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>Приложение: на 2 л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.о. руководителя</w:t>
        <w:tab/>
        <w:tab/>
        <w:t xml:space="preserve">                                                        </w:t>
        <w:tab/>
        <w:tab/>
        <w:t xml:space="preserve">        Т.Л. Живулина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 (WR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апустняк Александр Григорьевич</w:t>
    </w:r>
  </w:p>
  <w:p>
    <w:pPr>
      <w:pStyle w:val="Footer"/>
      <w:rPr/>
    </w:pPr>
    <w:r>
      <w:rPr/>
      <w:t>608-71-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16:00Z</dcterms:created>
  <dc:creator>sarbryzg</dc:creator>
  <dc:description/>
  <cp:keywords/>
  <dc:language>en-US</dc:language>
  <cp:lastModifiedBy>home</cp:lastModifiedBy>
  <cp:lastPrinted>2009-01-22T12:05:00Z</cp:lastPrinted>
  <dcterms:modified xsi:type="dcterms:W3CDTF">2009-06-18T18:16:00Z</dcterms:modified>
  <cp:revision>2</cp:revision>
  <dc:subject/>
  <dc:title/>
</cp:coreProperties>
</file>