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8288185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26.12.2008 г.  № 980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341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spacing w:lineRule="auto" w:line="360"/>
        <w:ind w:right="3054" w:hanging="0"/>
        <w:jc w:val="both"/>
        <w:rPr/>
      </w:pPr>
      <w:r>
        <w:rPr>
          <w:sz w:val="26"/>
          <w:szCs w:val="26"/>
        </w:rPr>
        <w:t xml:space="preserve">Об утверждении Положений о регион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2009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 Законом Российской Федерации от 10 июля 1992 г. № 3266-1 «Об образовании», Положением о государственной (итоговой) аттестации выпускников IX и XI (XII) классов общеобразовательных учреждений Российской Федерации, утвержденным приказом Минобразования России от 3 декабря 1999 г. № 1075, зарегистрированным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</w:t>
      </w:r>
      <w:r>
        <w:rPr>
          <w:sz w:val="26"/>
          <w:szCs w:val="26"/>
        </w:rPr>
        <w:t xml:space="preserve">письмом Федеральной службы по надзору в сфере образования и науки от 14.10.2008 г. № 01-477/08-01 «Об участии в проведении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условиях построения  ОСОКО в 2009 году», приказами Министерства образования и науки Республики Адыгея от 07.10.2008 г. № 728 «</w:t>
      </w:r>
      <w:r>
        <w:rPr>
          <w:bCs/>
          <w:sz w:val="26"/>
          <w:szCs w:val="26"/>
        </w:rPr>
        <w:t xml:space="preserve">О результатах государственной (итоговой) </w:t>
        <w:br/>
        <w:t>аттестации выпускников общеобразовательных учреждений Республики Адыгея</w:t>
      </w:r>
      <w:r>
        <w:rPr>
          <w:color w:val="000000"/>
          <w:sz w:val="26"/>
          <w:szCs w:val="26"/>
        </w:rPr>
        <w:t xml:space="preserve">», от 25.12.2008 № 973 </w:t>
      </w:r>
      <w:r>
        <w:rPr>
          <w:sz w:val="26"/>
          <w:szCs w:val="26"/>
        </w:rPr>
        <w:t xml:space="preserve">«Об организации и проведении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разовательных учреждений Республики Адыгея в новой форме в 2009 году в условиях построения  общероссийской системы оценки качества образования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исьмом Федеральной службы по надзору в сфере образования и науки от </w:t>
      </w:r>
      <w:r>
        <w:rPr>
          <w:bCs/>
          <w:sz w:val="26"/>
          <w:szCs w:val="26"/>
        </w:rPr>
        <w:t>29.02.2008 г.    №   01-96/08-01 «Р</w:t>
      </w:r>
      <w:r>
        <w:rPr>
          <w:sz w:val="26"/>
          <w:szCs w:val="26"/>
        </w:rPr>
        <w:t xml:space="preserve">екомендации по организации  и проведению государственной (итоговой) аттестации обучающихся, освоивших образовательные программы основного общего образования, организуемой территориальными экзаменационными комиссиями», </w:t>
      </w:r>
      <w:r>
        <w:rPr>
          <w:color w:val="000000"/>
          <w:sz w:val="26"/>
          <w:szCs w:val="26"/>
        </w:rPr>
        <w:t xml:space="preserve">с целью организованного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 классов общеобразовательных учреждений в новой форме в 2009 году в условиях построения 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1. Утвердить Положение о региональной экзаменационной комиссии Республики Адыгея 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09 году </w:t>
      </w:r>
      <w:r>
        <w:rPr>
          <w:color w:val="000000"/>
          <w:sz w:val="26"/>
          <w:szCs w:val="26"/>
        </w:rPr>
        <w:t xml:space="preserve">в условиях построения  общероссийской системы оценки качества образования </w:t>
      </w:r>
      <w:r>
        <w:rPr>
          <w:sz w:val="26"/>
          <w:szCs w:val="26"/>
        </w:rPr>
        <w:t>(приложение № 1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2. Утвердить Положение о региональной конфликтной комиссии Республики Адыгея 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09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</w:t>
      </w:r>
      <w:r>
        <w:rPr>
          <w:sz w:val="26"/>
          <w:szCs w:val="26"/>
        </w:rPr>
        <w:t xml:space="preserve"> (приложение № 2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3. Утвердить Положение о региональной предметной комиссии Республики Адыгея 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09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</w:t>
      </w:r>
      <w:r>
        <w:rPr>
          <w:sz w:val="26"/>
          <w:szCs w:val="26"/>
        </w:rPr>
        <w:t xml:space="preserve"> (приложение 3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 xml:space="preserve">Руководителям муниципальных органов управления образованием довести настоящие Положения до сведения руководителей общеобразовательных учреждений,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color w:val="000000"/>
          <w:sz w:val="26"/>
          <w:szCs w:val="26"/>
        </w:rPr>
        <w:t xml:space="preserve"> и родительской общественност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42925</wp:posOffset>
            </wp:positionV>
            <wp:extent cx="1371600" cy="1042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5.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Министр</w:t>
        <w:tab/>
        <w:t xml:space="preserve"> </w:t>
        <w:tab/>
        <w:tab/>
        <w:t xml:space="preserve">                                         </w:t>
        <w:tab/>
        <w:tab/>
        <w:tab/>
        <w:t>Р.А. Беданоков</w:t>
      </w:r>
      <w:r>
        <w:br w:type="page"/>
      </w:r>
    </w:p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980 от 26.12.2008 г.</w:t>
      </w:r>
    </w:p>
    <w:p>
      <w:pPr>
        <w:pStyle w:val="Heading"/>
        <w:spacing w:lineRule="auto" w:line="312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региональной экзаменационной комиссии Республики Адыгея 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09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</w: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szCs w:val="24"/>
        </w:rPr>
        <w:t>Региональная экзаменационная комиссия Республики Адыгея (далее – РЭК) создается в целях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szCs w:val="24"/>
        </w:rPr>
      </w:pPr>
      <w:r>
        <w:rPr>
          <w:szCs w:val="24"/>
        </w:rPr>
        <w:t>организации подготовк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szCs w:val="24"/>
        </w:rPr>
        <w:t>обеспечения соблюдения прав выпускников при проведении государственной (итоговой) аттестац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szCs w:val="24"/>
        </w:rPr>
        <w:t>отработки открытой и объективной процедуры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szCs w:val="24"/>
        </w:rPr>
      </w:pPr>
      <w:r>
        <w:rPr>
          <w:szCs w:val="24"/>
        </w:rPr>
        <w:t>РЭК в своей работе руководствуе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/>
      </w:pPr>
      <w:r>
        <w:rPr>
          <w:szCs w:val="24"/>
        </w:rPr>
        <w:t>действующим законодательством Российской Федерации и Республики Адыге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right="170" w:firstLine="540"/>
        <w:jc w:val="both"/>
        <w:rPr/>
      </w:pPr>
      <w:r>
        <w:rPr/>
        <w:t>нормативными правовыми актами Минобрнауки России, индивидуальными правовыми актами и инструктивно-методическими документами Рособрнадзора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szCs w:val="24"/>
        </w:rPr>
      </w:pPr>
      <w:r>
        <w:rPr>
          <w:szCs w:val="24"/>
        </w:rPr>
        <w:t>нормативными правовыми актами и инструктивными документами Республики Адыгея по вопросам организации и проведения 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360" w:firstLine="540"/>
        <w:rPr>
          <w:szCs w:val="24"/>
        </w:rPr>
      </w:pPr>
      <w:r>
        <w:rPr>
          <w:szCs w:val="24"/>
        </w:rPr>
        <w:t>настоящим Положением.</w:t>
      </w:r>
    </w:p>
    <w:p>
      <w:pPr>
        <w:pStyle w:val="2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360" w:before="0" w:after="0"/>
        <w:ind w:left="283" w:firstLine="72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 w:before="0" w:after="0"/>
        <w:ind w:left="283" w:firstLine="72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 w:before="0" w:after="0"/>
        <w:ind w:left="283" w:firstLine="720"/>
        <w:jc w:val="both"/>
        <w:rPr>
          <w:b/>
          <w:b/>
        </w:rPr>
      </w:pPr>
      <w:r>
        <w:rPr>
          <w:b/>
        </w:rPr>
        <w:t>2. Состав и структура РЭК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 xml:space="preserve">В состав РЭК включаются специалисты Министерства образования и науки Республики Адыгея, Государственной аттестационной службы системы образования Республики Адыгея, муниципальных органов управления образованием, образовательных учреждений начального и среднего профессионального образования, общеобразовательных учреждений, методисты методических кабинетов </w:t>
      </w:r>
      <w:r>
        <w:rPr>
          <w:bCs/>
          <w:sz w:val="26"/>
          <w:szCs w:val="26"/>
        </w:rPr>
        <w:t>органов управления образованием</w:t>
      </w:r>
      <w:r>
        <w:rPr>
          <w:sz w:val="26"/>
          <w:szCs w:val="26"/>
        </w:rPr>
        <w:t>, общественные наблюдатели, в соотношении, обеспечивающем представительство всех заинтересованных сторон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>Количественный состав РЭК устанавливается не более 20 человек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>Персональный состав РЭК утверждается приказом Министерства образования и науки  Республики Адыгея.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 xml:space="preserve">РЭК своим решением создает региональные предметные комиссии по общеобразовательным предметам. </w:t>
      </w:r>
    </w:p>
    <w:p>
      <w:pPr>
        <w:pStyle w:val="Normal"/>
        <w:spacing w:lineRule="auto" w:line="360"/>
        <w:ind w:right="170" w:firstLine="720"/>
        <w:jc w:val="both"/>
        <w:rPr/>
      </w:pPr>
      <w:r>
        <w:rPr>
          <w:sz w:val="26"/>
          <w:szCs w:val="26"/>
        </w:rPr>
        <w:t>Состав и порядок работы РЭК доводятся до сведения выпускников IX классов общеобразовательных учреждений, их родителей (законных представителей), руководителей образовательных учреждений, реализующих образовательные программы основного общего образования (далее – общеобразовательные учреждения), не позднее, чем за 1 месяц до начала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номочия и функции РЭК 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РЭК осуществляет деятельность в период подготовки, проведения и подведения итогов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рок полномочий РЭК составляет один год. Действующая РЭК прекращает свою деятельность с момента издания приказа Министерства образования и науки Республики Адыгея о создании РЭК для проведения государственной (итоговой) аттестации обучающихся, освоивших образовательные программы основного общего образования, в следующем году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</w:t>
        <w:tab/>
        <w:t>РЭК в рамках проведения государственной (итоговой) аттестации обучающихся, освоивших образовательные программы основного общего образования, выполняет следующие задач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ет и координирует работу по подготовке и проведению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соблюдение единых требований к организаци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соблюдение прав обучающихся, освоивших образовательные программы основного общего образования, проходящих государственную (итоговую) аттестацию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ет информирование выпускников IX классов, их родителей (законных представителей), общественности об условиях и порядке проведения государственной (итоговой) аттестации обучающихся, освоивших образовательные программы основного общего образования, о правах и обязанностях обучающихся, о ходе и результатах проведения экзаменов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</w:t>
        <w:tab/>
        <w:t xml:space="preserve">В рамках подготовки и проведения государственной (итоговой) аттестации обучающихся, освоивших образовательные программы основного общего образования, РЭК проводит следующую работу: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гласует с Министерством образовании и науки Республики Адыгея  количество и место расположения общеобразовательных учреждений, в которых будут расположены пункты проведения экзаменов, (далее – ОУ-ППЭ)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яет категории лиц, из числа которых утверждаются руководители ОУ-ППЭ и состав организаторов по каждому общеобразовательному предмету, согласует предложения Министерства образовании и науки Республики Адыгея  по их персональному составу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 согласованию с Министерством образования и науки Республики Адыгея  принимает решения о персональном составе, сроках и месте работы региональных предметных комисс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правляет членов РЭК или уполномоченных представителей РЭК в ОУ-ППЭ для осуществления контроля за соблюдением порядка проведения государственной (итоговой) аттестации обучающихся, освоивших образовательные программы основного общего образования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ет шифрование экзаменационных работ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соблюдение процедуры проверки экзаменационных работ обучающихс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формляет и утверждает протоколы результатов государственной (итоговой) аттестации обучающихся, освоивших образовательные программы основного общего образования, а также направляет их в Министерство образования и науки Республики Адыгея для организации информирования обучающихся, освоивших образовательные программы основного обще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правляет в Министерство образования и науки Республики Адыгея  информацию о решениях региональной конфликтной комиссии, деятельность которой регулируется отдельным Положением, о результатах рассмотрения апелляци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ет иные функции в соответствии с Положением о РЭ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3.4. РЭК осуществляет свою деятельность во взаимодействии с Министерством образовании и науки Республики Адыгея, Государственной аттестационной службой системы образования Республики Адыгея, органами управления образованием муниципальных образований,   общеобразовательными учреждениям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Полномочия председателя (заместителя председателя) и членов РЭ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о работой  РЭК осуществляют председатель и (или) его заместит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едседателем РЭК является первый заместитель Министра образования и науки Республики Адыгея. </w:t>
      </w:r>
    </w:p>
    <w:p>
      <w:pPr>
        <w:pStyle w:val="3"/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РЭК осуществляет общее руководство работой РЭК, определяет график ее работы, распределение обязанностей между членами РЭК, ведет заседания РЭК, утверждает рабочую документацию, контролирует исполнение решений РЭК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РЭК обеспечивает координацию работы членов РЭК, готовит проекты документов, выносимых на рассмотрение РЭК, осуществляет контроль за выполнением графика работы РЭК, в отсутствие председателя  заместитель председателя  РЭК выполняет его обязанности.</w:t>
      </w:r>
    </w:p>
    <w:p>
      <w:pPr>
        <w:pStyle w:val="3"/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(заместитель председателя), члены РЭК несут ответственность за соответствие деятельности РЭК требованиям законодательных и иных нормативных правовых актов.</w:t>
      </w:r>
    </w:p>
    <w:p>
      <w:pPr>
        <w:pStyle w:val="3"/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 организует делопроизводство РЭК и несет ответственность за его ведение и сохранность документов.</w:t>
      </w:r>
    </w:p>
    <w:p>
      <w:pPr>
        <w:pStyle w:val="3"/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лен РЭК вправе: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присутствовать при проведении государственной (итоговой) аттестации обучающихся, освоивших образовательные программы основного общего образования, в ОУ-ППЭ и контролировать порядок проведения экзамена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информировать в рамках своих полномочий руководство РЭК о ходе проведения государственной (итоговой) аттестации обучающихся, освоивших образовательные программы основного общего образования, и возникающих проблемах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требовать в случае несогласия с решением, принятым РЭК, внесения в протокол особого мнения или изложить его в письменной форме в заявлении на имя председателя РЭК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вносить предложения по совершенствованию организации работы РЭК, условий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лен РЭК обязан: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участвовать в заседаниях РЭК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выполнять возложенные на него функции в соответствии с Положением о РЭК и решениями РЭК;</w:t>
      </w:r>
    </w:p>
    <w:p>
      <w:pPr>
        <w:pStyle w:val="3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- соблюдать требования законодательных и иных нормативных правовых актов, регулирующих проведение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рганизация работы РЭК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ЭК проводит свои заседания по мере необходимости, в соответствии с утвержденным Планом-графиком работы по подготовке и проведению в Республике Адыгея государственной (итоговой) аттестации выпускников 9-х классов общеобразовательных учреждений в новой форме в 2009 году в условиях построения  общероссийской системы оценки качества 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случае необходимости председателем (заместителем председателя) РЭК может быть назначено внеочередное заседание РЭК. 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26"/>
          <w:szCs w:val="26"/>
        </w:rPr>
        <w:t>Решения РЭК принимаются простым большинством голосов от утвержденного состава РЭК при наличии кворума. Под кворумом в данном случае понимается участие в голосовании более половины членов РЭК. В случае равенства голосов председатель РЭК имеет право решающего голос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я РЭК по вопросам, отнесенным к ее компетенции, оформляются протоколами, которые подписываются председателем (заместителем председателя) и ответственным секретарем.</w:t>
        <w:tab/>
        <w:t xml:space="preserve"> Решения РЭК являются основанием для издания Министерством образования и науки соответствующих приказо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я РЭК в рамках ее полномочий являются обязательными для всех организаций, общеобразовательных учреждений и лиц, участвующих в подготовке и проведении государственной (итоговой) аттестации обучающихся, освоивших образовательные программы основного общего образования.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firstLine="720"/>
        <w:rPr/>
      </w:pPr>
      <w:r>
        <w:rPr>
          <w:color w:val="000000"/>
          <w:sz w:val="26"/>
          <w:szCs w:val="26"/>
        </w:rPr>
        <w:t xml:space="preserve">По результатам работы РЭК в текущем году готовится справка о проведении государственной (итоговой) аттестации обучающихся, освоивших образовательные программы основного общего образования, включающая сведения о составе участников, результатах экзаменов, имевших место проблемах. </w:t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980 от 26.12.2008 г.</w:t>
      </w:r>
    </w:p>
    <w:p>
      <w:pPr>
        <w:pStyle w:val="Normal"/>
        <w:shd w:fill="FFFFFF" w:val="clear"/>
        <w:spacing w:lineRule="auto" w:line="312"/>
        <w:ind w:left="70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региональной конфликтной комиссии Республики Адыгея 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09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708" w:firstLine="12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1. Региональная конфликтная комиссия Республики Адыгея (далее - РКК)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2. РКК в своей деятельности руководствуе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действующим законодательством Российской Федерации и Республики Адыге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ормативными правовыми актами Минобрнауки России, распорядительными актами Рособрнадзора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ормативными правовыми актами и инструктивными документами Республики Адыге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настоящим Положени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3. В своей работе РКК взаимодействует с региональной экзаменационной комиссией (далее – РЭК), Министерством образования и науки Республики Адыгея и  Государственной аттестационной службой системы образования Республики Адыгея (далее - ГАС)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2. Полномочия и функции  РК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РКК в рамках проведения государственной (итоговой) аттестации обучающихся, освоивших образовательные программы основного общего образования, выполняет следующие функции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информирует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и их родителей (законных представителей) о порядке работы РКК, сроках, месте приема и процедуре подачи и рассмотрения апелляций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/>
        <w:t>- принимает и рассматривает апелляции участников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 xml:space="preserve">- определяет соответствие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bCs/>
          <w:iCs/>
        </w:rPr>
        <w:t xml:space="preserve">установленным требованиям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>- определяет соответствие процедуры проверки и оценивания экзаменационных работ установленным требовани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</w:rPr>
        <w:t xml:space="preserve">- принимает решение по результатам рассмотрения апелляци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информирует обучающегося, подавшего апелляцию, или его родителей (законных представителей), а также </w:t>
      </w:r>
      <w:r>
        <w:rPr>
          <w:bCs/>
          <w:iCs/>
        </w:rPr>
        <w:t>РЭК</w:t>
      </w:r>
      <w:r>
        <w:rPr/>
        <w:t xml:space="preserve"> о принятом решен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формирует РЭК об обнаружении в экзаменационных материалах некорректных заданий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>2.2</w:t>
      </w:r>
      <w:r>
        <w:rPr/>
        <w:t>.</w:t>
      </w:r>
      <w:r>
        <w:rPr>
          <w:iCs/>
        </w:rPr>
        <w:t xml:space="preserve"> В целях выполнения своих функций РКК в установленном порядке вправе: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 xml:space="preserve">- запрашивать и  получать у уполномоченных лиц и организаций необходимые документы и сведения, в том числе экзаменационную работу обучающегося, протоколы результатов проверки экзаменационной работы </w:t>
      </w:r>
      <w:r>
        <w:rPr/>
        <w:t>обучающегося</w:t>
      </w:r>
      <w:r>
        <w:rPr>
          <w:iCs/>
        </w:rPr>
        <w:t xml:space="preserve">, подавшего апелляцию, сведения о лицах, присутствовавших в образовательном учреждении, в котором располагался пункт проведения экзамена (далее - ОУ-ППЭ), информацию о соблюдении процедуры проведения </w:t>
      </w:r>
      <w:r>
        <w:rPr/>
        <w:t>государственной (итоговой) аттестации обучающихся, освоивших образовательные программы основного общего образования</w:t>
      </w:r>
      <w:r>
        <w:rPr>
          <w:iCs/>
        </w:rPr>
        <w:t>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iCs/>
        </w:rPr>
        <w:t>- привлекать к рассмотрению апелляций членов региональных предметных комиссий по соответствующим общеобразовательным предметам (далее – региональные предметные комиссии) в случае возникновения спорных вопросов по оцениванию экзаменационных работ, не принимавших участие в организации и проведении соответствующего экзамена.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3. Состав и структура РК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Состав РКК формируется и утверждается приказом Министерства образования и науки Республики Адыгея из числа представителе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инистерства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- органов управления образованием муниципальных образован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разовательных учреждений, реализующих образовательные программы основного общего образования, (далее – общеобразовательные учреждения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разовательных учреждений начального профессионального и среднего профессионального образова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методистов методических кабинетов </w:t>
      </w:r>
      <w:r>
        <w:rPr>
          <w:bCs/>
        </w:rPr>
        <w:t>органов управления образованием муниципальных образований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/>
        <w:t xml:space="preserve">3.2. РКК не является структурным подразделением РЭК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3. Работу РКК возглавляет председатель, который организует работу РКК, распределяет обязанности между членами РКК, осуществляет контроль за работой РКК в соответствии с Положением. В отсутствии председателя РКК его функции выполняет его заместит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4. Председатель (заместители председателя) и члены РКК обяза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уществлять своевременное и объективное рассмотрение апелляций в соответствии с Положением и требованиями нормативных правовых актов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выполнять возложенные на них функции на высоком профессиональном  уровне, соблюдая этические и моральные норм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воевременно информировать руководство РЭК и Министерство образования и науки Республики Адыгея о возникающих проблемах или трудностях, которые могут привести к  нарушению сроков рассмотрения апелляций; </w:t>
      </w:r>
    </w:p>
    <w:p>
      <w:pPr>
        <w:pStyle w:val="3"/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конфиденциальность и режим</w:t>
      </w:r>
      <w:r>
        <w:rPr>
          <w:bCs/>
          <w:iCs/>
          <w:sz w:val="24"/>
          <w:szCs w:val="24"/>
        </w:rPr>
        <w:t xml:space="preserve"> информационной безопасности;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/>
        <w:t xml:space="preserve">- соблюдать установленный порядок документооборота и хранения документов и материалов государственной (итоговой) аттестации обучающихся, освоивших образовательные программы основного общего образования, с участием РЭ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неисполнения или ненадлежащего исполнения возложенных обязанностей, нарушения требований конфиденциальности и  информационной безопасности, злоупотребления установленными полномочиями, совершенных из корыстной или иной личной заинтересованности, председатель (заместитель председателя) и члены РКК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4. Организация работы РКК</w:t>
      </w:r>
    </w:p>
    <w:p>
      <w:pPr>
        <w:pStyle w:val="Footnote"/>
        <w:spacing w:lineRule="auto" w:line="360"/>
        <w:ind w:firstLine="720"/>
        <w:jc w:val="both"/>
        <w:rPr/>
      </w:pPr>
      <w:r>
        <w:rPr>
          <w:sz w:val="24"/>
          <w:szCs w:val="24"/>
        </w:rPr>
        <w:t>4.1. Решения РКК принимаются простым большинством голосов от списочного состава РКК при наличии кворума. Под кворумом в данном случае понимается участие в голосовании более половины членов РКК.  В случае равенства голосов председатель РКК имеет право решающего голо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. Решения РКК оформляются протоколами, которые подписываются председателем и членами РКК.</w:t>
      </w:r>
      <w:r>
        <w:rPr>
          <w:b/>
          <w:bCs/>
          <w:iCs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>Итоговые протоколы передаются в РЭК и в Министерство образования и науки Республики Адыгея, для внесения соответствующих изменений в протоколы результатов государственной (итоговой) аттестации обучающихся, освоивших образовательные программы основного общего образования, и отчетную документацию.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4.3. Документами, подлежащими строгому учету, по основным видам работ </w:t>
      </w:r>
      <w:r>
        <w:rPr/>
        <w:t>РКК</w:t>
      </w:r>
      <w:r>
        <w:rPr>
          <w:bCs/>
        </w:rPr>
        <w:t>, которые хранятся в течение года,  являются: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>- апелляция обучающегося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>- журнал (листы) регистрации апелляций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- протоколы заседаний </w:t>
      </w:r>
      <w:r>
        <w:rPr/>
        <w:t>РКК</w:t>
      </w:r>
      <w:r>
        <w:rPr>
          <w:bCs/>
        </w:rPr>
        <w:t>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bCs/>
        </w:rPr>
        <w:t xml:space="preserve">- заключения о результатах служебного расследования о нарушении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bCs/>
        </w:rPr>
        <w:t>в ОУ-ППЭ (далее – заключение о результатах служебного рассле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лопроизводство РКК ведет ответственный секретарь</w:t>
      </w:r>
      <w:r>
        <w:rPr>
          <w:bCs/>
          <w:iCs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5. Порядок подачи и рассмотрения апелля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1. Право подачи апелляции имеют выпускники </w:t>
      </w:r>
      <w:r>
        <w:rPr>
          <w:lang w:val="en-US"/>
        </w:rPr>
        <w:t>IX</w:t>
      </w:r>
      <w:r>
        <w:rPr/>
        <w:t xml:space="preserve"> классов общеобразовательных учреждений, участвовавшие в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2. Апелляцией признается аргументированное письменное заяв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iCs/>
        </w:rPr>
      </w:pPr>
      <w:r>
        <w:rPr/>
        <w:t>о нарушении процедуры проведения государственной (итоговой) аттестации обучающихся, освоивших образовательные программы основного общего образования, по общеобразовательному предмету в ОУ-ППЭ, п</w:t>
      </w:r>
      <w:r>
        <w:rPr>
          <w:iCs/>
        </w:rPr>
        <w:t xml:space="preserve">ри этом под нарушением процедуры понимаются любые отступления от установленных требований к процедурам проведения экзаменов в ОУ-ППЭ, </w:t>
      </w:r>
      <w:r>
        <w:rPr>
          <w:bCs/>
        </w:rPr>
        <w:t>которые могли оказать существенное негативное влияние на качество выполнения экзаменационных работ обучаю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о несогласии с выставленными баллами (отметко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. Апелляция не приним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по вопросам содержания и структуры экзаменационных материалов по общеобразовательным предме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по вопросам, связанным с нарушением обучающимся правил по выполнению экзаменацио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4. Апелляция о нарушении процедуры проведения государственной (итоговой) аттестации </w:t>
      </w:r>
      <w:r>
        <w:rPr>
          <w:bCs/>
        </w:rPr>
        <w:t>подается</w:t>
      </w:r>
      <w:r>
        <w:rPr/>
        <w:t xml:space="preserve"> обучающимся непосредственно в день проведения экзамена </w:t>
      </w:r>
      <w:r>
        <w:rPr>
          <w:bCs/>
        </w:rPr>
        <w:t>до выхода из ОУ-ППЭ руководителю ОУ-ППЭ или уполномоченному представителю РЭК в ОУ-ППЭ. В</w:t>
      </w:r>
      <w:r>
        <w:rPr/>
        <w:t xml:space="preserve"> целях проверки изложенных в апелляции сведений о нарушениях процедуры проведения экзаменов руководителем ОУ-ППЭ создается комиссия и организуется проведение </w:t>
      </w:r>
      <w:r>
        <w:rPr>
          <w:bCs/>
        </w:rPr>
        <w:t xml:space="preserve">служебного расследования. Результаты служебного расследования оформляются в форме заключения указанной комиссии, которое вместе с апелляцией передается в </w:t>
      </w:r>
      <w:r>
        <w:rPr/>
        <w:t>РКК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5. Апелляция о несогласии с выставленными баллами (отметкой) подается  в  РКК либо  руководителю  того общеобразовательного учреждения, в котором обучающийся ознакомился с официальными результатами экзамена. Руководитель общеобразовательного учреждения, принявший апелляцию, должен оперативно передать ее в РКК, в государственное учреждение «Государственная аттестационная служба системы образования Республики Адыге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Срок завершения приема апелляций </w:t>
      </w:r>
      <w:r>
        <w:rPr>
          <w:iCs/>
        </w:rPr>
        <w:t xml:space="preserve">о несогласии с выставленными баллами (отметкой) </w:t>
      </w:r>
      <w:r>
        <w:rPr/>
        <w:t>после официального объявления результатов экзамена и ознакомления с ними обучающихся составляет два дня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5.6. Апелляция, как правило, рассматривается в течение пяти дней после ее подач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5.7. Обучающийся имеет право присутствовать при рассмотрении апелляции. С обучающимся в случае, если он является несовершеннолетним (до 18 лет) и не признан в соответствии с законодательством полностью дееспособным до достижения совершеннолетия, имеет право  присутствовать при рассмотрении апелляции один из его родителей (законных представителей)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>Указанные лица должны иметь при себе документы, удостоверяющие их личность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776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5.8. Председатель (заместитель председателя) и члены РКК не вправе отказать обучающемуся и его законному представителю присутствовать при рассмотрении апелля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9. Рассмотрение апелляции следует проводить в спокойной и доброжелательной обстановке. Обучающемуся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 и критериями. Рассмотрение апелляции не является переэкзамен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5.10. При рассмотрении апелляции о нарушении процедуры проведения </w:t>
      </w:r>
      <w:r>
        <w:rPr/>
        <w:t>государственной (итоговой) аттестации обучающихся, освоивших образовательные программы основного общего образования, РКК</w:t>
      </w:r>
      <w:r>
        <w:rPr>
          <w:iCs/>
        </w:rPr>
        <w:t xml:space="preserve"> исследует материалы служебного расследования (заключение комиссии, организованной по инициативе руководителя ОУ-ППЭ, с приложением документов и материалов, собранных в рамках служебного расследования), устанавливает, могли ли повлиять допущенные нарушения на качество выполнения экзаменационной работы,  и выносит одно из реш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>
          <w:iCs/>
        </w:rPr>
        <w:t xml:space="preserve">об отклонении апелляции, если изложенные в ней сведения о нарушениях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iCs/>
        </w:rPr>
        <w:t xml:space="preserve">не подтвердились и/или не повлияли на результат выполнения экзаменационной рабо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40"/>
        <w:jc w:val="both"/>
        <w:rPr/>
      </w:pPr>
      <w:r>
        <w:rPr>
          <w:iCs/>
        </w:rPr>
        <w:t>об удовлетворении апелляции, если</w:t>
      </w:r>
      <w:r>
        <w:rPr>
          <w:bCs/>
        </w:rPr>
        <w:t xml:space="preserve"> изложенные в </w:t>
      </w:r>
      <w:r>
        <w:rPr>
          <w:iCs/>
        </w:rPr>
        <w:t xml:space="preserve">ней сведения о допущенных нарушениях процедуры проведения </w:t>
      </w:r>
      <w:r>
        <w:rPr/>
        <w:t xml:space="preserve">государственной (итоговой) аттестации обучающихся, освоивших образовательные программы основного общего образования, </w:t>
      </w:r>
      <w:r>
        <w:rPr>
          <w:iCs/>
        </w:rPr>
        <w:t xml:space="preserve">подтвердились и повлияли на качество выполнения экзаменацион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В последнем случае результат </w:t>
      </w:r>
      <w:r>
        <w:rPr>
          <w:iCs/>
        </w:rPr>
        <w:t xml:space="preserve">проведения </w:t>
      </w:r>
      <w:r>
        <w:rPr/>
        <w:t xml:space="preserve">государственной (итоговой) аттестации </w:t>
      </w:r>
      <w:r>
        <w:rPr>
          <w:bCs/>
        </w:rPr>
        <w:t xml:space="preserve">подлежит аннулированию, в связи с чем протокол о рассмотрении апелляции передается в РЭК для реализации решения </w:t>
      </w:r>
      <w:r>
        <w:rPr/>
        <w:t>РКК</w:t>
      </w:r>
      <w:r>
        <w:rPr>
          <w:bCs/>
        </w:rPr>
        <w:t xml:space="preserve">. </w:t>
      </w:r>
      <w:r>
        <w:rPr/>
        <w:t xml:space="preserve">Обучающемуся </w:t>
      </w:r>
      <w:r>
        <w:rPr>
          <w:bCs/>
        </w:rPr>
        <w:t xml:space="preserve">предоставляется возможность сдать экзамен по соответствующему общеобразовательному предмету в дополнительные сроки, которые устанавливаются </w:t>
      </w:r>
      <w:r>
        <w:rPr/>
        <w:t>Министерством образования и науки Республики Адыгея</w:t>
      </w:r>
      <w:r>
        <w:rPr>
          <w:bCs/>
        </w:rPr>
        <w:t xml:space="preserve">. Форма сдачи экзамена в дополнительные сроки также определяется </w:t>
      </w:r>
      <w:r>
        <w:rPr/>
        <w:t>Министерством образования и науки  Республики Адыгея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5.11. При рассмотрении апелляции о несогласии с выставленными баллами (отметкой) </w:t>
      </w:r>
      <w:r>
        <w:rPr/>
        <w:t>РКК</w:t>
      </w:r>
      <w:r>
        <w:rPr>
          <w:iCs/>
        </w:rPr>
        <w:t xml:space="preserve"> запрашивает у РЭ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экзаменационную работу обучающего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- протоколы результатов проверки экзаменационной работы обучающегося региональной предметной комиссией по соответствующему общеобразовательному предм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При рассмотрении апелляции </w:t>
      </w:r>
      <w:r>
        <w:rPr/>
        <w:t xml:space="preserve">обучающемуся </w:t>
      </w:r>
      <w:r>
        <w:rPr>
          <w:iCs/>
        </w:rPr>
        <w:t>предъявляется экзаменационная работа, которую он выполнял</w:t>
      </w:r>
      <w:r>
        <w:rPr/>
        <w:t xml:space="preserve">. </w:t>
      </w:r>
      <w:r>
        <w:rPr>
          <w:iCs/>
        </w:rPr>
        <w:t xml:space="preserve">Обучающийся должен подтвердить, что ему предъявлена его экзаменационная работа (удостоверить своей подписью в протоколе рассмотрения апелляц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В случае возникновения спорных вопросов по оценке ответов на задания, </w:t>
      </w:r>
      <w:r>
        <w:rPr/>
        <w:t xml:space="preserve">РКК </w:t>
      </w:r>
      <w:r>
        <w:rPr>
          <w:bCs/>
          <w:iCs/>
        </w:rPr>
        <w:t xml:space="preserve">устанавливает соответствие ответов </w:t>
      </w:r>
      <w:r>
        <w:rPr>
          <w:iCs/>
        </w:rPr>
        <w:t>обучающегося</w:t>
      </w:r>
      <w:r>
        <w:rPr>
          <w:bCs/>
          <w:iCs/>
        </w:rPr>
        <w:t xml:space="preserve"> критериям оценивания, согласно которым производилась проверка ответов на задания.</w:t>
      </w:r>
      <w:r>
        <w:rPr>
          <w:iCs/>
        </w:rPr>
        <w:t xml:space="preserve"> </w:t>
      </w:r>
      <w:r>
        <w:rPr>
          <w:bCs/>
        </w:rPr>
        <w:t xml:space="preserve">В этом случае к рассмотрению апелляции могут привлекаться члены РПК по соответствующему общеобразовательному предмету, не принимавшие участие в организации и проведении соответствующего экзамена, и другие экспер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По результату рассмотрения апелляции о несогласии с выставленными баллами (отметкой) </w:t>
      </w:r>
      <w:r>
        <w:rPr/>
        <w:t xml:space="preserve">РКК </w:t>
      </w:r>
      <w:r>
        <w:rPr>
          <w:iCs/>
        </w:rPr>
        <w:t xml:space="preserve">принимает решение об отклонении апелляции и сохранении результата оценивания либо об удовлетворении апелляции и изменении результата оценивания экзаменационной работы обучающего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 xml:space="preserve">Данная информация передается </w:t>
      </w:r>
      <w:r>
        <w:rPr/>
        <w:t>РКК</w:t>
      </w:r>
      <w:r>
        <w:rPr>
          <w:bCs/>
          <w:iCs/>
        </w:rPr>
        <w:t xml:space="preserve"> в РЭК для внесения соответствующих изменений в протоколы о результатах государственной (итоговой) аттестации. Измененные протоколы о результатах государственной (итоговой) аттестации являются основанием для аннулирования ранее выставленных баллов </w:t>
      </w:r>
      <w:r>
        <w:rPr>
          <w:iCs/>
        </w:rPr>
        <w:t>обучающегося</w:t>
      </w:r>
      <w:r>
        <w:rPr>
          <w:bCs/>
          <w:iCs/>
        </w:rPr>
        <w:t xml:space="preserve"> и выставления новых </w:t>
      </w:r>
      <w:r>
        <w:rPr>
          <w:iCs/>
        </w:rPr>
        <w:t>(</w:t>
      </w:r>
      <w:r>
        <w:rPr/>
        <w:t>баллы могут быть изменены как в сторону увеличения, так и в сторону уменьшения)</w:t>
      </w:r>
      <w:r>
        <w:rPr>
          <w:bCs/>
          <w:iCs/>
        </w:rPr>
        <w:t>.</w:t>
      </w:r>
    </w:p>
    <w:p>
      <w:pPr>
        <w:pStyle w:val="Normal"/>
        <w:spacing w:lineRule="auto" w:line="312"/>
        <w:ind w:firstLine="709"/>
        <w:jc w:val="both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к приказу № 980 от 26.12.2008 г.</w:t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Heading"/>
        <w:spacing w:lineRule="auto" w:line="312"/>
        <w:ind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региональной предметной комиссии Республики Адыгея для организации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2009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</w:t>
      </w:r>
    </w:p>
    <w:p>
      <w:pPr>
        <w:pStyle w:val="Heading"/>
        <w:spacing w:lineRule="auto" w:line="312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caps/>
        </w:rPr>
        <w:t>1. О</w:t>
      </w:r>
      <w:r>
        <w:rPr>
          <w:b/>
        </w:rPr>
        <w:t>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гиональные предметные комиссии Республики Адыгея (далее - РПК) создаются Региональной экзаменационной комиссией (далее - РЭК). Персональный состав и сроки работы РПК определяются решением РЭК и утверждаются приказами Министерства образования и науки  Республики Адыгея.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РЭК организует работу РПК совместно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 Министерством образования и науки  Республики Адыгея, Государственной аттестационной службой системы образования Республики Адыгея, органами управления образованием муниципальных образован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 образовательными учреждениями, реализующими образовательные программы основного общего образования, (далее – общеобразовательные учреждения).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РПК в своей работе руководству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действующим законодательством Российской Федерации и Республики Адыге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инструктивно-методическими документами Рособрнадзора по вопросам организации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нормативными правовыми актами и инструктивно-методическими документами Республики Адыгея по вопросам организации государственной (итоговой) аттестации обучающихся, освоивших образовательные программы основного общего образования, с участием РЭ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Положением о РЭ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комендациями и инструкциями уполномоченной организации, осуществляющей по поручению Рособрнадзора разработку экзаменационных заданий (далее – организация-разработчик экзаменационных заданий) по проверке и оцениванию экзаменационных работ обучающихся, освоивших образовательные программы основ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>решениями РЭ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/>
        <w:t xml:space="preserve">настоящим Положением.      </w:t>
      </w:r>
    </w:p>
    <w:p>
      <w:pPr>
        <w:pStyle w:val="Normal"/>
        <w:spacing w:lineRule="auto" w:line="360"/>
        <w:ind w:firstLine="705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  <w:t>2. Структура и состав РП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гиональная предметная комиссия создается по каждому общеобразовательному предмету, по которому в Республике Адыгея проводится государственная (итоговая) аттестация обучающихся в новой форме. </w:t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/>
        <w:t xml:space="preserve">В структуре РПК создаются Муниципальные предметные подкомиссии (далее – МПК), которым передается часть полномочий РПК в соответствии с Порядком проведения </w:t>
      </w:r>
      <w:r>
        <w:rPr>
          <w:color w:val="000000"/>
        </w:rPr>
        <w:t xml:space="preserve">в Республике Адыгея государственной (итоговой) аттестации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общеобразовательных учреждений в новой форме в 2009 году в условиях построения  общероссийской системы оценки качества образования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Численный состав РПК определяется, исходя из числа участников государственной (итоговой) аттестации обучающихся, освоивших образовательные программы основного общего образования, по соответствующему общеобразовательному предмету в текущем году, а также с учетом сроков и  нормативов проверки экзаменационных рабо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став РПК входят председатель комиссии, заместитель председателя и члены РП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остав РПК включаются педагогические работники общеобразовательных учреждений, учреждений начального и среднего профессионального образования, методисты по профилю региональной предметной комисс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3. Функции, полномочия и организация  работы РПК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гиональная предметная комиссия осуществляет свою работу в период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Региональная предметная комиссия:</w:t>
      </w:r>
    </w:p>
    <w:p>
      <w:pPr>
        <w:pStyle w:val="Normal"/>
        <w:spacing w:lineRule="auto" w:line="360"/>
        <w:ind w:firstLine="708"/>
        <w:jc w:val="both"/>
        <w:rPr/>
      </w:pPr>
      <w:bookmarkStart w:id="1" w:name="OLE_LINK1"/>
      <w:r>
        <w:rPr/>
        <w:t>- принимает к рассмотрению от РЭК зашифрованные экзаменационные работы по соответствующему общеобразовательному предмету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существляет проверку экзаменационных работ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spacing w:lineRule="auto" w:line="360"/>
        <w:ind w:firstLine="708"/>
        <w:jc w:val="both"/>
        <w:rPr/>
      </w:pPr>
      <w:bookmarkStart w:id="2" w:name="OLE_LINK1"/>
      <w:r>
        <w:rPr/>
        <w:t xml:space="preserve">- составляет и </w:t>
      </w:r>
      <w:bookmarkEnd w:id="2"/>
      <w:r>
        <w:rPr/>
        <w:t>направляет в РЭК протоколы результатов проверки экзаменацио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оставляет и направляет в РЭК итоговый отчет о результатах работы региональной предметной комиссии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Региональная предметная комиссия вправ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отовить и передавать руководству РЭК предложения по содержанию экзаменационных работ, требованиям и критериям оценивания ответов для направления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отовить и передавать руководству РЭК информацию о типичных ошибках в ответах участников государственной (итоговой) аттестации и рекомендуемых мерах по совершенствованию подготовки обучающихся по соответствующему общеобразовательному предмету для направления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ообщать в РЭК об обнаружении в экзаменационных работах некорректных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гиональная 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лопроизводство РПК ведет ответственный секретарь</w:t>
      </w:r>
      <w:r>
        <w:rPr>
          <w:bCs/>
          <w:iCs/>
        </w:rPr>
        <w:t>.</w:t>
      </w:r>
    </w:p>
    <w:p>
      <w:pPr>
        <w:pStyle w:val="Normal"/>
        <w:spacing w:lineRule="auto" w:line="360"/>
        <w:ind w:left="708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4. Функции, права и обязанности председателя, заместителя председателя и членов РПК</w:t>
      </w:r>
    </w:p>
    <w:p>
      <w:pPr>
        <w:pStyle w:val="Normal"/>
        <w:spacing w:lineRule="auto" w:line="360"/>
        <w:ind w:firstLine="703"/>
        <w:jc w:val="both"/>
        <w:rPr/>
      </w:pPr>
      <w:r>
        <w:rPr/>
        <w:t xml:space="preserve">Региональную предметную комиссию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1"/>
        <w:spacing w:lineRule="auto" w:line="360" w:before="0" w:after="0"/>
        <w:ind w:firstLine="703"/>
        <w:jc w:val="both"/>
        <w:rPr/>
      </w:pPr>
      <w:r>
        <w:rPr/>
        <w:t xml:space="preserve">Председатель РПК в рамках своей компетенции подчиняется председателю и заместителю председателя РЭК. </w:t>
      </w:r>
    </w:p>
    <w:p>
      <w:pPr>
        <w:pStyle w:val="21"/>
        <w:spacing w:lineRule="auto" w:line="360" w:before="0" w:after="0"/>
        <w:ind w:firstLine="703"/>
        <w:jc w:val="both"/>
        <w:rPr/>
      </w:pPr>
      <w:r>
        <w:rPr/>
        <w:t>Заместитель председателя РПК подчиняется председателю РПК, в отсутствии председателя РПК выполняет его обязанности.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>Функции председателя РПК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дготовка предложений в РЭК о персональном составе членов региональной предметной комиссии, передаваемом на утверждение в Министерство образования и наук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структаж членов РПК по порядку проведения проверки и оценивания экзаменацио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рганизация учета рабочего времени членов РПК, затраченного на проверку экзаменацио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еспечение своевременной проверки экзаменационных работ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ение режима хранения и информационной безопасности при проверке экзаменационных работ, передача протоколов результатов проверки экзаменационных работ в РЭ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нформирование руководства РЭК о ходе проверки экзаменационных работ при возникновении проблемных ситуац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информирование руководства РЭК об обнаружении некорректных заданий в экзаменационных работах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участие в работе РКК по ее запросу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дготовка и обсуждение с членами РПК итогового отчета о результатах работы региональной предметной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седатель РПК вправе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давать указания членам РПК в рамках своих полномочий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тстранять по согласованию с РЭК членов РПК от участия в работе РПК в случае возникновения проблемных ситуаций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инимать по согласованию с руководством РЭК решения по организации работы РПК в случае возникновения форс-мажорных ситуаций и иных непредвиденных обстоятельств, препятствующих продолжению работы РП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едатель РПК обязан: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добросовестно выполнять возложенные на него функции в соответствии с  Положением о РЭК и настоящим Положением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облюдать требования законодательных и иных нормативных правовых актов, инструкций, решений РЭ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ить соблюдение конфиденциальности и режима информационной безопасности при проверке и хранении экзаменационных работ, передаче результатов проверки в РЭК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воевременно информировать руководство РЭК о возникающих проблемах и трудностях, которые могут привести к нарушению сроков проверки экзаменационных работ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Член РПК вправе: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получать разъяснения по вопросам, касающимся процедуры проверки экзаменационных работ, применения (использования) критериев оценивания выполнения экзаменационных работ, а также другие необходимые для работы материалы и документы, обсуждать с председателем РПК процедурные вопросы проверки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требовать организации необходимых условий труда, согласовывать план-график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принимать участие в обсуждении итогового отчета о работе региональной предметной комиссии, вносить в него свои предложения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Член РПК обязан:</w:t>
      </w:r>
    </w:p>
    <w:p>
      <w:pPr>
        <w:pStyle w:val="Normal"/>
        <w:spacing w:lineRule="auto" w:line="360"/>
        <w:ind w:left="12" w:firstLine="696"/>
        <w:jc w:val="both"/>
        <w:rPr/>
      </w:pPr>
      <w:r>
        <w:rPr/>
        <w:t>- объективно проверять экзаменационные работы в соответствии с требованиями рекомендаций и инструкций организации-разработчика экзаменационных заданий, и оценивать их, придерживаясь установленных критериев оценивания выполнения экзаменационных заданий;</w:t>
      </w:r>
    </w:p>
    <w:p>
      <w:pPr>
        <w:pStyle w:val="3"/>
        <w:spacing w:lineRule="auto" w:line="360" w:before="0" w:after="0"/>
        <w:ind w:left="0" w:firstLine="708"/>
        <w:jc w:val="both"/>
        <w:rPr/>
      </w:pPr>
      <w:r>
        <w:rPr>
          <w:sz w:val="24"/>
          <w:szCs w:val="24"/>
        </w:rPr>
        <w:t>- 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информировать председателя РПК о проблемах, возникающих при проверке экзаменационных работ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- незамедлительно информировать руководство РЭК 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региональной предметной комисс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left="708" w:hanging="168"/>
        <w:jc w:val="both"/>
        <w:rPr/>
      </w:pPr>
      <w:r>
        <w:rPr>
          <w:b/>
        </w:rPr>
        <w:t>5. Ответственность членов региональной предметной комиссии</w:t>
      </w:r>
    </w:p>
    <w:p>
      <w:pPr>
        <w:pStyle w:val="Normal"/>
        <w:autoSpaceDE w:val="false"/>
        <w:spacing w:lineRule="auto" w:line="360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Член РПК может быть исключен из состава РПК в следующих случаях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предоставления о себе недостоверных сведен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утери подотчетных документо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невыполнения или ненадлежащего исполнения возложенных на него обязанност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 возникновения конфликта интересов (наличие близких родственников, которые участвуют в государственной (итоговой) аттестации обучающихся, освоивших образовательные программы основного общего образования, с участием РЭК в текущем году).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/>
        <w:t>Решение об исключении члена РПК из состава РПК принимается РЭК на основании аргументированного представления председателя региональной предметной комиссии.</w:t>
      </w:r>
    </w:p>
    <w:p>
      <w:pPr>
        <w:pStyle w:val="Heading"/>
        <w:spacing w:lineRule="auto" w:line="312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969"/>
        </w:tabs>
        <w:ind w:left="1106" w:hanging="17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397" w:hanging="17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60"/>
        </w:tabs>
        <w:ind w:left="397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14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48:00Z</dcterms:created>
  <dc:creator>verif_4</dc:creator>
  <dc:description/>
  <cp:keywords/>
  <dc:language>en-US</dc:language>
  <cp:lastModifiedBy>home</cp:lastModifiedBy>
  <cp:lastPrinted>2008-12-29T16:21:00Z</cp:lastPrinted>
  <dcterms:modified xsi:type="dcterms:W3CDTF">2009-02-16T16:48:00Z</dcterms:modified>
  <cp:revision>2</cp:revision>
  <dc:subject/>
  <dc:title> </dc:title>
</cp:coreProperties>
</file>