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895769922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26.12.2008 г. № 97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ind w:right="3237" w:hanging="0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Об информационной безопасности при </w:t>
      </w:r>
      <w:r>
        <w:rPr>
          <w:bCs/>
          <w:sz w:val="26"/>
          <w:szCs w:val="26"/>
        </w:rPr>
        <w:t xml:space="preserve">проведении </w:t>
      </w:r>
      <w:r>
        <w:rPr>
          <w:sz w:val="26"/>
          <w:szCs w:val="26"/>
        </w:rPr>
        <w:t xml:space="preserve">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 Республики Адыгея в новой форме в 2009 году в условиях построения  общероссийской системы оценки качества образования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</w:r>
      <w:r>
        <w:rPr>
          <w:bCs/>
          <w:sz w:val="26"/>
          <w:szCs w:val="26"/>
        </w:rPr>
        <w:t xml:space="preserve">ответственности лиц, привлекаемых к работам  по ее проведению 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С целью предотвращения случаев нарушения лицами, привлекаемыми к проведению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 Республики Адыгея в новой форме в 2009  году в условиях построения  общероссийской системы оценки качества образования, требований нормативных правовых актов, в том числе конфиденциальности и информационной безопасности; неисполнения или ненадлежащего исполнения возложенных на них обязанностей в порядке специального полномочия; злоупотребления установленными полномочиями, в соответствии с письмом Федеральной службы по надзору в сфере образования и науки от </w:t>
      </w:r>
      <w:r>
        <w:rPr>
          <w:bCs/>
          <w:sz w:val="26"/>
          <w:szCs w:val="26"/>
        </w:rPr>
        <w:t>20.03.2008 г.  №   01-137/08-01 «Р</w:t>
      </w:r>
      <w:r>
        <w:rPr>
          <w:sz w:val="26"/>
          <w:szCs w:val="26"/>
        </w:rPr>
        <w:t>екомендации по организации деятельности органов исполнительной власти субъектов Российской Федерации, осуществляющих управление в сфере образования, по обеспечению конфиденциальности документированной информации государственной (итоговой) аттестации обучающихся, освоивших образовательные программы основного общего образования, организуемой территориальными экзаменационными комиссиями»</w:t>
      </w:r>
    </w:p>
    <w:p>
      <w:pPr>
        <w:pStyle w:val="Normal"/>
        <w:spacing w:lineRule="auto" w:line="360"/>
        <w:ind w:firstLine="720"/>
        <w:jc w:val="both"/>
        <w:rPr>
          <w:bCs/>
          <w:sz w:val="10"/>
          <w:szCs w:val="10"/>
          <w:u w:val="single"/>
        </w:rPr>
      </w:pPr>
      <w:r>
        <w:rPr>
          <w:bCs/>
          <w:sz w:val="10"/>
          <w:szCs w:val="10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твердить Инструкцию по обеспечению информационной безопасности при использовании материалов </w:t>
      </w:r>
      <w:r>
        <w:rPr>
          <w:sz w:val="26"/>
          <w:szCs w:val="26"/>
        </w:rPr>
        <w:t xml:space="preserve">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 Республики Адыгея в новой форме в 2009  году </w:t>
      </w:r>
      <w:r>
        <w:rPr>
          <w:color w:val="000000"/>
          <w:sz w:val="26"/>
          <w:szCs w:val="26"/>
        </w:rPr>
        <w:t>(приложение №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Утвердить Инструкцию об </w:t>
      </w:r>
      <w:r>
        <w:rPr>
          <w:bCs/>
          <w:sz w:val="26"/>
          <w:szCs w:val="26"/>
        </w:rPr>
        <w:t xml:space="preserve">ответственности лиц, привлекаемых к работам  по проведению </w:t>
      </w:r>
      <w:r>
        <w:rPr>
          <w:sz w:val="26"/>
          <w:szCs w:val="26"/>
        </w:rPr>
        <w:t xml:space="preserve">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 Республики Адыгея в новой форме в 2009 году </w:t>
      </w:r>
      <w:r>
        <w:rPr>
          <w:color w:val="000000"/>
          <w:sz w:val="26"/>
          <w:szCs w:val="26"/>
        </w:rPr>
        <w:t>(приложение №2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тветственность за соблюдение режима конфиденциальности и информационной безопасности возложить: 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- при тиражировании и пакетировании (хранении) экзаменационных материалов - на ГУ «Государственная аттестационная служба системы образования Республики Адыгея» (на директора - Аракелова А.В., зам. директора – Довгопол М.М., методистов – Айриян Л.А., Сырмолотову Н.Н., Куликову Ю.В., Епифанцева А.С., Тешева Р.Б.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сле передачи экзаменационных материалов для хранения и последующей выдаче уполномоченным представителям РЭК в муниципальные  органы управления образованием - на членов РЭК, являющихся руководителями Управлений образованием администраций муниципальных образовани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сле передачи экзаменационных материалов уполномоченным представителям РЭК для транспортировки и использования в ОУ-ППЭ - на уполномоченных представителей РЭК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- в ОУ-ППЭ при проведении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color w:val="000000"/>
          <w:sz w:val="26"/>
          <w:szCs w:val="26"/>
        </w:rPr>
        <w:t xml:space="preserve"> классов - на руководителей ОУ-ППЭ и уполномоченных представителей РЭК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 шифровании экзаменационных работ – на руководителя ОУ-ПП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    </w:t>
      </w:r>
      <w:r>
        <w:rPr>
          <w:sz w:val="26"/>
          <w:szCs w:val="26"/>
        </w:rPr>
        <w:t xml:space="preserve">Лицам, привлекаемым к работе по подготовке и проведению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в новой форме, в своей работе руководствоваться </w:t>
      </w:r>
      <w:r>
        <w:rPr>
          <w:color w:val="000000"/>
          <w:sz w:val="26"/>
          <w:szCs w:val="26"/>
        </w:rPr>
        <w:t xml:space="preserve">Инструкцией по обеспечению информационной безопасности при использовании материалов </w:t>
      </w:r>
      <w:r>
        <w:rPr>
          <w:sz w:val="26"/>
          <w:szCs w:val="26"/>
        </w:rPr>
        <w:t xml:space="preserve">государственной (итоговой) аттестации выпускников 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 Республики Адыгея в новой форме в 2009  году  и </w:t>
      </w:r>
      <w:r>
        <w:rPr>
          <w:color w:val="000000"/>
          <w:sz w:val="26"/>
          <w:szCs w:val="26"/>
        </w:rPr>
        <w:t xml:space="preserve">Инструкцией об </w:t>
      </w:r>
      <w:r>
        <w:rPr>
          <w:bCs/>
          <w:sz w:val="26"/>
          <w:szCs w:val="26"/>
        </w:rPr>
        <w:t xml:space="preserve">ответственности лиц, привлекаемых к работам  по проведению </w:t>
      </w:r>
      <w:r>
        <w:rPr>
          <w:sz w:val="26"/>
          <w:szCs w:val="26"/>
        </w:rPr>
        <w:t xml:space="preserve">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 Республики Адыгея в новой форме в 2009 год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онтроль за исполнением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178435</wp:posOffset>
            </wp:positionV>
            <wp:extent cx="1371600" cy="1042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1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1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инистр</w:t>
        <w:tab/>
        <w:tab/>
        <w:t xml:space="preserve">                                                       </w:t>
        <w:tab/>
        <w:tab/>
        <w:t>Р.А. Беданоков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979 от 26.12.2008 г.</w:t>
      </w:r>
    </w:p>
    <w:p>
      <w:pPr>
        <w:pStyle w:val="Heading9"/>
        <w:spacing w:lineRule="auto" w:line="312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нструкция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по обеспечению информационной безопасности при использовании материалов </w:t>
      </w:r>
      <w:r>
        <w:rPr>
          <w:b/>
          <w:sz w:val="26"/>
          <w:szCs w:val="26"/>
        </w:rPr>
        <w:t xml:space="preserve">государственной (итоговой) аттестации выпускников </w:t>
      </w: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 xml:space="preserve"> классов общеобразовательных учреждений  Республики Адыгея в новой форме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09 году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 xml:space="preserve">1.1. Информационная безопасность является важной и неотъемлемой частью технологии проведения государственной (итоговой) аттестации выпускников IX классов общеобразовательных учреждений в новой форме. </w:t>
      </w:r>
    </w:p>
    <w:p>
      <w:pPr>
        <w:pStyle w:val="TextBody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Инструкция предназначена для работников Министерства образования и науки Республики Адыгея, руководителей муниципальных органов управления образованием, председателя и членов Региональной экзаменационной комиссии  (РЭК), председателей и членов Региональных предметных комиссий (РПК), председателя и членов Региональной конфликтной комиссии (РКК), руководителей образовательных учреждений - пунктов проведения экзаменов (ОУ-ППЭ), уполномоченных представителей РЭК, организаторов в ОУ-ППЭ, общественных наблюдателей, сотрудников Государственной аттестационной службы системы образования Республики Адыгея, других лиц, привлекаемых к работе по подготовке и проведению государственной (итоговой) аттестации выпускников IX классов общеобразовательных учреждений.</w:t>
      </w:r>
    </w:p>
    <w:p>
      <w:pPr>
        <w:pStyle w:val="Heading9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Информационную безопасность в Республике Адыгея обеспечивают Министерство образования и науки Республики Адыгея, РЭК, Государственная аттестационная служба системы образования Республики Адыгея, муниципальные органы управления образованием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 Министерство образования и науки Республики Адыгея, РЭК, Государственная аттестационная служба системы образования Республики Адыгея, муниципальные органы управления образованием несут ответственность за обеспечение защиты информации и принимают меры по предотвращению утечки, искажения, подделки и хищения информации в процессе доставки, тиражирования экзаменационных заданий и передачи их в ОУ-ППЭ.</w:t>
      </w:r>
    </w:p>
    <w:p>
      <w:pPr>
        <w:pStyle w:val="Con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К документированной информации государственной (итоговой) аттестации выпускников IX классов общеобразовательных учреждений (далее – ОУ), требующей защиты, относятся материалы выпускных экзаменов, проводимых в рамках государственной (итоговой) аттестации выпускников IX классов общеобразовательных учреждений в новой форме, организуемой РЭК, а именно:</w:t>
      </w:r>
    </w:p>
    <w:p>
      <w:pPr>
        <w:pStyle w:val="ConsNormal"/>
        <w:tabs>
          <w:tab w:val="clear" w:pos="708"/>
          <w:tab w:val="left" w:pos="1620" w:leader="none"/>
          <w:tab w:val="left" w:pos="18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1. экзаменационные задания,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4.2. экзаменационные работы выпускников, 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3. бланки протоколов проверки экспертами экзаменационных работ, протоколы предметных комиссий о результатах экзаменов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>1.4.4. различные документы из ОУ-ППЭ о проведении экзамена: протоколы проведения экзаменов в ОУ-ППЭ, акт фиксирования наличия в экзаменационных заданиях полиграфических дефектов и (или) некорректных заданий и другое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>1.4.5. апелляционные материалы: апелляции; заключения уполномоченных представителей РЭК о результатах служебных расследований по апелляциям о нарушении процедуры проведения экзаменов; протоколы РКК о рассмотрении апелляций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1.4.6. акты приемки-передачи различных материалов и документов, в том числе экзаменационных работ выпускников до и после шифрования.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Документированная информация, перечисленная в пункте 1.4., относится к информации ограниченного доступа и хранится в порядке, исключающем доступ к ним посторонних лиц.</w:t>
      </w:r>
    </w:p>
    <w:p>
      <w:pPr>
        <w:pStyle w:val="Cons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Документированная информация относится к материальным ценностям. Лица, осуществляющие приемку, доставку и хранение документированной информации, являются материально-ответственными лицами и несут материальную ответственность в соответствии с законодательством Российской Федерации за вверенные им ценности.</w:t>
      </w:r>
    </w:p>
    <w:p>
      <w:pPr>
        <w:pStyle w:val="Cons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Приемка и передача экзаменационных материалов производится в соответствии с установленными правилами, с составлением акта приемки-передачи, в котором указываются сведения о передаваемых материалах. Акт подписывают представители передающей и принимающей сторон.</w:t>
      </w:r>
    </w:p>
    <w:p>
      <w:pPr>
        <w:pStyle w:val="Cons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8. Экзаменационные материалы комплектуются ГУ «Государственная аттестационная служба системы образования Республики Адыгея» в соответствии с заявками и схемой участия выпускников IX классов общеобразовательных учреждений в новой форме. Материалы упаковываются и скрепляются печатью. </w:t>
      </w:r>
    </w:p>
    <w:p>
      <w:pPr>
        <w:pStyle w:val="Cons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Хранение экзаменационных материалов осуществляется в специально выделенных и оборудованных помещениях или металлических шкафах, позволяющих обеспечить сохранность материалов и их хранение в порядке, исключающем доступ к ним посторонних лиц.</w:t>
      </w:r>
    </w:p>
    <w:p>
      <w:pPr>
        <w:pStyle w:val="Cons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0. Ключи к тестовым заданиям передаются в РПК (муниципальные предметные комиссии) в день проведения экзаменов после их окончания, по электронной почте в адрес Управлений образованием администраций муниципальных образований. На передаваемые файлы устанавливается пароль, который заранее доводится до сведения только члена РЭК из данного муниципального образования.</w:t>
      </w:r>
    </w:p>
    <w:p>
      <w:pPr>
        <w:pStyle w:val="Cons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1. Документированная информация, указанная в п. 1.4. относится к документам строгой отчетности. </w:t>
      </w:r>
    </w:p>
    <w:p>
      <w:pPr>
        <w:pStyle w:val="Cons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2. Документированная информация, указанная в п. 1.4.1., 1.4.2., 1.4.4., 1.4.5., 1.4.6. хранится в течение одного года в образовательном учреждении. По истечении сроков хранения материалы в установленном порядке подлежат уничтожению. Уничтожение производится на основании акта об уничтожении.</w:t>
      </w:r>
    </w:p>
    <w:p>
      <w:pPr>
        <w:pStyle w:val="Cons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2. Документированная информация, указанная в п. 1.4.3. хранится в течение 2-х лет в образовательном учреждении, затем передается в архив.</w:t>
      </w:r>
    </w:p>
    <w:p>
      <w:pPr>
        <w:pStyle w:val="Heading9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3. Лица, привлекаемые к работе с материалами государственной (итоговой) аттестации выпускников IX классов общеобразовательных учреждений в новой форме:</w:t>
      </w:r>
    </w:p>
    <w:p>
      <w:pPr>
        <w:pStyle w:val="Heading9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должны быть проинструктированы и обязаны дать подписку о неразглашении служебной информации; </w:t>
      </w:r>
    </w:p>
    <w:p>
      <w:pPr>
        <w:pStyle w:val="Heading9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ть безопасное хранение, выдачу (по акту) экзаменационных  материалов, исключая несанкционированный доступ к ним.</w:t>
      </w:r>
    </w:p>
    <w:p>
      <w:pPr>
        <w:pStyle w:val="Heading9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Heading9"/>
        <w:spacing w:lineRule="auto" w:line="36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979 от 26.12.2008 г.</w:t>
      </w:r>
    </w:p>
    <w:p>
      <w:pPr>
        <w:pStyle w:val="Normal"/>
        <w:shd w:fill="FFFFFF" w:val="clear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струкц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тветственности лиц, привлекаемых к работам  по проведению государственной (итоговой) аттестации выпускников IX классов общеобразовательных учреждений  Республики Адыгея в новой форме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09 году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 xml:space="preserve">Утверждение и назначение лиц, привлекаемых для организации государственной (итоговой) аттестации выпускников IX классов общеобразовательных учреждений  Республики Адыгея в новой форме на территории Республики Адыгея, осуществляется в соответствии с приказом Министерства образования и науки Республики Адыгея № 973 от 25.12.2008 г.  «Об организации и проведении государственной (итоговой) аттестации выпускников IX классов образовательных учреждений Республики Адыгея в новой форме в 2009 году в условиях построения  общероссийской системы оценки качества образования», иными нормативными правовыми актами Федеральной службы по надзору в сфере образования и науки и Министерства образования и науки Республики Адыгея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Допускаемые к участию в проведении государственной (итоговой) аттестации выпускников IX классов общеобразовательных учреждений лица, за исключением технического и обслуживающего персонала, являются должностными лицами, выполняющими временно властные функции либо организационно-распорядительные или административно-хозяйственные обязанности в порядке осуществления специальных полномочий, предусмотренном статьей 170 Трудового кодекса Российской Федерации; должностные лица несут дисциплинарную, административную и уголовную ответственность в случаях и в порядке, установленном законодательством Российской Федерации, за неисполнение или ненадлежащее исполнение своих обязанностей и злоупотребление служебным положени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С целью предотвращения случаев нарушения лицами, привлекаемыми к проведению государственной (итоговой) аттестации выпускников IX классов общеобразовательных учреждений в новой форме, требований нормативных правовых актов, в том числе конфиденциальности и информационной безопасности; неисполнения или ненадлежащего исполнения возложенных на них обязанностей в порядке специального полномочия; злоупотребления установленными полномочиями, совершенными из корыстной или иной личной заинтересованности, а также иных случаев, которые могут повлечь привлечение к ответственности, указанные лица должны быть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) ознакомлены с приказами Министерства образования и науки Российской Федерации, Федеральной службы по надзору в сфере образования и науки и Министерства образования и науки Республики Адыгея о проведении государственной (итоговой) аттестации выпускников IX классов общеобразовательных учреждений в новой форме на территории Республики Адыге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) ознакомлены с распорядительными документами Министерства образования и науки Республики Адыгея о включении их в состав лиц, привлекаемых для выполнения работ в период проведения государственной (итоговой) аттестации выпускников IX классов общеобразовательных учреждений в новой форме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ознакомлены со своими функциями, правами и обязанностям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) обучены и подготовлены к осуществлению деятельности в соответствии с требованиями утвержденных нормативных правовых актов, регулирующих порядок проведения государственной (итоговой) аттестации выпускников IX классов общеобразовательных учреждений в новой форме;</w:t>
      </w:r>
    </w:p>
    <w:p>
      <w:pPr>
        <w:pStyle w:val="2"/>
        <w:spacing w:lineRule="auto" w:line="360"/>
        <w:ind w:right="-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предупреждены письменно о привлечении к дисциплинарной ответственности за неисполнение или ненадлежащее исполнение возложенных на них служебных обязанностей в рамках специальных полномочий;</w:t>
      </w:r>
    </w:p>
    <w:p>
      <w:pPr>
        <w:pStyle w:val="3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6) проинформированы о возможности привлечения к административной* и уголовной** ответственности при совершении противоправных деяний в порядке, установленном федеральными законами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* Кодексом Российской Федерации об административных правонарушениях предусмотрена административная ответственность за совершение правонарушений против порядка управления (самоуправство; умышленное повреждение или срыв печати (пломбы); непредставление сведений (информации); нарушение порядка изготовления, использования, хранения или уничтожения  бланков, печатей либо иных носителей изображения Государственного герба Российской Федерации; подделку документов, штампов, печатей или бланков, их использование, передачу либо сбыт).</w:t>
      </w:r>
    </w:p>
    <w:p>
      <w:pPr>
        <w:pStyle w:val="TextBody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**Уголовным кодексом Российской Федерации предусмотрена уголовная ответственность за злоупотребление должностными полномочиями, превышение должностных полномочий, получение взятки, служебный подлог, халатность.</w:t>
      </w:r>
    </w:p>
    <w:p>
      <w:pPr>
        <w:pStyle w:val="Normal"/>
        <w:shd w:fill="FFFFFF" w:val="clear"/>
        <w:spacing w:lineRule="auto" w:line="31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615"/>
      </w:pPr>
      <w:rPr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eastAsia="MS Mincho;ＭＳ 明朝"/>
      <w:b/>
      <w:bCs/>
      <w:i/>
      <w:iCs/>
      <w:lang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ahoma" w:hAnsi="Tahoma" w:cs="Tahoma"/>
      <w:b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2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color w:val="0000FF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6:48:00Z</dcterms:created>
  <dc:creator>Марьет</dc:creator>
  <dc:description/>
  <cp:keywords/>
  <dc:language>en-US</dc:language>
  <cp:lastModifiedBy>home</cp:lastModifiedBy>
  <cp:lastPrinted>2008-12-29T16:12:00Z</cp:lastPrinted>
  <dcterms:modified xsi:type="dcterms:W3CDTF">2009-02-16T16:48:00Z</dcterms:modified>
  <cp:revision>2</cp:revision>
  <dc:subject/>
  <dc:title> </dc:title>
</cp:coreProperties>
</file>