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bookmarkStart w:id="0" w:name="_113722338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80270260" r:id="rId2"/>
        </w:objec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7.10.2008 г. № 728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ind w:right="3595" w:hanging="0"/>
        <w:rPr/>
      </w:pPr>
      <w:r>
        <w:rPr>
          <w:b/>
          <w:bCs/>
          <w:sz w:val="26"/>
          <w:szCs w:val="26"/>
        </w:rPr>
        <w:t xml:space="preserve">О результатах государственной (итоговой) </w:t>
        <w:br/>
        <w:t xml:space="preserve">аттестации выпускников общеобразовательных учреждений Республики Адыге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 с решением № 4  коллегии Министерства образования и науки Республики Адыгея от 02.10.2008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казыва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 Министерству образования и науки Республики Адыгея провести в 2008-2009 учебном году выездную инспекционную проверку деятельности муниципальных органов управления образованием, общеобразовательных учреждений по соблюдению законодательства Российской Федерации в области образования при подготовке и проведении государственной (итоговой) аттестации выпускни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Государственной аттестационной службе системы образования Республики Адыгея обеспечить контроль за ходом подготовки к проведению государственной (итоговой) аттестации в форме ЕГЭ выпускников 12-х классов вечерних (сменных) общеобразовательных ш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Адыгейскому республиканскому институту повышения квалификации предусмотреть в плане мероприятий по повышению квалификаций организацию в различных формах методической помощи педагогическим кадрам по вопросам развития образовательной компетентности учащихся, организации мониторингов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4. Муниципальным органам управления образова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4.</w:t>
      </w:r>
      <w:r>
        <w:rPr>
          <w:sz w:val="26"/>
          <w:szCs w:val="26"/>
        </w:rPr>
        <w:t xml:space="preserve">1. Провести до 15 октября 2008 г. анализ статистических результатов государственной (итоговой) аттестации выпускников подведомственных общеобразовательных учр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2. Разработать и довести до сведения подведомственных общеобразовательных учреждений до 20 октября 2008 г. рекомендации по повышению качества знаний учащихся выпускных 9, 11 (12)-х классов. Копию рекомендаций представить в Министерство до 25 октября 2008 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Взять под контро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участие выпускников 9-х классов подведомственных общеобразовательных учреждений в апробации внешней независимой итоговой аттест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у </w:t>
      </w:r>
      <w:r>
        <w:rPr>
          <w:color w:val="000000"/>
          <w:sz w:val="26"/>
          <w:szCs w:val="26"/>
        </w:rPr>
        <w:t>выпускников 12-х классов вечерних (сменных) общеобразовательных школ к проведению государственной (итоговой) аттестации в форме ЕГЭ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Руководителям общеобразовательных учреждений Республики Адыге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5.1. Организовать в октябре 2008 г. обсуждение результатов государственной (итоговой) аттестации выпускников на педагогических сове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С целью повышения качества подготовки обучающихся и выпуск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ствовать организацию учебно-воспитательного проц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активизировать работу по внедрению новых технологий образования, методов обучения и вос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Усилить разъяснительную работу среди обучающихся 9-х классов по участию в апробации внешней независимой итоговой аттест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6. Контроль за исполнением решения коллегии возложить на первого заместителя Министра Кабанову Н.И. 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auto" w:line="360"/>
        <w:ind w:firstLine="709"/>
        <w:jc w:val="both"/>
        <w:rPr>
          <w:color w:val="000000"/>
          <w:spacing w:val="2"/>
          <w:sz w:val="26"/>
          <w:szCs w:val="26"/>
          <w:lang w:val="en-US" w:eastAsia="en-US"/>
        </w:rPr>
      </w:pPr>
      <w:r>
        <w:rPr>
          <w:color w:val="000000"/>
          <w:spacing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3779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auto" w:line="36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Министр образования и науки    </w:t>
        <w:tab/>
        <w:t xml:space="preserve">                                        Р. А. Бедано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05:00Z</dcterms:created>
  <dc:creator>Зара</dc:creator>
  <dc:description/>
  <cp:keywords/>
  <dc:language>en-US</dc:language>
  <cp:lastModifiedBy>home</cp:lastModifiedBy>
  <cp:lastPrinted>2008-10-07T09:22:00Z</cp:lastPrinted>
  <dcterms:modified xsi:type="dcterms:W3CDTF">2009-02-16T17:05:00Z</dcterms:modified>
  <cp:revision>2</cp:revision>
  <dc:subject/>
  <dc:title> </dc:title>
</cp:coreProperties>
</file>