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03928560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.04.2009 г. № 36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spacing w:lineRule="auto" w:line="360"/>
        <w:ind w:right="3474" w:firstLine="720"/>
        <w:jc w:val="both"/>
        <w:rPr/>
      </w:pPr>
      <w:r>
        <w:rPr/>
        <w:t>Об утверждении сроков пересдачи</w:t>
      </w:r>
      <w:r>
        <w:rPr>
          <w:color w:val="000000"/>
        </w:rPr>
        <w:t xml:space="preserve"> экзаменов, проводимых в рамках государственной (итоговой) аттестации выпускников 9-х классов образовательных учреждений в новой форме в Республике Адыгея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 Законом Российской Федерации от 10 июля 1992 г. 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</w:t>
      </w:r>
      <w:r>
        <w:rPr/>
        <w:t xml:space="preserve">письмом Федеральной службы по надзору в сфере образования и науки от 27.03.2009 г. № 01-63/08-01 «О сроках проведения </w:t>
      </w:r>
      <w:r>
        <w:rPr>
          <w:color w:val="000000"/>
        </w:rPr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разовательных учреждений в новой форме в 2009 году в условиях построения  общероссийской системы оценки качества образования</w:t>
      </w:r>
      <w:r>
        <w:rPr/>
        <w:t xml:space="preserve">», </w:t>
      </w:r>
      <w:r>
        <w:rPr>
          <w:color w:val="000000"/>
        </w:rPr>
        <w:t xml:space="preserve">с целью организованного проведения 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Организовать</w:t>
      </w:r>
      <w:r>
        <w:rPr/>
        <w:t xml:space="preserve"> пересдачу</w:t>
      </w:r>
      <w:r>
        <w:rPr>
          <w:color w:val="000000"/>
        </w:rPr>
        <w:t xml:space="preserve"> экзаменов, проводимых в рамках 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разовательных учреждений в новой форме в Республике Адыгея в 2009 году в условиях построения  общероссийской системы оценки качества образования, при получении экзаменуемым </w:t>
      </w:r>
      <w:r>
        <w:rPr>
          <w:b/>
          <w:color w:val="000000"/>
        </w:rPr>
        <w:t>одной неудовлетворительной отметки</w:t>
      </w:r>
      <w:r>
        <w:rPr>
          <w:color w:val="000000"/>
        </w:rPr>
        <w:t xml:space="preserve">: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13 июня 2009 года – в новой форме по </w:t>
      </w:r>
      <w:r>
        <w:rPr>
          <w:b/>
          <w:color w:val="000000"/>
        </w:rPr>
        <w:t>русскому языку, алгебре, биологии, геометрии, физике, химии, географии</w:t>
      </w:r>
      <w:r>
        <w:rPr>
          <w:color w:val="000000"/>
        </w:rPr>
        <w:t xml:space="preserve">, </w:t>
      </w:r>
      <w:r>
        <w:rPr>
          <w:b/>
          <w:color w:val="000000"/>
        </w:rPr>
        <w:t>истории, обществознанию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</w:rPr>
        <w:t xml:space="preserve">2. Организовать </w:t>
      </w:r>
      <w:r>
        <w:rPr/>
        <w:t>пересдачу</w:t>
      </w:r>
      <w:r>
        <w:rPr>
          <w:color w:val="000000"/>
        </w:rPr>
        <w:t xml:space="preserve"> экзаменов, проводимых в рамках государственной (итоговой) аттестации выпускников 9-х классов образовательных учреждений в новой форме в Республике Адыгея в 2009 году в условиях построения  общероссийской системы оценки качества образования, при получении экзаменуемым </w:t>
      </w:r>
      <w:r>
        <w:rPr>
          <w:b/>
          <w:color w:val="000000"/>
        </w:rPr>
        <w:t>двух неудовлетворительных отметок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                             </w:t>
      </w:r>
      <w:r>
        <w:rPr>
          <w:b/>
          <w:bCs/>
          <w:color w:val="000000"/>
        </w:rPr>
        <w:t xml:space="preserve">13 июня 2009 года – в новой форме по </w:t>
      </w:r>
      <w:r>
        <w:rPr>
          <w:b/>
          <w:color w:val="000000"/>
        </w:rPr>
        <w:t>русскому языку, алгебре, биологии, геометрии, физике, химии, географии</w:t>
      </w:r>
      <w:r>
        <w:rPr>
          <w:color w:val="000000"/>
        </w:rPr>
        <w:t xml:space="preserve">, </w:t>
      </w:r>
      <w:r>
        <w:rPr>
          <w:b/>
          <w:color w:val="000000"/>
        </w:rPr>
        <w:t>истории, обществознанию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 xml:space="preserve">23 июня 2009 года – в традиционной форме по </w:t>
      </w:r>
      <w:r>
        <w:rPr>
          <w:b/>
          <w:color w:val="000000"/>
        </w:rPr>
        <w:t>русскому языку, алгебре, биологии, геометрии, физике, химии, географии</w:t>
      </w:r>
      <w:r>
        <w:rPr>
          <w:color w:val="000000"/>
        </w:rPr>
        <w:t xml:space="preserve">, </w:t>
      </w:r>
      <w:r>
        <w:rPr>
          <w:b/>
          <w:color w:val="000000"/>
        </w:rPr>
        <w:t>истории, обществознанию</w:t>
      </w:r>
      <w:r>
        <w:rPr>
          <w:b/>
          <w:bCs/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Установить время начала экзаменов – </w:t>
      </w:r>
      <w:r>
        <w:rPr>
          <w:b/>
          <w:color w:val="000000"/>
        </w:rPr>
        <w:t>10-00 часов</w:t>
      </w:r>
      <w:r>
        <w:rPr>
          <w:color w:val="000000"/>
        </w:rPr>
        <w:t xml:space="preserve"> по местному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Руководителям органов управления образованием муниципальных районов и городских округов предоставить </w:t>
      </w:r>
      <w:r>
        <w:rPr>
          <w:b/>
          <w:color w:val="000000"/>
        </w:rPr>
        <w:t>10 июня 2009 года</w:t>
      </w:r>
      <w:r>
        <w:rPr>
          <w:color w:val="000000"/>
        </w:rPr>
        <w:t xml:space="preserve"> информацию по выпускникам, получившим неудовлетворительные отметки по итогам  государственной (итоговой) аттестации выпускников 9-х классов образовательных учреждений в новой форме в Республике Адыгея в 2009 году в условиях построения  общероссийской системы оценки качества образования, согласно приложению  1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</w:t>
      </w:r>
      <w:r>
        <w:rPr/>
        <w:t xml:space="preserve">5. Государственной аттестационной службе системы образования Республики Адыгея (Аракелову А.В.) организовать </w:t>
      </w:r>
      <w:r>
        <w:rPr>
          <w:b/>
        </w:rPr>
        <w:t>11 июня 2009 г. (10.00 ч. – 12.00 ч.</w:t>
      </w:r>
      <w:r>
        <w:rPr/>
        <w:t>) выдачу экзаменационных материалов и сопроводительных документов членам региональной экзаменационной комиссии Республики Адыгея (далее – РЭК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мохваловой Алле Гавриловне, начальнику Управления образованием администрации муниципального образования «Гиагинский рай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ут Мариет Ахмедовне, начальнику Управления образованием администрации муниципального образования «Кошехабльский рай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Федорко Анне Ивановне, начальнику Управления образованием администрации муниципального образования «Красногвардейский рай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Федосееву Андрею Жановичу, начальнику Управления образованием администрации муниципального образования «Майкопский рай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аде Анзауру Муратовичу, начальнику Управления образованием администрации муниципального образования «Тахтамукайский рай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Ереджибоку Адаму Хачемизовичу, начальнику Управления образованием администрации муниципального образования «Теучежский рай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ерашеву Нальбию Сальменовичу, начальнику Управления образованием администрации муниципального образования «Шовгеновский рай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убовской Любови Валерьевне, руководителю Комитета по образованию администрации муниципального образования «Город Майкоп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ч Ольге Евгеньевне, начальнику Управления образованием администрации муниципального образования «Город Адыгейск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740" w:leader="none"/>
        </w:tabs>
        <w:spacing w:lineRule="auto" w:line="360"/>
        <w:ind w:left="0" w:firstLine="540"/>
        <w:jc w:val="both"/>
        <w:rPr/>
      </w:pPr>
      <w:r>
        <w:rPr/>
        <w:t>Чич Нуриет Шамсудиновне, директору  ГОУ «Адыгейская республиканская гимназия»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20"/>
        <w:jc w:val="both"/>
        <w:rPr/>
      </w:pPr>
      <w:r>
        <w:rPr/>
        <w:t>6. Членам РЭК организовать хранение экзаменационных материалов в условиях конфиденциальности и информационной безопасности, в опечатанном сейфе с исключением доступа к нему посторонних лиц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7. Аракелову А.В. и членам РЭК руководствоваться в своей работе приказами Министерства образования и науки Республики Адыгея от 26.12.2008 г. № 97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09 году в условиях построения  общероссийской системы оценки качества образования и ответственности лиц, привлекаемых к работам  по ее проведению», от 25.12.2008 г. № 973 «Об организации и проведении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, нормативными правовыми актами и инструктивно-методическими документами Минобрнауки России, Рособрнадзора, Министерства образования и науки  Республики Адыгея по вопросам организации и проведения государственной (итоговой) аттестации выпускников 9-х классов образовательных учреждений в новой форме в 2009  год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8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Heading1"/>
        <w:spacing w:lineRule="auto" w:line="360"/>
        <w:ind w:first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9690</wp:posOffset>
            </wp:positionV>
            <wp:extent cx="1534160" cy="116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Министр 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4:00Z</dcterms:created>
  <dc:creator>Марьет</dc:creator>
  <dc:description/>
  <cp:keywords/>
  <dc:language>en-US</dc:language>
  <cp:lastModifiedBy>home</cp:lastModifiedBy>
  <cp:lastPrinted>2008-04-01T13:10:00Z</cp:lastPrinted>
  <dcterms:modified xsi:type="dcterms:W3CDTF">2009-06-18T18:24:00Z</dcterms:modified>
  <cp:revision>2</cp:revision>
  <dc:subject/>
  <dc:title> </dc:title>
</cp:coreProperties>
</file>