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9199172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3.02.2009 г. № 1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360" w:right="3036" w:hanging="0"/>
        <w:jc w:val="both"/>
        <w:rPr/>
      </w:pPr>
      <w:r>
        <w:rPr>
          <w:b/>
          <w:bCs/>
        </w:rPr>
        <w:t xml:space="preserve">Об утверждении состава регион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360"/>
        <w:rPr>
          <w:bCs/>
        </w:rPr>
      </w:pPr>
      <w:r>
        <w:rPr/>
        <w:t>В соответствии с решением региональной  экзаменационной комиссии Республики Адыгея (</w:t>
      </w:r>
      <w:r>
        <w:rPr>
          <w:color w:val="000000"/>
        </w:rPr>
        <w:t>протокол № 1 от 9 февраля 2009 г.), с целью</w:t>
      </w:r>
      <w:r>
        <w:rPr/>
        <w:t xml:space="preserve"> обеспечения соблюдения единых правил поведения   государственной итоговой аттестации  и разрешения спорных ситуаций при оценивании  экзаменационных работ  в рамках  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, защиты их прав</w:t>
      </w:r>
    </w:p>
    <w:p>
      <w:pPr>
        <w:pStyle w:val="TextBodyIndent"/>
        <w:spacing w:lineRule="auto" w:line="360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13" w:firstLine="708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. Утвердить состав  регион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</w:t>
      </w:r>
      <w:r>
        <w:rPr>
          <w:color w:val="000000"/>
          <w:szCs w:val="18"/>
        </w:rPr>
        <w:t>общеобразовательных учреждений Республики Адыгея в новой форме в 2009 году в условиях построения общероссийской системы оценки качества образования (приложение 1).</w:t>
      </w:r>
    </w:p>
    <w:p>
      <w:pPr>
        <w:pStyle w:val="Normal"/>
        <w:spacing w:lineRule="auto" w:line="36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 xml:space="preserve">2. Председателю и членам регион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от 26.12.2008 г. № 980 «Об утверждении Положений о Региональных экзаменационной, предметных и конфликтной комиссиях Республики Адыгея для проведения государственной (итоговой)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</w:t>
      </w:r>
      <w:r>
        <w:rPr>
          <w:color w:val="000000"/>
          <w:szCs w:val="18"/>
        </w:rPr>
        <w:t xml:space="preserve"> общеобразовательных учреждений в новой форме в 2009 году в условиях построения  общероссийской системы оценки качества образования», от 25.12.2008 г. № 973 «Об организации и проведении в новой форме государственной (итоговой)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</w:t>
      </w:r>
      <w:r>
        <w:rPr>
          <w:color w:val="000000"/>
          <w:szCs w:val="18"/>
        </w:rPr>
        <w:t xml:space="preserve">образовательных учреждений Республики Адыгея в 2009 году в условиях построения  общероссийской системы оценки качества образования», от 26.12.2008 г. № 979  «Об информационной безопасности при проведении государственной (итоговой)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</w:t>
      </w:r>
      <w:r>
        <w:rPr>
          <w:color w:val="000000"/>
          <w:szCs w:val="18"/>
        </w:rPr>
        <w:t xml:space="preserve">общеобразовательных учреждений  Республики Адыгея в новой форме в 2009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от 26.12.2008 г. № 980 «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09 году в условиях построения  общероссийской системы оценки качества образования» </w:t>
      </w:r>
      <w:r>
        <w:rPr>
          <w:color w:val="000000"/>
          <w:szCs w:val="18"/>
        </w:rPr>
        <w:t>и другими нормативными правовыми актами.</w:t>
      </w:r>
    </w:p>
    <w:p>
      <w:pPr>
        <w:pStyle w:val="Normal"/>
        <w:shd w:fill="FFFFFF" w:val="clear"/>
        <w:spacing w:lineRule="auto" w:line="360"/>
        <w:ind w:right="-113" w:firstLine="708"/>
        <w:jc w:val="both"/>
        <w:rPr>
          <w:color w:val="000000"/>
          <w:szCs w:val="18"/>
        </w:rPr>
      </w:pPr>
      <w:r>
        <w:rPr>
          <w:color w:val="000000"/>
          <w:szCs w:val="18"/>
        </w:rPr>
        <w:t>3. Контроль за исполнением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color w:val="000000"/>
          <w:sz w:val="16"/>
          <w:szCs w:val="18"/>
          <w:lang w:val="en-US" w:eastAsia="en-US"/>
        </w:rPr>
      </w:pPr>
      <w:r>
        <w:rPr>
          <w:b/>
          <w:color w:val="000000"/>
          <w:sz w:val="16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921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ind w:left="0" w:right="0" w:firstLine="708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auto" w:line="288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Министр                     </w:t>
        <w:tab/>
        <w:t xml:space="preserve">          Р.А. Беданоков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10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spacing w:lineRule="auto" w:line="312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иональной конфликтной комиссии Министерства образования и науки Республики Адыгея в период государственной (итоговой) аттестации выпускников IX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</w:t>
      </w:r>
    </w:p>
    <w:p>
      <w:pPr>
        <w:pStyle w:val="Normal"/>
        <w:spacing w:lineRule="auto" w:line="312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color w:val="000000"/>
        </w:rPr>
      </w:pPr>
      <w:r>
        <w:rPr/>
        <w:t xml:space="preserve">Алиева М.И. – председатель комиссии, заместитель Министр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Сырмолотова В.В. – ответственный секретарь комиссии, главный специалист-эксперт </w:t>
      </w:r>
      <w:r>
        <w:rPr/>
        <w:t xml:space="preserve">Министерств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color w:val="000000"/>
        </w:rPr>
      </w:pPr>
      <w:r>
        <w:rPr/>
        <w:t>Довгопол М.М. – заместитель директора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color w:val="000000"/>
        </w:rPr>
        <w:t>Едыгова А.Х. – директор ГУ «Адыгейский республиканский институт повышения квалификации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Беднякова Л.С. – заместитель директора по учебно-методической работе Майкопского государственного гуманитарно-технического колледжа А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хужева М. М. -  заместитель директора по воспитательной работе ГОУ СПО «Адыгейский педагогический колледж имени  Х. Андрухаев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Блягоз Р.Г. - заместитель директора по  воспитательной работе  ГОУ «Майкопское медицинское училище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йстревская Т. В. - заведующая отделением  политехнического колледжа ГОУ ВПО «Майкопский государственный технологический университет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Куликова Ю.В. – методист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Паранук С.Р.  – главный специалист комитета по образованию муниципального образования «Город Майкоп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Ачмиз О.А. – председатель городского Совета профсоюзов работников народного образования.</w:t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0:00Z</dcterms:created>
  <dc:creator>Марьет</dc:creator>
  <dc:description/>
  <cp:keywords/>
  <dc:language>en-US</dc:language>
  <cp:lastModifiedBy>home</cp:lastModifiedBy>
  <cp:lastPrinted>2009-02-16T13:09:00Z</cp:lastPrinted>
  <dcterms:modified xsi:type="dcterms:W3CDTF">2009-06-18T18:20:00Z</dcterms:modified>
  <cp:revision>2</cp:revision>
  <dc:subject/>
  <dc:title> </dc:title>
</cp:coreProperties>
</file>