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8999212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2.2009  № 1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360" w:right="3036" w:hanging="0"/>
        <w:jc w:val="both"/>
        <w:rPr/>
      </w:pPr>
      <w:r>
        <w:rPr>
          <w:b/>
          <w:bCs/>
        </w:rPr>
        <w:t>Об утверждении состава организаторов в пунктах проведения</w:t>
      </w:r>
      <w:r>
        <w:rPr/>
        <w:t xml:space="preserve">  </w:t>
      </w:r>
      <w:r>
        <w:rPr>
          <w:b/>
          <w:bCs/>
        </w:rPr>
        <w:t xml:space="preserve">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12"/>
        <w:ind w:left="540" w:right="280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12"/>
        <w:ind w:left="540" w:right="305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1 от 9 февраля 2009 г.)</w:t>
      </w:r>
      <w:r>
        <w:rPr>
          <w:color w:val="000000"/>
          <w:szCs w:val="18"/>
        </w:rPr>
        <w:t xml:space="preserve">, с целью организованного проведения в новой форме </w:t>
      </w:r>
      <w:r>
        <w:rPr/>
        <w:t>государственной (итоговой) аттестации выпускников IX классов общеобразовательных учреждений Республики Адыгея в 2009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288"/>
        <w:ind w:firstLine="50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288"/>
        <w:ind w:firstLine="504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288"/>
        <w:ind w:firstLine="284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Утвердить 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09 году  по  алгебре   (приложение №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Утвердить состав организаторов в ОУ-ППЭ по русскому языку в 2009 году   (приложение № 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2"/>
        </w:rPr>
        <w:t>Утвердить состав организаторов в ОУ-ППЭ по биологии в 2009 году  (приложение № 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Утвердить состав организаторов в ОУ-ППЭ по химии в 2009 году  (приложение № 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2"/>
        </w:rPr>
        <w:t>Утвердить состав организаторов в ОУ-ППЭ по географии в 2009 году (приложение №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Утвердить состав организаторов в ОУ-ППЭ по физике в 2009 году  (приложение № 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2"/>
        </w:rPr>
        <w:t>Утвердить состав организаторов в ОУ-ППЭ по геометрии в 2009 году (приложение №7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2"/>
        </w:rPr>
        <w:t>Утвердить состав организаторов в ОУ-ППЭ по истории   в 2009 году  (приложение № 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Утвердить состав организаторов в ОУ-ППЭ по обществознанию в 2009 году  (приложение № 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Организаторам в ОУ-ППЭ руководствоваться в своей деятельности приказами Министерства образования и науки Республики Адыгея от 25.12.2008 г. № 973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09 году в условиях построения  общероссийской системы оценки качества образования»,  от 13.01.2009 г. № 07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09 году», от 26.12.2008 г. № 97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08 году в условиях построения  общероссийской системы оценки качества образования и ответственности лиц, привлекаемых к работам  по ее проведению» и другими нормативными правовыми акт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Контроль за исполнением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12"/>
        <w:ind w:firstLine="770"/>
        <w:jc w:val="both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2509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 xml:space="preserve">         Р.А. Беданоков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8 от 13.02.2009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</w:rPr>
      </w:pPr>
      <w:r>
        <w:rPr>
          <w:b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 алгебре  в 2009 году  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40"/>
        <w:gridCol w:w="3020"/>
        <w:gridCol w:w="4780"/>
      </w:tblGrid>
      <w:tr>
        <w:trPr>
          <w:tblHeader w:val="true"/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  <w:br/>
            </w:r>
            <w:r>
              <w:rPr>
                <w:color w:val="000000"/>
              </w:rPr>
              <w:t>ОУ-ПП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У-ППЭ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596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иагин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хомова О. И., учитель биолог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сова М. И., учитель ис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1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уцкая В. Н., учитель трудового обучения МОУ СОШ №1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лева М. Ю., учитель иностранного языка МОУ СОШ №1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анишникова В. И., учитель географии МОУ СОШ №1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повалова Л. И., учитель немецкого языка МОУ СОШ №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м. А. Асеева и </w:t>
              <w:br/>
              <w:t>Ю. Голико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урба О. И., учитель начальных  классов МОУ СОШ №2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ьмина Г. П., учитель ис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раченко С.П.,  учитель начальных классов МОУ  СОШ 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барова Е. В., учитель английского языка МОУ СОШ № 2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тунова Е. П., библиотекарь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О. А., учитель биологии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иагин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ычкова Т. А., учитель иностранн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нос Н. В., воспитатель ГП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луновская А. А., учитель ИЗ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нкова Н. Н., учитель русского языка и литературы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зева Ю. Н., учитель русского языка и литературы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чанова Г. А., учитель адыгейской литературы МОУ СОШ № 4 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акова Г. И., учитель биолог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,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ьюшина Е. М., учитель музы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келович Е. В., учитель русского языка и литературы МОУ СОШ 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ь А. В., учитель русского языка и литературы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дакова С. Л., учитель началь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ов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. Коше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иржинова С. А., учитель начальных классов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налиева А. Ю., учитель начальных классов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тымова Б. М.,учитель начальных классов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рова Л. Р., учитель русского язы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 литературы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окова С. Р., учитель иностранного языка   МОУ СОШ №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гужиева С. М., учитель иностранного языка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дзева Р. Х., учитель ис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данова Р. М., учитель географи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урья Р. М., учитель истори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джанова Р. А., учитель ис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дакоева О. Т., учитель ИЗ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кицкая М. И., учитель русского языка  и литературы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игонова З. Т., учитель ис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изова М.Б., учитель  начальных классов  МОУ СОШ 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урова А. З., учитель адыгейского языка и литературы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кова Г. Т., учитель русского языка и литературы МОУ СОШ № 4</w:t>
            </w:r>
          </w:p>
        </w:tc>
      </w:tr>
      <w:tr>
        <w:trPr>
          <w:trHeight w:val="621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есова  З.М., учитель  начальных классов МОУ СОШ 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ева Ж.Л., учитель адыгейского языка  и литературы МОУ СОШ 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рисова С.Ю., учитель  начальных классов  МОУ СОШ  № 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това  К.Х., учитель начальных классов МОУ СОШ 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тлева Н.К., учитель начальных классов МОУ СОШ 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кова  А.Р., учитель начальных классов МОУ СОШ 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штова М.С., учитель ис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ова Н.К., учитель начальных классов МОУ СОШ 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йтекова С. Р., учитель адыгейского языка и литературы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шизова А. Б., учитель адыгейского языка и литературы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аова М. А., учитель иностранного языка  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хтаова М. Х., учитель начальных классов МОУ СОШ № 6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нчарова О. В., учитель хими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цко В. В., учитель истории 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енко Т. М., учитель истории 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калова С. В., учитель технолог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атырбо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мохина О. П., учитель химии 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ырбиева С. Т., учитель музык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денко Г. Н., учитель ИЗ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ученко Л. А., учитель начальных классов  МОУ СОШ № 8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9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Вольн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утюнян Р. Л., учитель химии  </w:t>
            </w:r>
          </w:p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алова Н. Н., учитель математики 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0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. Игнатьевский, 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мижева Г. Б., учитель иностранного языка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ушхова Л. Х., учитель русского языка и литературы 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1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. Ходз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готлева Ф. М., учитель адыгейского языка  и литературы МОУ СОШ 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амукова Н. А., учитель русского языка  и литературы МОУ СОШ 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мижева Ж. М., учитель адыгейского языка и литературы МОУ СОШ  № 11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геретова М. Б., учитель начальных классов МОУ СОШ  №11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чева М. М., учитель русского язык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литературы МОУ СОШ №11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ижева Н. М., учитель русского язык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литературы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ООШ № 12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х. Казенно-Кужор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мишева М. Г., учитель начальных классов МОУ О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учкина Л. П., учитель начальных классов МОУ О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13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. Кармалино-Гидроицкий, Кошехабльский  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нков Д. В., учитель ис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О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гержанокова Н. А., учитель русского языка и литературы МОУ О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теров В.В., учитель ИЗО  </w:t>
            </w:r>
          </w:p>
          <w:p>
            <w:pPr>
              <w:pStyle w:val="Normal"/>
              <w:rPr/>
            </w:pPr>
            <w:r>
              <w:rPr/>
              <w:t>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ужева Э. С., учитель биологии </w:t>
              <w:br/>
              <w:t>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гозина В. С., учитель биологии </w:t>
            </w:r>
          </w:p>
          <w:p>
            <w:pPr>
              <w:pStyle w:val="Normal"/>
              <w:rPr/>
            </w:pPr>
            <w:r>
              <w:rPr/>
              <w:t>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евая С. В., учитель начальных классов МОУ Гимназия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озная А. Б., учитель истории </w:t>
              <w:br/>
              <w:t>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куев Р. К., учитель информатик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ивка О. Н., учитель русского язы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</w:t>
            </w:r>
            <w:r>
              <w:rPr/>
              <w:t>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шенко И. И., учитель информатик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</w:t>
            </w:r>
            <w:r>
              <w:rPr/>
              <w:t>Гимназия № 1</w:t>
            </w:r>
          </w:p>
        </w:tc>
      </w:tr>
      <w:tr>
        <w:trPr>
          <w:trHeight w:val="542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/>
              <w:t>302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аронова М. М., учитель немецк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А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тихова Н. М., учитель технологии 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гимова Ю. К., учитель  английск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ожникова С. В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ашев М. Р., учитель физ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олян Т. Н., учитель начальных классов 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напов А. К., учитель истор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жмаков Т. А., учитель ОБЖ 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апова А. И., учитель химии 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шканова М. З., учитель начальных классов  МОУ СОШ № 3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ржева С. Ю., учитель математики </w:t>
            </w:r>
          </w:p>
          <w:p>
            <w:pPr>
              <w:pStyle w:val="Normal"/>
              <w:rPr/>
            </w:pPr>
            <w:r>
              <w:rPr/>
              <w:t xml:space="preserve">МОУ СОШ № 3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чокова М. К., учитель начальных классов  МОУ СОШ № 3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това Ф. Б., учитель адыгейского языка МОУ СОШ № 3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с. Бел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ипий М. А., учитель географ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хова З. А., учитель начальных классов  МОУ СОШ № 4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блева А. М., учитель адыгейского языка  МОУ СОШ № 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ликов А. Н., учитель ОБЖ 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юханова Т. Э., учитель биологии  </w:t>
            </w:r>
          </w:p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мафокова С. П., учитель музык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514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бровина З. В., учитель ИЗО 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евцева Н. П., учитель химии 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анец П. А., учитель истории  </w:t>
            </w:r>
          </w:p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шина Л. И., учитель технологии  </w:t>
            </w:r>
          </w:p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/>
              <w:t>306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. Еленов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ясова Т. В., психоло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6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убатова Р. П., учитель начальных классов  МОУ СОШ № 6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овенко М. А., учитель химии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онова З. Д., учитель ИЗО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а. Джамбечи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ева Ж. Р., социальный педагог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этлев А. А., учитель истории 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нагова А. Ю., учитель начальных классов МОУ СОШ  № 7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шиканоков А. М., учитель химии 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Большесидоров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макина Т. М., учитель географ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8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лина С. Н., учитель немецкого языка МОУ СОШ № 8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иков А. А., учитель технолог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8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трюкова Л. Ф., учитель истории 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остолова Е. А., учитель русского языка МОУ СОШ № 8</w:t>
            </w:r>
          </w:p>
        </w:tc>
      </w:tr>
      <w:tr>
        <w:trPr>
          <w:trHeight w:val="6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ыкина Т. Ю., учитель начальных классов МОУ СОШ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нечева Д. М., учитель истории  </w:t>
            </w:r>
          </w:p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а С. А., учитель адыгейского  языка 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нечев Ю. И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ажева Ф. М., учитель адыгейского языка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товкина Н. А., учитель биолог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 № 1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натюк Р. Г., учитель начальных классов 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ова Т. М., учитель технологии  </w:t>
            </w:r>
          </w:p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лева С. Б., учитель адыгейского языка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льнюк Л. А., учитель биолог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1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онова И. Г., учитель начальных классов  МОУ СОШ № 1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ипова И. А., учитель географии  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с. Преображен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жная О. И., учитель начальных классов  МОУ О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ьячкова О. А., учитель ИЗО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ООШ № 1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соцкий И. Н., учитель ОБЖ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ООШ № 1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ацукова М. Ю., учитель адыгейского языка МОУ О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О. М. , учитель русск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ежик С. М. учитель биологии 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С. П. учитель биологи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п. Краснооктябр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хлядьева Т. Б. учитель русск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цова И. Ю., учитель русск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ов В. П., учитель истории 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М. Г., учитель иностранн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нча О. В., учитель ИЗО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ченко Г. А., учитель физкультуры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517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енская В. Н., зам. дир. по НМР, </w:t>
            </w:r>
          </w:p>
          <w:p>
            <w:pPr>
              <w:pStyle w:val="Normal"/>
              <w:rPr/>
            </w:pPr>
            <w:r>
              <w:rPr/>
              <w:t>учитель химии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хов Б. М., учитель музы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опанов М. Н., учитель труд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 СОШ  № 4, п. Победа, 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сова О. Н., зам. директора по УВР, учитель истории МОУ СОШ  № 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ч Е. В., учитель начальных классов МОУ СОШ № 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ведева В. Н., учитель музык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шнева Т. Н., зам. директора по УВР, учитель русского языка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нко Т. Г., учитель начальных классов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усова Л. В., вожатая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емшаева З. А., зам. директора по УВР, учитель биологии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льга И. В., учитель физик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пенко Р. П., учитель русского языка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ади Т. Н., учитель русского языка.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якота А. В., учитель музык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бородов В. Н., учитель труда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кова Л. М., учитель истор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ниченко Н. А., учитель русского языка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гилиева Н. П., зам. директора по УВР, учитель русского языка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енко В. А., учитель биологии </w:t>
            </w:r>
          </w:p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гошин А. Г., учитель истории </w:t>
            </w:r>
          </w:p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вичко Д. А., учитель английского языка МОУ СОШ № 8</w:t>
            </w:r>
          </w:p>
        </w:tc>
      </w:tr>
      <w:tr>
        <w:trPr>
          <w:trHeight w:val="650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п. Первомай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енович Н. Л., учитель русского языка МОУ СОШ 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рова Н.Ю., учитель географ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а Т. Н., учитель начальных классов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С. М., зам. директора по УВР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сянц Г. А., учитель труда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енко Н. В., психолог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>с. Кужор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. Р. Г., зам. директора по УВР, учитель биологии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С. И., учитель русского языка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брачева Т. Н., учитель иностранного языка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Т. П., учитель начальных классов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нералова Е. В., учитель истории </w:t>
            </w:r>
          </w:p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аров С. Н., учитель биологии </w:t>
            </w:r>
          </w:p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браилова М. М., зам. директора </w:t>
              <w:br/>
              <w:t xml:space="preserve">по УВР, учитель истории МОУ СОШ № 1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оян Р. А, учитель музыки 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осян Д. К., учитель иностранного </w:t>
            </w:r>
          </w:p>
          <w:p>
            <w:pPr>
              <w:pStyle w:val="Normal"/>
              <w:rPr/>
            </w:pPr>
            <w:r>
              <w:rPr/>
              <w:t>языка 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М. В., психолог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А. П., учитель труда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ченко Г. П., учитель истории 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ина О. Б., учитель начальных  классов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овая А. А., учитель биологии и химии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 В. Э., учитель истории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83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 xml:space="preserve">п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тняя Г. Д., учитель русского языка и литературы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мова С. Х., учитель начальных классов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ркова Н. Н., учитель труда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тина Н. А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ирова Т. А., зам. директора по УВР, учитель музыки МОУ СОШ № 2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стренко Л. В., учитель биологии </w:t>
            </w:r>
          </w:p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474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26, </w:t>
            </w:r>
          </w:p>
          <w:p>
            <w:pPr>
              <w:pStyle w:val="Normal"/>
              <w:rPr/>
            </w:pPr>
            <w:r>
              <w:rPr/>
              <w:t xml:space="preserve">с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Л. И., учитель начальной школы МОУ ООШ № 2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торова Л. Г., учитель истории </w:t>
            </w:r>
          </w:p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ева С. В., учитель физкультуры </w:t>
            </w:r>
          </w:p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с. Севастополь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това И. В., учитель начальных классов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твинова Ю. А., учитель истории </w:t>
            </w:r>
          </w:p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мова В. В., учитель начальных классов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жбанокова С. А., учитель адыгейского языка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ет С. М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ухина С. Р., учитель русского языка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чак Р. Г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дже Р. Г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хусеж Н. А., учитель русского языка 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паче М. Д., учитель русского языка 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ток Н. И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зужок Ш. Д., учитель русского языка МОУ СОШ № 24</w:t>
            </w:r>
          </w:p>
        </w:tc>
      </w:tr>
      <w:tr>
        <w:trPr>
          <w:trHeight w:val="468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иджак Б. М., учитель русского языка 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нко С. Б., учитель русского языка 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аляхо З. А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шт З. Б., учитель начальных классов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шук С. К., учитель начальных  классов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куток М. А., учитель начальных 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гус З. Х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к С. Б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а З. Х., учитель русского языка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со С. Г., учитель русского языка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жассо Ф. Б., учитель русского языка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хова Р. К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бацкая Е. В., учитель русского языка 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ежукова И. М., учитель русского языка 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реч С. Ч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ова С. И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он С. А., учитель начальных классов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тыз С. М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плок С. А., учитель начальных классов МОУ СОШ № 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иш А. Ш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чак С. Б., учитель английского языка 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анова Н. Ш., учитель русского  языка 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ко М. К., учитель русского  языка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ляхо М. Н., учитель русского языка МОУ СОШ № 1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чо Н. Р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уджен З. Ю., учитель русского языка МОУ СОШ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ляхо М. Ч., учитель русского языка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джах М. К., воспитатель ГПД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таова С. А., учитель адыгейского языка 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блева Р. Х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акумашева С. Ш., учитель русского языка МОУ СОШ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шокова М. Р., учитель начальных  классов МОУ СОШ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джи М. А., учитель русского языка МОУ СОШ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джи Х. Ш., учитель русск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им. Ю. К. Намитокова,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чемук М. А., учитель русск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уз Р. А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чемукова С. Х., учитель адыгейского языка и литературы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из З. З., учитель русского языка и литературы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гамук Э. Я., учитель русского языка и литературы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ху Э. Ш., учитель русского языка и литературы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зужок М. Р., учитель начальных классов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цац С. В., учитель начальных классов МОУ СОШ № 1 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ш Ф.А., учитель начальных классов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ниб Н. Д., учитель адыгейского языка и литературы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ус А. З., учитель адыгейского языка и литературы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жуху З. З., учитель хим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хуч Н. К., учитель начальных классов 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у Н. М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кох А. К., методист РМК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мирзе С. И., учитель начальных классов 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З. Р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т М. К., учитель иностранного языка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хачияш С. Е., учитель истории и обществознания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куй Г. Я., учитель биологи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куй А. С., учитель хими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нчи Э. Ш., учитель истор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хай И. А., учитель русского языка и литературы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 А. Х., учитель начальных классов 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идаток Ф. Ш., учитель начальных классов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хай З.К., учитель технологии 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атыж М. А., соц. педагог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й Л.А., учитель иностранного языка  МОУ СОШ № 9</w:t>
            </w:r>
          </w:p>
        </w:tc>
      </w:tr>
      <w:tr>
        <w:trPr>
          <w:trHeight w:val="772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 xml:space="preserve">а. Хакуринохабль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хамафова С. Н., учитель математики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ятова Э. З., учитель русского языка и литературы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шева Н. Н., учитель адыгейск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ва З. Б., учитель иностранного языка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ухова М. Р., вожатая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тукова Н. И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ров Д. С., учитель физкультуры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адиров Р. Н., учитель физкультуры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46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тмесова Л. Б., учитель биологи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хужева Н. С., учитель русского языка и литературы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юльпарова И. А., учитель иностранного языка МОУ СОШ № 3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тмесова Х. С., учитель хими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гуашева С. А., учитель начальных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азежева Н. Ш., учитель начальных 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грин Н. Е, учитель физкультуры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ева М. М., психолог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ленко В. А., учитель русского языка </w:t>
            </w:r>
          </w:p>
          <w:p>
            <w:pPr>
              <w:pStyle w:val="Normal"/>
              <w:rPr/>
            </w:pPr>
            <w:r>
              <w:rPr/>
              <w:t>и литературы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гоева Р. К., учитель русского языка </w:t>
            </w:r>
          </w:p>
          <w:p>
            <w:pPr>
              <w:pStyle w:val="Normal"/>
              <w:rPr/>
            </w:pPr>
            <w:r>
              <w:rPr/>
              <w:t>и литературы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ленко А. В., учитель истории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преева Н. Н., учитель химии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511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чемизова Ф. К., учитель адыгейского языка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хужева Н. А., учитель географи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кова М. А., учитель истори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ляшева А. К., психолог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ова Э. К., учитель ИЗО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мхокова Р. К., учитель музыки и МХК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ыгова Н. Н., учитель иностранного языков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пшукова Ф. М., воспитатель ГПД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ежехова Э. Г., учитель адыгейского языка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ОУ  СОШ  № 11,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хужева С. Н., психолог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кумидов Н. А., учитель физкультуры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ОУ ООШ № 1,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дахежева С. К., учитель адыгейского языка МОУ ООШ 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хова А. Д., учитель химии и биологии МОУ ООШ 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Ф. А., учитель начальных классов МОУ ООШ 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ян А. М., учитель русского языка и литературы МОУ ООШ 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ова О. А. ,учитель начальных классов МОУ ООШ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чева Л. А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балкина В. А., учитель истор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а З. Д., учитель адыгейского языка 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аверман И. В., учитель биолог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ушева И. А., учитель истор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ко М. А., учитель иностранного языка 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якина М. С., учитель русского языка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Л. П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цуляк Н. Ф., учитель русского языка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амукова Н. Б., учитель адыгейского языка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тукова З. Б., учитель адыгейского языка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жникова А. О., учитель начальных 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ышникова Г. Н., учитель начальных 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кина Т. А., учитель начальных 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буз О. А., учитель начальных 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явко М. В., учитель начальных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лаева Е. А., учитель начальных 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кина Г. А., учитель начальных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ий А. А., учитель начальных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кина С. А., учитель начальных классов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инкова В. Ю., учитель биологии </w:t>
              <w:br/>
              <w:t>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а Е. П., учитель английского языка МОУ СОШ № 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ышенко И. Ю., учитель обслуживающего  труда МОУ Гимназия № 5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 Г. А., учитель ИЗО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вальчук И. А., учитель музыки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чмиз З. Р., учитель биологии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ш С. Т., учитель адыгейского языка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ева Н. Г., учитель адыгейского языка МОУ Гимназия № 5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янкина Н. Е., учитель английского языка МОУ Гимназия № 5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енко Л. Ф., учитель английского языка МОУ Гимназия № 5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кова Н. В., учитель физ. культуры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дсфатер Т. А., учитель русского языка 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аленко Н. С., учитель хими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к Н. Н., учитель начальных  классов 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мьян К. П., учитель начальных классов 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амирова З. К., учитель ИЗО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тисова Г. М., учитель начальных  классов 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М. А., учитель иностранного языка 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пачева Г. А., учитель адыгейского языка 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агина А. В., учитель хими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кова Т. Н., учитель русского языка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манян В. М., учитель английского языка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нова Л. В., учитель русского языка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гудина О. Б., учитель обслуживающего труда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ющакова Е. В., учитель биолог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канева С. С., учитель физической культуры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ва Э. У., учитель биолог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врик А. Л., учитель хим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пова И. Ф., учитель истор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лобова Ж. Б., учитель английского языка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игорова Е. Я., учитель музык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ская Л. И., учитель немецкого языка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чкина Н. Н., учитель физической культуры 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афимович О.А., педагог-психолог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шова И. Н., учитель ИЗО и черчения 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шишян Э. В., учитель истори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ова Е. С., учитель истори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яков А. Д., учитель истори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омцев В. Д., учитель физической  культуры 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Е. В., учитель начальных  классов 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кельян И. В., учитель начальных  классов 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евская И. П., учитель музык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ицын Н. В., преподаватель ОБЖ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енюк А. В., учитель русского языка 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окина Н. Ф., учитель технологи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мцова О. П., учитель русского языка МОУ Лицей № 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юнер Л. Л., учитель географ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кратова Л. А., учитель МХК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зинова А. П., учитель начальных  классов 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ова Н. С., учитель начальных  классов 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епина Е. В., учитель географ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якина Л. М., учитель истор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ебиева Ш. М., учитель адыгейского языка 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т М. М., учитель адыгейского языка МОУ СОШ № 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ова Ф. Ю., учитель биологии </w:t>
            </w:r>
          </w:p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Т. В., учитель географии </w:t>
            </w:r>
          </w:p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хутлева Н. Н., учитель адыгейского языка МОУ СОШ № 10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у С. А., учитель адыгейского языка МОУ СОШ № 10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инова Е. В., старшая вожатая  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льпарова С. З., учитель адыгейского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З. Б., учитель адыгейского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ако И. М., учитель адыгейского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ежук А. М., учитель адыгейского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Н. Н., учитель французского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добина С. С., учитель английского 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а И. М., учитель английского 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шизова И. Ю., учитель истори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тко Е. В., учитель английского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овченко Т. А., учитель начальных классов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рина Л. Н., учитель истории </w:t>
            </w:r>
          </w:p>
          <w:p>
            <w:pPr>
              <w:pStyle w:val="Normal"/>
              <w:rPr/>
            </w:pPr>
            <w:r>
              <w:rPr/>
              <w:t>МОУ  СОШ  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аплева А. Н., учитель немецкого языка  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 Т. А., учитель английского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нажокова С. Н., учитель начальных  классов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авлева О. А., учитель музык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совская Т. И., учитель русского языка МОУ СОШ № 1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 Н. Р., учитель адыгейского языка МОУ СОШ № 1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М. В., учитель английского языка МОУ СОШ № 1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валова М. С., учитель начальных  классов МОУ СОШ № 1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ж С. Х., учитель начальных  классов МОУ СОШ № 1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хужев М. Ж., учитель физической культуры МОУ СОШ № 14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жинская Л. И., зам. директора по НМР МОУ СОШ № 1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лок Ф.С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О. В., учитель начальных  классов МОУ СОШ № 1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окова С. А., учитель английского языка МОУ СОШ № 1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щенко Р. В., учитель истории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нева И. А., учитель хим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цова О. И., учитель географ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ат Л. Б.,  учитель английского языка 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аева Т. Ю., учитель истор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ян А. С., учитель немецкого языка 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елова Г. А., учитель географ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из С. А., учитель адыгейского языка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ло О. Н., учитель ИЗО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аш Л. Д., учитель технолог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Т. П., учитель физической культуры 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лина А. М., учитель русского языка 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Л. И., учитель ОБЖ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ая Т. Б., психолог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енко А. Е., учитель истор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вченко В. Г., учитель физик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>г. Майкоп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дова К. Ю., учитель русского языка и литературы МОУ СОШ № 1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ужева Ф. А., учитель английского языка МОУ СОШ № 1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глина В. Г., учитель истории </w:t>
            </w:r>
          </w:p>
          <w:p>
            <w:pPr>
              <w:pStyle w:val="Normal"/>
              <w:rPr/>
            </w:pPr>
            <w:r>
              <w:rPr/>
              <w:t>МОУ СОШ № 1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лок Т. А., учитель начальных  классов МОУ СОШ № 1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С. Г., учитель начальных  классов МОУ СОШ № 1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тарь С. К., учитель начальных классов МОУ СОШ № 1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из М. Г., учитель адыгейского языка МОУ СОШ № 1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язнова В. В., учитель русского языка МОУ СОШ № 18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19,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ушев О. Ю., учитель истор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джян Е.К., учитель русского языка 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жкова Л. Д., учитель английского языка 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В. А., учитель хим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рова Т. В., учитель начальных классов 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ч А. В., учитель начальных классов 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нчарова Н. Е., учитель немецкого языка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Л. В., учитель английского языка 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х И.В., учитель естествознания 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Е. Е., учитель русского языка 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цева Н. В., учитель истор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чевский С. А., учитель технического труда 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зул Т. К., учитель литературы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дель А. Ю., учитель биологии </w:t>
            </w:r>
          </w:p>
          <w:p>
            <w:pPr>
              <w:pStyle w:val="Normal"/>
              <w:rPr/>
            </w:pPr>
            <w:r>
              <w:rPr/>
              <w:t>МОУ ООШ № 2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бовицкая И. Н., учитель русского я зыка </w:t>
            </w:r>
          </w:p>
          <w:p>
            <w:pPr>
              <w:pStyle w:val="Normal"/>
              <w:rPr/>
            </w:pPr>
            <w:r>
              <w:rPr/>
              <w:t xml:space="preserve">и литературы  МОУ ООШ № 20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талова С. В., учитель английского языка  МОУ ООШ № 20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шакова Н. В., учитель технологии </w:t>
            </w:r>
          </w:p>
          <w:p>
            <w:pPr>
              <w:pStyle w:val="Normal"/>
              <w:rPr/>
            </w:pPr>
            <w:r>
              <w:rPr/>
              <w:t xml:space="preserve">МОУ ООШ № 20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манова Л. А., учитель географ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ежнева Е. П., учитель иностранного  языка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 Е. В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гиева М. К., учитель начальных классов МОУ Гимназия № 22 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анова Н.А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унина Е. Н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ля И. А., учитель географ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кина Е. Ю., учитель технолог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чатурова Е. В., учитель иностранного языка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лярова Е. Н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пазян В. А., учитель технолог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лимончик Л. В., учитель физической культуры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мзина А. В., учитель физической культуры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товченко Ю. А.,  учитель русского языка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цута И. А., учитель начальных 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ич С. Я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шова И. В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Л. А., учитель русского языка 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ро С.Н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Т. М., учитель начальных  классов 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ргунова И. П., учитель технологи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орожная С. М., учитель МХК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гтярев Н. В., преподаватель ОБЖ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ербакова Т. Н.,  учитель хими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ьникова Н. П.,  учитель физ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ыкин И. А., преподаватель ОБЖ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учева Т. Э., педагог-психолог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ырева Т. П., учитель начальных классов 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ова А. И., учитель адыгейского языка 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цова О. М., учитель английского языка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ежкина М. В., учитель истории </w:t>
            </w:r>
          </w:p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ш И. Э., учитель начальных классов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тко О. В., учитель начальных  классов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вчарь С. М., учитель начальных классов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ыбова О. В., учитель русского языка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И. К., учитель русского языка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4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боль И. А., учитель английского языка МОУ Лицей № 3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шина И. В., учитель английского языка МОУ Лицей № 3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пкина И.Д., учитель английского языка МОУ Лицей № 3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жина В. В., учитель физической культуры МОУ Лицей № 3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нич В. Н.,  учитель общественных дисциплин МОУ Лицей № 3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арова Т. А., делопроизводитель </w:t>
            </w:r>
          </w:p>
          <w:p>
            <w:pPr>
              <w:pStyle w:val="Normal"/>
              <w:rPr/>
            </w:pPr>
            <w:r>
              <w:rPr/>
              <w:t xml:space="preserve">МОУ Лицей № 3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сько Н. М., учитель литературы </w:t>
            </w:r>
          </w:p>
          <w:p>
            <w:pPr>
              <w:pStyle w:val="Normal"/>
              <w:rPr/>
            </w:pPr>
            <w:r>
              <w:rPr/>
              <w:t xml:space="preserve">МОУ Лицей № 3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хина И. А., педагог-психолог </w:t>
            </w:r>
          </w:p>
          <w:p>
            <w:pPr>
              <w:pStyle w:val="Normal"/>
              <w:rPr/>
            </w:pPr>
            <w:r>
              <w:rPr/>
              <w:t xml:space="preserve">МОУ Лицей № 3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черских Е. Н., учитель химии </w:t>
            </w:r>
          </w:p>
          <w:p>
            <w:pPr>
              <w:pStyle w:val="Normal"/>
              <w:rPr/>
            </w:pPr>
            <w:r>
              <w:rPr/>
              <w:t xml:space="preserve">МОУ Лицей № 3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офеева Л. И., учитель английского языка 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фонина Е. Г., учитель русского языка 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И. Н., учитель русского языка 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из С. М., учитель русского языка </w:t>
            </w:r>
          </w:p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жуху М. Х.,  учитель английского языка 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С. В., учитель русского языка </w:t>
            </w:r>
          </w:p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шкина Н. Ф., учитель ИЗО </w:t>
            </w:r>
          </w:p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нчар Н. И., учитель музыки </w:t>
            </w:r>
          </w:p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едцова Г. В.,  учитель русского языка 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ьковская Н. А., учитель </w:t>
            </w:r>
          </w:p>
          <w:p>
            <w:pPr>
              <w:pStyle w:val="Normal"/>
              <w:rPr/>
            </w:pPr>
            <w:r>
              <w:rPr/>
              <w:t xml:space="preserve">физической культуры МОУ Лицей № 35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</w:t>
            </w:r>
          </w:p>
          <w:p>
            <w:pPr>
              <w:pStyle w:val="Normal"/>
              <w:rPr/>
            </w:pPr>
            <w:r>
              <w:rPr/>
              <w:t>гимназия», г. Майкоп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новская Т. И., учитель физик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арокова Ф.А., учитель физик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имова И. В., учитель хим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чмамукова Т. Н., учитель биолог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ейшхо Ш. М., учитель биолог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хова А. Д., учитель географ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ненко Ж. А., учитель истор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лиховская И. М., учитель истор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ылбекова Ж. А., учитель иностранного 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гундокова Р. К., учитель иностранного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ху С. Г., учитель иностранного языка АРГ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зокова М. М., учитель адыгейского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антова С. Н., учитель труда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тых Р. Х., учитель труда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тукова Л. Х., учитель географ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ягоз М. А., учитель адыгейского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цок Б.Б., учитель адыгейского 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тыль Ю.А., учитель истории АРГ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С. Х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рвалок З. А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ашок М. И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енук М. А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акуз М. А., учитель  ИЗО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хутль Р. Д., учитель адыгейск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овей Е. А., зам. директора по информатизации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ягоз М. В., учитель адыгейск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редж А. Д., учитель тру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Л. И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атук М. Х., учитель труда </w:t>
            </w:r>
          </w:p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Р. Ю., учитель ИЗО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тарь Ф. А., учитель английск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жамирзе А. Г., учитель  музы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адагатель С. Х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хуч Г. И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дагатель Э. А., учитель иностранного языка МОУ СОШ № 3,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ш Н. А., учитель русского языка</w:t>
            </w:r>
          </w:p>
          <w:p>
            <w:pPr>
              <w:pStyle w:val="Normal"/>
              <w:rPr/>
            </w:pPr>
            <w:r>
              <w:rPr/>
              <w:t xml:space="preserve">МОУ СОШ № 3,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тлок С. И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ипаш З. Н., учитель русск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еуш Р. Н., учитель иностранного языка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дагателе Р. С., учитель хими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пецежук Н. Ю. учитель начальных классов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шок С. Р. учитель начальных классов МОУ СОШ № 5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8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</w:t>
      </w:r>
      <w:r>
        <w:rPr>
          <w:b/>
          <w:color w:val="000000"/>
        </w:rPr>
        <w:t>по русскому языку в 2009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38"/>
        <w:gridCol w:w="3022"/>
        <w:gridCol w:w="4780"/>
      </w:tblGrid>
      <w:tr>
        <w:trPr>
          <w:tblHeader w:val="true"/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У-ППЭ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У-ППЭ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иагин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алонская О. А., учитель хим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ницына Е. В., учитель ис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ер Т. И., учитель математики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сунова Т. Н., социальный педагог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м. А. Асеева и </w:t>
              <w:br/>
              <w:t>Ю. Голико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урба О. И., учитель начальных  классов МОУ СОШ № 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ьмина Г. П., учитель ис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раченко С. П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барова Е. В., учитель английского языка МОУ СОШ № 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тунова Е. П., библиотекарь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иванова О. А., учитель биолог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Гиагин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чкарева Н. В., учитель начальных классов МОУ СОШ № 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гатырева И. А., уч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рии МОУ СОШ № 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луновская А. А., учитель ИЗ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опян М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кина Т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ленко И. А., учитель физ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шхамахова М. Д., учитель биологии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товцева М. Т., учитель иностранного языка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Прогресс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каченко Н. А., учитель начальных классов МОУ СОШ № 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ьникова Е. А., учитель ИЗО </w:t>
            </w:r>
          </w:p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кова Е. А., учитель начальных классов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Гончар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рва И. Г., учитель географ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ерева Г. Н., учитель начальных классов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яченко Е. В., библиотекар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 Солдатенк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Келермес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фремова М. А., учитель биолог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,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ичева Н. М., учитель математики </w:t>
            </w:r>
          </w:p>
          <w:p>
            <w:pPr>
              <w:pStyle w:val="Normal"/>
              <w:rPr/>
            </w:pPr>
            <w:r>
              <w:rPr/>
              <w:t xml:space="preserve">МОУ СОШ № 8,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куль В. М., учитель химии </w:t>
            </w:r>
          </w:p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Дондуковская, Гиагинский район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рионова Н. В., учитель химии </w:t>
            </w:r>
          </w:p>
          <w:p>
            <w:pPr>
              <w:pStyle w:val="Normal"/>
              <w:rPr/>
            </w:pPr>
            <w:r>
              <w:rPr/>
              <w:t>МОУ СОШ № 9,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ина Н. П., учитель информатик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естовой А. Е., учитель географ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Дондуковско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ева З. В., учитель начальных классов МОУ СОШ № 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хотникова И. А., учитель ИЗ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пова Н. В., педагог-психолог </w:t>
            </w:r>
          </w:p>
          <w:p>
            <w:pPr>
              <w:pStyle w:val="Normal"/>
              <w:rPr/>
            </w:pPr>
            <w:r>
              <w:rPr/>
              <w:t>МОУ СОШ №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1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Сергиев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ьева М. В., учитель немецкого языка МОУ СОШ №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юсарева Е. В., учитель физ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нко С. П., учитель трудового обучения МОУ СОШ №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Тамбов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аурова В. И., учитель математики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шина В. А., учитель трудового обучения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а Н. Н., учитель начальных классов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икова З. М., учитель начальных классов 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дакоева А. К., учитель начальных классов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мрукова Ф. А., учитель начальных классов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вова Л. К., учитель математики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янова С. А., учитель математики 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гужиева С. М., учитель иностранного языка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дзева Р. Х.,  учитель истори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данова Р. М., учитель географии 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ланова Р. З., учитель математики  </w:t>
            </w:r>
          </w:p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савина Т. Н., учитель математики  </w:t>
            </w:r>
          </w:p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ргашева А. А., учитель начальных классов МОУ СОШ № 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йтмесова М. К., учитель математики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уганова С. Б., учитель физик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гужиева Р. М., учитель физик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юхова С. К., учитель математики  </w:t>
            </w:r>
          </w:p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чемизова З. М., учитель начальных классов  МОУ СОШ № 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Блечепсин, 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ярова Р. М., учитель иностранного языка МОУ СОШ № 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ишева Ж. Л., учитель адыгейского  языка и литературы МОУ СОШ № 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ова М. Х., учитель биологии 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гушева Ж. З., учитель начальных классов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дакоева Ж. А., учитель начальных классов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хабацева С. А., учитель начальных классов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штова М. С., учитель истори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рисов Б. Ю., учитель ОБЖ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санова Р. А., учитель начальных классов  МОУ СОШ № 6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дь Г. Н., учитель начальных классов МОУ СОШ № 6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ая Е. П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манов А. Н., учитель истори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нчарова О. В., учитель хими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цко В. В., учитель истории 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енко Т. М., учитель истории  </w:t>
            </w:r>
          </w:p>
          <w:p>
            <w:pPr>
              <w:pStyle w:val="Normal"/>
              <w:rPr/>
            </w:pPr>
            <w:r>
              <w:rPr/>
              <w:t>МОУ СОШ № 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калова С. В., учитель технологии  </w:t>
            </w:r>
          </w:p>
          <w:p>
            <w:pPr>
              <w:pStyle w:val="Normal"/>
              <w:rPr/>
            </w:pPr>
            <w:r>
              <w:rPr/>
              <w:t>МОУ СОШ № 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мохина О. П., учитель химии 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ырбиева С. Т., учитель музык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денко Г. Н., учитель ИЗ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ученко Л. А., учитель начальных классов  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утюнян Р. Л., учитель химии </w:t>
            </w:r>
          </w:p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алова Н. Н., учитель математики 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Игнатьевск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пешевская О. В., учитель ИЗ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0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минова Н. А., учитель начальных классов МОУ СОШ № 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фашагова Р. Ю., учитель биологии  </w:t>
            </w:r>
          </w:p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анова Р. Х., учитель географии  </w:t>
            </w:r>
          </w:p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еунова А. И., учитель химии  </w:t>
            </w:r>
          </w:p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окова Р. А., учитель математики  МОУ СОШ № 11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шева С. А., учитель биологи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1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фифов М. З., учитель черчен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Казено-Кужорск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арданян М. А., учитель начальных классов МОУ ООШ № 1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мирзова Б. А., учитель начальных классов МОУ О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ощук А. П., учитель математики МОУ ООШ № 1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ченко А. Ф., учитель хим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У О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теров В.В., учитель ИЗО </w:t>
            </w:r>
          </w:p>
          <w:p>
            <w:pPr>
              <w:pStyle w:val="Normal"/>
              <w:rPr/>
            </w:pPr>
            <w:r>
              <w:rPr/>
              <w:t>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ужева Э. С., учитель биологии  </w:t>
            </w:r>
          </w:p>
          <w:p>
            <w:pPr>
              <w:pStyle w:val="Normal"/>
              <w:rPr/>
            </w:pPr>
            <w:r>
              <w:rPr/>
              <w:t>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гозина В. С., учитель биологии  </w:t>
            </w:r>
          </w:p>
          <w:p>
            <w:pPr>
              <w:pStyle w:val="Normal"/>
              <w:rPr/>
            </w:pPr>
            <w:r>
              <w:rPr/>
              <w:t>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евая С. В., учитель начальных классов  МОУ Гимназия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озная А. Б., учитель истор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нкуев Р. К., учитель информатики  МОУ Гимназия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аев Д. П., учитель математики  </w:t>
            </w:r>
          </w:p>
          <w:p>
            <w:pPr>
              <w:pStyle w:val="Normal"/>
              <w:rPr/>
            </w:pPr>
            <w:r>
              <w:rPr/>
              <w:t>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шенко И. И., учитель информатики  МОУ Гимназия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аронова М. М., учитель немецкого языка 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А. В., учитель математики 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тихова Н. М., учитель технологии 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гимова Ю. К., учитель английск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ожникова С. В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ашев М. Р., учитель физкультуры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олян Т. Н., учитель начальных классов 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напов А. К., учитель истор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жмаков Т. А., учитель ОБЖ 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апова А. И., учитель химии 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шканова М. З., учитель начальных классов МОУ СОШ № 3 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ржева С. Ю., учитель математики  </w:t>
            </w:r>
          </w:p>
          <w:p>
            <w:pPr>
              <w:pStyle w:val="Normal"/>
              <w:rPr/>
            </w:pPr>
            <w:r>
              <w:rPr/>
              <w:t xml:space="preserve">МОУ СОШ № 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чокова М. К., учитель начальных классов МОУ СОШ № 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това Ф. Б., учитель адыгейского языка  МОУ СОШ № 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шипий М. А., учитель географ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хова З. А., учитель начальных классов  МОУ СОШ № 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блева А. М., учитель адыгейского  языка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ликов А. Н., учитель ОБЖ 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юханова Т. Э., учитель биологии  </w:t>
            </w:r>
          </w:p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мафокова С. П., учитель музык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бровина З. В., учитель ИЗО 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евцева Н. П., учитель химии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анец П. А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шина Л. И., учитель технологии  </w:t>
            </w:r>
          </w:p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. Еленов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ясова Т. В., психолог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убатова Р. П., учитель начальных классов  МОУ СОШ № 6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бовенко М. А., учитель хими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онова З. Д., учитель ИЗО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ева Ж. Р., социальный педаг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этлев А. А., учитель истории 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нагова А. Ю., учитель начальных классов  МОУ СОШ № 7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шиканоков А. М., учитель химии 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Большесидоров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макина Т. М., учитель географ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8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лина С. Н., учитель немецкого язык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8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иков А. А., учитель технолог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8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трюкова Л. Ф., учитель истории 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кахо С. Б., учитель математики 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арыкина Т. Ю., учитель начальных классов 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нечева Д. М., учитель истории  </w:t>
            </w:r>
          </w:p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а С., учитель адыгейского языка 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нечев Ю. И., учитель истории  </w:t>
            </w:r>
          </w:p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ажева Ф. М., учитель адыгейского языка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товкина Н. А., учитель биолог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1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натюк Р. Г., учитель начальных классов 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ова Т. М., учитель технологии  </w:t>
            </w:r>
          </w:p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лева С. Б., учитель адыгейского языка 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с. Новосевастополь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льнюк Л. А., учитель биологи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1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онова И. Г., учитель начальных классов МОУ СОШ № 1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ипова И. А., учитель географии  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ежная О. И., учитель начальных классов </w:t>
            </w:r>
            <w:r>
              <w:rPr>
                <w:color w:val="000000"/>
              </w:rPr>
              <w:t xml:space="preserve">МОУ </w:t>
            </w:r>
            <w:r>
              <w:rPr/>
              <w:t>О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ьячкова О. А., учитель ИЗО </w:t>
              <w:br/>
              <w:t xml:space="preserve">МОУ ООШ № 1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ий И. Н., учитель ОБЖ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ООШ № 14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ацукова М. Ю., учитель адыгейского  языка МОУ О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ович Е. Н., зам. директора по УВР, учитель математики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ежик С. М., учитель биологи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С. П., учитель биологи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п. Краснооктябр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ченко Г. Ф., зам. директора по НШ, МОУ СОШ №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юк Л.С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мцева Г. В., учитель начальных классов МОУ СОШ №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М. Г., учитель английского языка МОУ СОШ №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ча О. В., учитель ИЗО и черчения МОУ СОШ №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ченко Г. А., учитель физической культуры МОУ СОШ №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лакова Г. Д., зам. директора по УВР, учитель математики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уцкая А. В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панов М. Н., учитель технологии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ратова В. С., зам. директора по УВР, учитель биологии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ч Е. В., учитель начальных классов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ева В. Н., учитель музыки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И. А., учитель истории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нко Т. Г., учитель начальных классов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цикова И. С., учитель биологии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Курджипская, 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емшаева З. А., зам. директора по УВР, учитель биологии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льга И. В., учитель физики 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А. А., учитель начальных классов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никова О.А., зам. директора по УВР, учитель математики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ызгалина Н. Х., учитель начальных классов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бородов В. Н., учитель труда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кова Л. М., учитель истор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А. Н., учитель иностранного языка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гилиева Е. А., учитель начальных классов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юнер Т. Г., зам. директора по УВР, учитель математики 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гошин А. Г., учитель истории </w:t>
            </w:r>
          </w:p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туева А. С., учитель начальных классов 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Первомай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кина Е. И., зам. директора по УВР, учитель физики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рова Н. Ю., учитель географ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а Т. Н., учитель начальных классов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С.М., зам. директора по УВР, учитель ИЗО и черчения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явко Л. А., учитель начальных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енко Н. В., психолог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 зам. директора по УВР, учитель биологии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щенко Е. В., учитель начальных классов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брачева Т. Н., учитель иностранного языка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Т. П., учитель начальных классов 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нералова Е. В., учитель истории </w:t>
            </w:r>
          </w:p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аров С. Н., учитель биологии </w:t>
            </w:r>
          </w:p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браилова М. М., зам. директора по УВР, учитель истории 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родова Л. В., учитель начальных классов 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у М. Х., учитель биологии 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 А., зам. директора по УВР, учитель математики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А. П., учитель труда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ченко Г. П., учитель истории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ина О. Б., учитель начальных классов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нко Н. В., учитель начальных классов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 В.Э., учитель  истории 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каченко Л. А., зам. директора по УВР, </w:t>
            </w:r>
          </w:p>
          <w:p>
            <w:pPr>
              <w:pStyle w:val="Normal"/>
              <w:rPr/>
            </w:pPr>
            <w:r>
              <w:rPr/>
              <w:t>учитель физики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мова С. Х., учитель начальных классов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ркова Н. Н., учитель труда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чева А. В., зам. директора по УВР, учитель математики МОУ СОШ № 2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Т. В., учитель начальных классов МОУ СОШ № 2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стренко Л. В., учитель биологии </w:t>
            </w:r>
          </w:p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а Л. И., зам. директора по УВР МОУ ООШ  № 2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торова Л. Г., учитель истории </w:t>
            </w:r>
          </w:p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 С. В., учитель физкультуры </w:t>
            </w:r>
          </w:p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с. Севастополь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сак Г. А., зам. директора по УВР, учитель математики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твинова Ю. А., учитель истор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мова В. В., учитель начальных классов  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шханокова З. З., учитель математики МОУ СОШ № 2 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танова А. К., учитель математики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па В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ова В. Е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дорова Л. В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уджен Ф. Д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чмиз Э. Х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шина Н. И., учитель математики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 С. Ш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жассо Р. Ш., учитель  математик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пцерше Р. М., учитель математики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чинская С. М., учитель  математики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чмиз С. Ю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чмиз С.Д., учитель  математики </w:t>
            </w:r>
          </w:p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гус С. М., учитель  математики </w:t>
            </w:r>
          </w:p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е С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куток С. Р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шт З. Б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ищенко Л. И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уда О. И., учитель  математики 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Е. В., учитель  математики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еглазова Н. И., учитель  математики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ш Б. З., учитель  математики 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  Р. Б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иченко Т. Г., учитель  математики МОУ СОШ № 2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ова А. И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е С. Р., учитель адыгейск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чмиз С. Т., учитель начальных классов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лок Р. М., учитель адыгейского языка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енко О. Б., учитель начальных классов МОУ СОШ №  2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тум Р. Р., учитель адыгейского языка МОУ СОШ № 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еч С. Ч., учитель адыгейского языка МОУ СОШ № 2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хай З. Р., учитель  адыгейского языка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чмиз О. Р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щенко Т. С., учитель 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чмиз М. З., учитель адыгейского языка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ипаш А. Ш., учитель адыгейского  языка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и С. М., учитель адыгейского языка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из З. М., учитель адыгейского языка МОУ СОШ № 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у Ф. Ч., учитель адыгейского языка 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чмиз Э. К., учитель адыгейского языка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ова С. И., учитель  начальных классов МОУ СОШ № 2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чиях С. Ю., учитель  начальных классов МОУ СОШ № 2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хай Ф. А., учитель географии 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тте М. А., учитель географии 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уз С. М., учитель математики 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урай Р. Г., учитель адыгейского языка и литературы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дар С. М., учитель математики 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тхоху Ф. З., учитель технологии 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зужок М. Р., учитель начальных классов 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цац С. В., учитель начальных классов  </w:t>
            </w:r>
          </w:p>
          <w:p>
            <w:pPr>
              <w:pStyle w:val="Normal"/>
              <w:rPr/>
            </w:pPr>
            <w:r>
              <w:rPr/>
              <w:t xml:space="preserve">МОУ СОШ  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ш Ф. А., учитель начальных классов 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тко М. Б., психолог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ус А. З., учитель адыгейского языка и литературы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жуху З. З., учитель химии </w:t>
            </w:r>
          </w:p>
          <w:p>
            <w:pPr>
              <w:pStyle w:val="Normal"/>
              <w:rPr/>
            </w:pPr>
            <w:r>
              <w:rPr/>
              <w:t>МОУ СОШ  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уч Н. К., учитель начальных классов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у Н. М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кох А. К., методист РМК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мирзе С. И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З. Р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ина Р. Г., учитель математики 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а Ш. М., учитель физической культуры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куй Г. Я., учитель биологии 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куй А. С., учитель хими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у Л. К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чи О. М., учитель начальных классов 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атыж С. А., учитель начальных классов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нчи Э. Ш., учитель истор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хай З. К., учитель технологии 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атыж М. А.. социальный педагог 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й Л. А., учитель иностранного языка 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им. Д. А. Ашхамафа,</w:t>
            </w:r>
          </w:p>
          <w:p>
            <w:pPr>
              <w:pStyle w:val="Normal"/>
              <w:rPr/>
            </w:pPr>
            <w:r>
              <w:rPr/>
              <w:t xml:space="preserve">а. Хакуринохабль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хамафова С. Н., учитель математики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себиева Р.И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гуашева З. К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ова М. И., учитель хими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в Б. А., учитель ОБЖ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диров Р. Н., учитель физкультуры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чемукова А. А., психолог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газежева Л. К., учитель ИЗО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тукова З. Б., учитель адыгейск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ва Н. Р., учитель физ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чев К. К., учитель ОБЖ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ева Л. Р., учитель иностранного языка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грин Н. Е, учитель физкультуры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ева М. М., психолог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ленко А. В, учитель истории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ко М.В., учитель физики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мехова С. М., учитель математики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преева Н. Н., учитель химии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кова А. Т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бетова М. Е., учитель математики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ова Э. К, учитель ИЗО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пшукова Ф. М., воспитатель ГПД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мхокова Р. К., учитель музыки и МХК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ыгова Н. Н., учитель иностранных  языков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пачева Л. Д., учитель ИЗО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хужева С. Н., психолог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кумидов Н. А., учитель физкультуры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ицкая Л. Г., учитель математики </w:t>
            </w:r>
          </w:p>
          <w:p>
            <w:pPr>
              <w:pStyle w:val="Normal"/>
              <w:rPr/>
            </w:pPr>
            <w:r>
              <w:rPr/>
              <w:t>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берова Л. В., учитель географии 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ашинова О. М., учитель ИЗО </w:t>
            </w:r>
          </w:p>
          <w:p>
            <w:pPr>
              <w:pStyle w:val="Normal"/>
              <w:rPr/>
            </w:pPr>
            <w:r>
              <w:rPr/>
              <w:t>МОУ 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вицкая О. В., учитель музыки </w:t>
            </w:r>
          </w:p>
          <w:p>
            <w:pPr>
              <w:pStyle w:val="Normal"/>
              <w:rPr/>
            </w:pPr>
            <w:r>
              <w:rPr/>
              <w:t>МОУ 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хова А. Д., учитель химии и биологии МОУ 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балкина В. А., учитель истор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а Н. А., учитель математики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аверман И. В., учитель биолог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ушева И. А., учитель истор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ышняк Е. Ю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енко Т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пина Н. Н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ыцкая Н. О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ьков В. А., учитель информатики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улина Т. Н., учитель физ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а Е. П., учитель английск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жникова А. О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ышникова Г. Н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кина Т. А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буз О. А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явко М. В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лаева Е. А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кина Г. А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ий А. А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кина С. А., учитель начальных классов МОУ СОШ  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енко М. Н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нова Г. В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ышенко И. Ю., учитель обслуживающего труда 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 Г. А., учитель ИЗО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вальчук И. А., учитель музыки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чмиз З. Р., учитель биологии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тукова С. Р., учитель начальных классов 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копляс Г. В., учитель начальных классов 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омыдченко С. В., учитель </w:t>
            </w:r>
          </w:p>
          <w:p>
            <w:pPr>
              <w:pStyle w:val="Normal"/>
              <w:rPr/>
            </w:pPr>
            <w:r>
              <w:rPr/>
              <w:t>математики 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лехов В. И., преподаватель ОБЖ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овикова Н. В., учитель истории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шева М. Х., учитель начальных классов МОУ Гимназия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 Н. В., учитель физической культуры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юк Е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аленко Н. С., учитель хими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к Н. Н., учитель начальных классов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мьян К. П., учитель начальных классов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амирова З. К., учитель ИЗО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тисова Г. М., учитель начальных классов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митоков Р. А., учитель физической культуры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инина Л. М., учитель математики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агина А. В., учитель хими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врик А. Л., учитель хим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ющакова Е. В., учитель биолог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игорова Е. Я., учитель хим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гудина О. Б., учитель обслуживающего  труда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канева С. С., учитель физической культуры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шуева О. Л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чкина Н. Н., учитель физической культуры 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пова И. Ф., учитель истор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ва Э. У., учитель биологи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ишева Т. З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енко А. С., учитель информатики МОУ СОШ №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шишян Э. В., учитель истори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ова Е. С., учитель истори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яков А. Д., учитель истори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омцев В. Д., учитель физической культуры 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ов С. Л., учитель физической культуры 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евская И. П., учитель музык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денко Е. В., учитель математик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ицын Н. В., преподаватель ОБЖ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довникова Л. В., учитель физики 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окина Н. Ф., учитель технологи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шова И. Н., учитель ИЗО и черчения 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Е. В., учитель начальных классов 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кидис Е. С., учитель математик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влакова Н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ш А. Ю., учитель физик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янова Л. А., учитель ИЗО и черчения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ридова В. Т., учитель истор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юнер Л. Л., учитель географ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кратова Л. А., учитель МХК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зинова А. П.,  учитель начальных классов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ова Н. С., учитель начальных классов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епина Е. В., учитель географ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якина Л. М., учитель истор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ова Ф. Ю., учитель биологии </w:t>
            </w:r>
          </w:p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Т. В., учитель географии </w:t>
            </w:r>
          </w:p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хутлева Н. Н., учитель адыгейского языка МОУ СОШ № 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у С. А., учитель адыгейского языка МОУ СОШ № 1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инова Е. В., старшая вожатая 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шизова И. Ю., учитель истори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аш Л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лок Н. С., учитель начальных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нажокова С. Н., учитель начальных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авлева О. А., учитель музык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овченко Т. А.,  учитель начальных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рина Л. Н., учитель истори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малян Е. А., учитель начальных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зельян Г. В., учитель начальных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дарева С. Н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икосова О. Я., учитель математики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илова Л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щенко Г. Ю., учитель физик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цева Л. А., воспитатель ГПД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йцухова Ф. Б., учитель географи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ная Татьяна В., учитель начальных классов МОУ СОШ   № 1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конь Л. А., учитель начальных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уменко Л. А., учитель биологии 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ж С. Х., учитель начальных классов 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валова М. С., учитель начальных классов 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наутова С. В., учитель начальных классов 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хужев М. Ж., учитель физической культуры 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стова Л. Ю., учитель общественных дисциплин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окова З. Н., учитель общественных дисциплин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ова Л. И., учитель биологии 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цева О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ячева А. Б., учитель химии 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арнева И. А., учитель хим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вцова О. И., учитель географ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ятаева Т. Ю., учитель истор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птелова Г. А., учитель географ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 О. В., учитель истор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ло О. Н., учитель ИЗО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шу В. Н., учитель начальных классов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ева Г. П., учитель начальных классов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вер В. С., учитель начальных классов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аш Л. Д., учитель технолог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ниченко Т. П., учитель физической культуры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рова Л. И., преподаватель ОБЖ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откая Т. Б., психолог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енко А. Е., учитель истор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вченко В. Г., учитель физик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нова О. В., учитель начальных классов МОУ СОШ № 1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глина В. Г., учитель истории </w:t>
            </w:r>
          </w:p>
          <w:p>
            <w:pPr>
              <w:pStyle w:val="Normal"/>
              <w:rPr/>
            </w:pPr>
            <w:r>
              <w:rPr/>
              <w:t>МОУ СОШ № 1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лок Т. А., учитель начальных классов МОУ СОШ № 1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С. Г., учитель начальных классов МОУ СОШ № 1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тарь С. К., учитель начальных классов МОУ СОШ № 1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убняк Н. В., учитель математик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скова В. В., учитель математик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шинская Л. С., учитель биолог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льженко Н. В., учитель биолог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овенко М. К., учитель истор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ппова Т. В., учитель географ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юк Н. Н., учитель обслуживающего труда 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ушев О. Ю., учитель истор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В. А., учитель хим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рова Т. В., учитель начальных классов 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ч А. В., учитель начальных классов 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х И. В., учитель естествознания 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а Л. К., учитель биолог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иденко О. В., учитель начальных классов МОУ ООШ № 20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ая Л. А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ООШ № 20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евенцева Т. Б., учитель физики </w:t>
            </w:r>
          </w:p>
          <w:p>
            <w:pPr>
              <w:pStyle w:val="Normal"/>
              <w:rPr/>
            </w:pPr>
            <w:r>
              <w:rPr/>
              <w:t xml:space="preserve">МОУ ООШ № 20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гееева Л. А., учитель начальных классов МОУ ООШ № 20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манова Л. А., учитель географии </w:t>
            </w:r>
          </w:p>
          <w:p>
            <w:pPr>
              <w:pStyle w:val="Normal"/>
              <w:rPr/>
            </w:pPr>
            <w:r>
              <w:rPr/>
              <w:t>МОУ Гимназия № 2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 Е. В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гиева М. К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анова Н. А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унина Е. Н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ля И. А., учитель географ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кина Е. Ю., учитель трудового обучения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лярова Е. Н., учитель начальных 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пазян В. А., учитель трудового  обучения 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лимончик Л. В., учитель физкультуры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мзина А. В., учитель физкультуры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обьева О. Г., учитель начальных 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аленко Т. М., учитель начальных 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лангурова С. Ш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рма Е. Б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мирзе Ф. К.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рова В. Н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ич С. Я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цута И. А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шова И. В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данова Л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ккер В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иченко Г. В., учитель математики 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нир Л. И., учитель биологи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Т. М., учитель начальных классов 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нцева О. И., учитель физ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гунова И. П., учитель технологии 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орожная С. М., учитель МХК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ербакова Т. Н., учитель хими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ьникова Н. П., учитель физ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бий Л. Д., учитель биологи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ыкин И. А., преподаватель ОБЖ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учева Т. Э., педагог-психолог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ырева Т. П., учитель начальных классов 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баш Л. Т., учитель начальных классов 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охина Э. Д., учитель матема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улько И. В., учитель биолог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ва А. А., учитель информатики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Е. Н., учитель физики </w:t>
            </w:r>
          </w:p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тко О.В., учитель начальных классов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зова М. Ф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днева Е. С., учитель математики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ценко И. А., учитель матема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хатко Т. В., учитель физ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алеева Л. Ф., учитель матема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шкина Н. Ф., учитель ИЗО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нчар Н. И., учитель музыки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тонова Е. П., учитель биолог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ьковская Н. А., учитель физической культуры 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ова Ю. С., учитель географии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а Т. Г., учитель биологии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новская Т. И., учитель физик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арокова Ф. А., учитель физик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имова И. В., учитель хим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чмамукова Т. Н., учитель биолог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ейшхо Ш. М., учитель биолог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хова А. Д., учитель географ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ненко Ж. А., учитель истор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лиховская И. М, учитель истор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ылбекова Ж. А., учитель иностранного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гундокова Р. К., учитель иностранного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аху С. Г., учитель иностранного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зокова М. М., учитель адыгейского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антова С. Н., учитель труда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тых Р. Х., учитель труда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тукова Л. Х., учитель  географии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ягоз М. А., учитель адыгейского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цок Б. Б., учитель адыгейского языка АРГ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тыль Ю. А., учитель истории АРГ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С. Х., учитель 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рвалок З. А., учитель 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хашок М. И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еренук М. А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акуз М. А., учитель ИЗО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хутль Р. Д., учитель адыгейск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овей Е. А., зам. директора по информатизации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ягоз М. В., учитель адыгейск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редж А. Д., учитель тру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Л. И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атук М. Х., учитель труда </w:t>
            </w:r>
          </w:p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гу Р. Ю., учитель ИЗО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тарь Ф. А., учитель английск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мирзе А. Г., учитель музыки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адагатель С. Х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хуч Г. И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тер М. Е., учитель  математ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ику К. Х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джибиекова Г. А., учитель биологии МОУ СОШ № 3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лецери С. Я., учитель физ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еуш Р. Н., учитель иностранного языка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дагателе Р. С., учитель хими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пецежук Н. Ю., учитель начальных классов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шок С. Р., учитель начальных классов МОУ СОШ № 5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8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биологии</w:t>
      </w:r>
      <w:r>
        <w:rPr/>
        <w:t xml:space="preserve"> </w:t>
      </w:r>
      <w:r>
        <w:rPr>
          <w:b/>
          <w:color w:val="000000"/>
        </w:rPr>
        <w:t>в 2009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38"/>
        <w:gridCol w:w="3022"/>
        <w:gridCol w:w="4780"/>
      </w:tblGrid>
      <w:tr>
        <w:trPr>
          <w:tblHeader w:val="true"/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естоположение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У-ППЭ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кова З. М., учитель начальных классов 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дакоева А. К., учитель начальных классов МОУ СОШ №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ещенко Г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атюк Р. Г., учитель начальных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ова Т. М., учитель технологии  </w:t>
            </w:r>
          </w:p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лева С. Б., учитель адыгейского языка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юнер Т. Г зам. директора по УВР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вичко Д. А. учитель иностранного языка МОУ СОШ № 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М. В., психолог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А. П., учитель труда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ченко Г. П., учитель истории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ина О. Б., учитель начальных классов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кова Н. И., учитель иностранного языка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 В. Э., учитель истории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Л. А. зам. директора по УВР, учитель физики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мова С. Х., учитель начальных классов 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тышева С. Н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ыгова Р. Ю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ш З. Р., учитель истории </w:t>
            </w:r>
          </w:p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со М. А., учитель истории  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чо С. Х., учитель начальных классов 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  <w:b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тукова Н. И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ров Д. С., учитель физкультуры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шева Э. М., учитель русского языка и литературы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хамафова Д. А., учитель русского языка и литературы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терова Н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балкина В. А., учитель истор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а З. Д., учитель адыгейск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 Н. В., учитель физической культуры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юк Е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амирова З. К., учитель ИЗО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тисова Г. М., учитель начальных классов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М. А., учитель английского языка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митоков Р. А., учитель физической культуры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инина Л. М., учитель математики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кратова Л. А., учитель МХК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якина Л. М., учитель истор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ебиева Ш. М., учитель адыгейского языка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т М. М., учитель адыгейского языка МОУ СОШ 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ич С. Я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шова И. В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ежнева Е. П., учитель иностранного  языка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 Е. В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гиева М. К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анова Н. А., учитель начальных классов 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унина Е. Н., учитель истор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ля И. А., учитель географии </w:t>
            </w:r>
          </w:p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С. Х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рвалок З. А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Р. Ю., учитель ИЗО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атук М. Х., учитель труда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тарь Ф. А., учитель английского языка МОУ СОШ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мирзе А. Г., учитель музык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агатель С. Х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хуч Г. И., СОШ № 2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агатель Э. А., учитель иностранн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ш Н. А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тлок С. И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дипаш З. Н., учитель русского языка </w:t>
            </w:r>
          </w:p>
          <w:p>
            <w:pPr>
              <w:pStyle w:val="Normal"/>
              <w:rPr/>
            </w:pPr>
            <w:r>
              <w:rPr/>
              <w:t xml:space="preserve">МОУ СОШ № 3 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8 от 13.02.2009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химии</w:t>
      </w:r>
      <w:r>
        <w:rPr/>
        <w:t xml:space="preserve"> </w:t>
      </w:r>
      <w:r>
        <w:rPr>
          <w:b/>
          <w:color w:val="000000"/>
        </w:rPr>
        <w:t>в 2009 году</w:t>
      </w:r>
    </w:p>
    <w:p>
      <w:pPr>
        <w:pStyle w:val="Normal"/>
        <w:shd w:fill="FFFFFF" w:val="clear"/>
        <w:spacing w:lineRule="auto" w:line="312"/>
        <w:ind w:left="62" w:firstLine="708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38"/>
        <w:gridCol w:w="3022"/>
        <w:gridCol w:w="4780"/>
      </w:tblGrid>
      <w:tr>
        <w:trPr>
          <w:tblHeader w:val="true"/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естоположение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У-ППЭ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оше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мрукова Ф. А., учитель начальных классов </w:t>
            </w:r>
            <w:r>
              <w:rPr/>
              <w:t xml:space="preserve">МОУ </w:t>
            </w:r>
            <w:r>
              <w:rPr>
                <w:color w:val="000000"/>
              </w:rPr>
              <w:t>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вова Л. К., учитель матема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 А., зам. директора по УВР, учитель математики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А. П., учитель труда </w:t>
            </w:r>
          </w:p>
          <w:p>
            <w:pPr>
              <w:pStyle w:val="Normal"/>
              <w:rPr/>
            </w:pPr>
            <w:r>
              <w:rPr/>
              <w:t>МОУ СОШ №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ютина Н. В., учитель русского языка МОУ СОШ №1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сте С. Ш., учитель начальных классов 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четль С. И., учитель начальных классов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дулина Н. Е., учитель начальных классов МОУ СОШ №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ий З. Б., учитель начальных классов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тукова Ж. Х., учитель географи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ухова М. Р., вожатая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зова Ф. Б., социальный педагог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гуашева Р. Ш., библиотекарь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нчар Н. И., учитель музыки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ховецкая Л. В., учитель истории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жуху М. Х., учитель английского языка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С. В., учитель русского языка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шкина Н. Ф., учитель ИЗО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дцова Г. В., учитель русского языка МОУ Лицей № 35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жинская Л. И., зам. директора по НМ работе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ко Т. Е., 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окова С. А., учитель английского языка 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щенко Р. В., учитель истории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иченко Г. В., учитель математики 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нцева О.И., учитель физ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ьникова Н. П., учитель физ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Р. Ю., учитель ИЗО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атук М. Х., учитель труда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агатель С. Х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хуч Г. И., учитель начальных классов МОУ СОШ № 2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8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географии</w:t>
      </w:r>
      <w:r>
        <w:rPr/>
        <w:t xml:space="preserve"> </w:t>
      </w:r>
      <w:r>
        <w:rPr>
          <w:b/>
          <w:color w:val="000000"/>
        </w:rPr>
        <w:t>в 2009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37"/>
        <w:gridCol w:w="3026"/>
        <w:gridCol w:w="4777"/>
      </w:tblGrid>
      <w:tr>
        <w:trPr>
          <w:tblHeader w:val="true"/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У-ПП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естоположение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У-ППЭ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58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янова С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жинова Б. С., учитель адыгейского языка и литературы МОУ СОШ № 1</w:t>
            </w:r>
          </w:p>
        </w:tc>
      </w:tr>
      <w:tr>
        <w:trPr>
          <w:trHeight w:val="43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Т. А., зам. директора по УВР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А. П., учитель труда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ормина Л. П., учитель начальных классов МОУ СОШ № 15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льная И. Ю., учитель начальных классов МОУ СОШ № 1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сенко Н. В., учитель начальных классов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е С. Б., учитель начальных классов </w:t>
            </w:r>
          </w:p>
          <w:p>
            <w:pPr>
              <w:pStyle w:val="Normal"/>
              <w:rPr/>
            </w:pPr>
            <w:r>
              <w:rPr/>
              <w:t>МОУ СОШ №25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ушев О. Ю., учитель истор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зыджян Е. К., учитель русского языка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жкова Л. Д., учитель русского языка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В. А., учитель хим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арова Е. Е., учитель русского языка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цева Н. В., учитель истории </w:t>
            </w:r>
          </w:p>
          <w:p>
            <w:pPr>
              <w:pStyle w:val="Normal"/>
              <w:rPr/>
            </w:pP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чевский С. А., учитель технического труда МОУ Лицей № 19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ккер В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иченко Г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нцева О. И., учитель физ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ват Л. Б., учитель английского языка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ятаева Т. Ю., учитель истории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анян А. С., учитель немецкого языка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з С. А., учитель адыгейского языка 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ниченко Т. П., учитель физической культуры 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пелина А. М., учитель русского языка МОУ СОШ № 17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рова Л. И., преподаватель ОБЖ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Р. Ю., учитель ИЗО 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атук М. Х., учитель  труда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агатель С.Х., учитель начальных классов МОУ СОШ № 2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хуч Г. И., учитель начальных классов МОУ СОШ № 2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/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8 от 13.02.2009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физике</w:t>
      </w:r>
      <w:r>
        <w:rPr/>
        <w:t xml:space="preserve"> </w:t>
      </w:r>
      <w:r>
        <w:rPr>
          <w:b/>
          <w:color w:val="000000"/>
        </w:rPr>
        <w:t>в 2009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38"/>
        <w:gridCol w:w="3022"/>
        <w:gridCol w:w="4780"/>
      </w:tblGrid>
      <w:tr>
        <w:trPr>
          <w:tblHeader w:val="true"/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У-ППЭ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естоположение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У-ППЭ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ошехабль, 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гужиева С. М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дзева Р. Х., учитель истори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>х. Красная Улька, 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тина Н. А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ироваТ.А., зам. директора по УВР, учитель музыки МОУ СОШ № 2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стренко Л. В., учитель биологии </w:t>
            </w:r>
          </w:p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т Д. Х., учитель биологи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нькова Н. Г., учитель начальных классов 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сте С. Ш., учитель начальных классов МОУ СОШ № 1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й С. Д., учитель начальных классов 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грин Н. Е, учитель физкультуры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енова А. И., учитель технологии </w:t>
            </w:r>
          </w:p>
          <w:p>
            <w:pPr>
              <w:pStyle w:val="Normal"/>
              <w:rPr/>
            </w:pPr>
            <w:r>
              <w:rPr/>
              <w:t>МОУ СОШ № 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дик С. А., учитель географии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дахежева С. К., учитель адыгейского языка МОУ 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хова А. Д., учитель химии </w:t>
            </w:r>
          </w:p>
          <w:p>
            <w:pPr>
              <w:pStyle w:val="Normal"/>
              <w:rPr/>
            </w:pPr>
            <w:r>
              <w:rPr/>
              <w:t>МОУ 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Ф. А., учитель начальных классов МОУ 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ян А. М., учитель русского языка МОУ 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ова О. А., учитель начальных классов МОУ 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якина М. С., учитель русск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Л. П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цуляк Н. Ф., учитель русск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амукова Н. Б., учитель адыгейск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тукова З. Б., учитель адыгейского 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а Е. П., учитель английск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оль И. А.,  учитель английского языка МОУ Лицей № 34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жина В. В., учитель физической культуры МОУ Лицей № 34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хина И. А., педагог-психолог </w:t>
            </w:r>
          </w:p>
          <w:p>
            <w:pPr>
              <w:pStyle w:val="Normal"/>
              <w:rPr/>
            </w:pPr>
            <w:r>
              <w:rPr/>
              <w:t>МОУ Лицей № 3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пецежук Н. Ю., учитель начальных классов МОУ СОШ № 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шок С. Р., учитель  начальных классов МОУ СОШ № 5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8 от 13.02.2009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геометрии</w:t>
      </w:r>
      <w:r>
        <w:rPr/>
        <w:t xml:space="preserve"> </w:t>
      </w:r>
      <w:r>
        <w:rPr>
          <w:b/>
          <w:color w:val="000000"/>
        </w:rPr>
        <w:t>в 2009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32"/>
        <w:gridCol w:w="3011"/>
        <w:gridCol w:w="4749"/>
      </w:tblGrid>
      <w:tr>
        <w:trPr>
          <w:trHeight w:val="62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естоположение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У-ППЭ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29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шишян Э. В., учитель истории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ова Е. С., учитель истории 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омцев В. Д., учитель физической культуры МОУ Лицей № 8</w:t>
            </w:r>
          </w:p>
        </w:tc>
      </w:tr>
      <w:tr>
        <w:trPr>
          <w:trHeight w:val="62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евская И. П., учитель музыки 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ицын Н. В., преподаватель ОБЖ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</w:p>
        </w:tc>
      </w:tr>
      <w:tr>
        <w:trPr>
          <w:trHeight w:val="62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дова К. Ю., учитель русского языка МОУ СОШ № 18</w:t>
            </w:r>
          </w:p>
        </w:tc>
      </w:tr>
      <w:tr>
        <w:trPr>
          <w:trHeight w:val="62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ужева Ф. А., учитель английского языка МОУ СОШ № 18</w:t>
            </w:r>
          </w:p>
        </w:tc>
      </w:tr>
      <w:tr>
        <w:trPr>
          <w:trHeight w:val="62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глина В. Г., учитель истории </w:t>
            </w:r>
          </w:p>
          <w:p>
            <w:pPr>
              <w:pStyle w:val="Normal"/>
              <w:rPr/>
            </w:pPr>
            <w:r>
              <w:rPr/>
              <w:t>МОУ СОШ № 18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8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истории</w:t>
      </w:r>
      <w:r>
        <w:rPr/>
        <w:t xml:space="preserve"> </w:t>
      </w:r>
      <w:r>
        <w:rPr>
          <w:b/>
          <w:color w:val="000000"/>
        </w:rPr>
        <w:t>в 2009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38"/>
        <w:gridCol w:w="3022"/>
        <w:gridCol w:w="4780"/>
      </w:tblGrid>
      <w:tr>
        <w:trPr>
          <w:tblHeader w:val="true"/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У-ППЭ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естоположение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У-ППЭ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а. Кошехабль, 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жинова С. А., учитель начальных классов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налиева А.М., учитель начальных классов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. Каменномостский, 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С. М., зам. директора по УВР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вина Е. В., учитель русского языка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юкова Е. И., учитель матема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елян С. Р., учитель начальных классов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так Н. А., учитель иностранного языка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гурова Э. Р., учитель иностранного языка МОУ СОШ № 2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 М. С., учитель  начальных классов МОУ СОШ № 2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Мамхег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кова С.Д., учитель ИЗО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тукова С. М., учитель географии </w:t>
            </w:r>
          </w:p>
          <w:p>
            <w:pPr>
              <w:pStyle w:val="Normal"/>
              <w:rPr/>
            </w:pPr>
            <w:r>
              <w:rPr/>
              <w:t>МОУ СОШ № 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кова М .А., социальный педагог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ижев А. А., учитель ОБЖ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улько И. В., учитель биолог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ьцова А. А., </w:t>
            </w:r>
          </w:p>
          <w:p>
            <w:pPr>
              <w:pStyle w:val="Normal"/>
              <w:rPr/>
            </w:pPr>
            <w:r>
              <w:rPr/>
              <w:t>учитель информатики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Е. Н., учитель физики </w:t>
            </w:r>
          </w:p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зова М. Ф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мчужникова Е. В., учитель русского языка МОУ СОШ № 28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дахежева С. К., учитель адыгейского языка </w:t>
            </w:r>
            <w:r>
              <w:rPr>
                <w:color w:val="000000"/>
              </w:rPr>
              <w:t xml:space="preserve">МОУ </w:t>
            </w:r>
            <w:r>
              <w:rPr/>
              <w:t>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тимова Ф. А., учитель начальных классов </w:t>
            </w:r>
            <w:r>
              <w:rPr>
                <w:color w:val="000000"/>
              </w:rPr>
              <w:t xml:space="preserve">МОУ </w:t>
            </w:r>
            <w:r>
              <w:rPr/>
              <w:t>ООШ № 1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селова О. А. ,учитель начальных классов МОУ ООШ № 1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8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обществознанию</w:t>
      </w:r>
      <w:r>
        <w:rPr/>
        <w:t xml:space="preserve"> </w:t>
      </w:r>
      <w:r>
        <w:rPr>
          <w:b/>
          <w:color w:val="000000"/>
        </w:rPr>
        <w:t>в 2009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38"/>
        <w:gridCol w:w="3022"/>
        <w:gridCol w:w="4780"/>
      </w:tblGrid>
      <w:tr>
        <w:trPr>
          <w:tblHeader w:val="true"/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У-ППЭ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естоположение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У-ППЭ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а. Кошехабль, Кошехабль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тымова Б.М., учитель начальных классов </w:t>
            </w:r>
            <w:r>
              <w:rPr/>
              <w:t xml:space="preserve">МОУ </w:t>
            </w:r>
            <w:r>
              <w:rPr>
                <w:color w:val="000000"/>
              </w:rPr>
              <w:t>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орова Л. Р., учитель русского языка и литературы </w:t>
            </w:r>
            <w:r>
              <w:rPr/>
              <w:t xml:space="preserve">МОУ </w:t>
            </w:r>
            <w:r>
              <w:rPr>
                <w:color w:val="000000"/>
              </w:rPr>
              <w:t>СОШ №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ещенко Г. А., учитель математики 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атюк Р. Г., учитель начальных классов 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ова Т. М., учитель технологии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лева С. Б., учитель адыгейского языка  МОУ СОШ № 1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 </w:t>
            </w:r>
          </w:p>
          <w:p>
            <w:pPr>
              <w:pStyle w:val="Normal"/>
              <w:rPr/>
            </w:pPr>
            <w:r>
              <w:rPr/>
              <w:t xml:space="preserve">ст. Абадзехская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ская В. Н., зам. директора по НМР, учитель химии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опанов М. Н., учитель труд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ан Д. Д., учитель информатики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тыз С. Е., учитель иностранного языка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хо Л. К., учитель иностранн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оваткина М. В., учитель иностранн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кина Н. М., учитель иностранного языка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енко М. В., учитель  начальных классов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хо Л. Б., учитель иностранного языка МОУ СОШ № 6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чак С. Б., учитель иностранного языка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еч С. Ч., учитель адыгейского языка МОУ СОШ № 20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маилова Т. А., учитель иностранного языка МОУ СОШ № 1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из С. П., учитель адыгейского языка и литературы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из Р.Е., учитель адыгейского языка и литературы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у С. К., учитель английского языка 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тарьек И. Ч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уч С. Д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хай Ш. Ю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зужок М. Р., учитель начальных классов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цац С. В., учитель начальных классов 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ш Ф.А., учитель начальных классов 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тыль Р. Х., 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халахова С. А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жуху З. З., учитель химии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ехуч Н. К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а. Пчегатлукай, 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у Н. М., учитель начальных классов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кох А. К., методист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мирзе С.И., учитель начальных классов 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З. Р., учитель начальных классов  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т Р. Х., учитель адыгейского языка и литературы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тхе Р. З., учитель адыгейского языка и литературы 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куй Г. Я., учитель биологии 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куй А. С., учитель химии 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а Вочепш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 А. Х., учитель начальных классов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идаток Ф. Ш., учитель начальных классов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у А. Х., учитель начальных классов 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чи О. М., учитель начальных классов 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хай З. К., учитель технологии 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атыж М. А., социальный педагог 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й Л. А., учитель иностранного языка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Мамхег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кова С.Д., учитель ИЗО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тукова С. М., учитель географии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кова М. А., социальный педагог </w:t>
              <w:b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жев А. А, учитель ОБЖ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риманян А. А., учитель английского языка 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а Л. И.,  учитель физики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цева О. В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ячева А. Б., учитель химии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Л. А., учитель русского языка 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ро С. Н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цева О. И., учитель физики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Т. Н., учитель химии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ьникова Н. П., учитель физ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данова Л. 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юнер Л. Л., учитель географии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кратова Л. А., учитель МХК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епина Е. В., учитель географии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ебиева Ш. М., учитель адыгейского языка 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т М. М., учитель адыгейского языка МОУ СОШ № 9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С. Х., учитель 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арвалок З. А., учитель иностранного языка МОУ СОШ № 1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гу Р. Ю., учитель ИЗО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ишева М. Г., учитель начальных классов ООШ № 1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тарь Ф. А., учитель английского языка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жамирзе А. Г., учитель музы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агатель С. Х., учитель начальных классов 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атук М. Х., учитель труда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агатель Э. А., учитель иностранного языка МОУ СОШ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ш Н. А., учитель русского языка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тлок С. И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2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дипаш З. Н., учитель русского языка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shd w:fill="FFFF99" w:val="clear"/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color w:val="FF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3:00Z</dcterms:created>
  <dc:creator>User</dc:creator>
  <dc:description/>
  <cp:keywords/>
  <dc:language>en-US</dc:language>
  <cp:lastModifiedBy>home</cp:lastModifiedBy>
  <cp:lastPrinted>2009-02-13T15:48:00Z</cp:lastPrinted>
  <dcterms:modified xsi:type="dcterms:W3CDTF">2009-06-18T18:23:00Z</dcterms:modified>
  <cp:revision>2</cp:revision>
  <dc:subject/>
  <dc:title>2005 г</dc:title>
</cp:coreProperties>
</file>