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81507493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2.2009 г.  № 1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360" w:right="3036" w:hanging="0"/>
        <w:jc w:val="both"/>
        <w:rPr/>
      </w:pPr>
      <w:r>
        <w:rPr>
          <w:b/>
          <w:color w:val="000000"/>
        </w:rPr>
        <w:t>Об утверждении руководителей  пунктов проведения</w:t>
      </w:r>
      <w:r>
        <w:rPr>
          <w:color w:val="000000"/>
        </w:rPr>
        <w:t xml:space="preserve">  </w:t>
      </w:r>
      <w:r>
        <w:rPr>
          <w:b/>
          <w:bCs/>
        </w:rPr>
        <w:t xml:space="preserve">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 </w:t>
      </w:r>
    </w:p>
    <w:p>
      <w:pPr>
        <w:pStyle w:val="Style14"/>
        <w:spacing w:lineRule="auto" w:line="312"/>
        <w:ind w:left="540" w:right="2801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12"/>
        <w:ind w:firstLine="54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</w:t>
      </w:r>
      <w:r>
        <w:rPr/>
        <w:t>(протокол № 1 от 11 февраля 2009 г</w:t>
      </w:r>
      <w:r>
        <w:rPr>
          <w:color w:val="000000"/>
          <w:szCs w:val="18"/>
        </w:rPr>
        <w:t xml:space="preserve">.), с целью организованного проведения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>1. Утвердить состав руководителей пунктов  проведения  государственной (итоговой) аттестации выпускников IX классов общеобразовательных учреждений Республики Адыгея в новой форме (далее – ОУ-ППЭ) в 2009 году  по  алгебре   (приложение № 1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>2. Утвердить состав руководителей ОУ-ППЭ по русскому языку в 2009 году   (приложение № 2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3. </w:t>
      </w:r>
      <w:r>
        <w:rPr/>
        <w:t>Утвердить состав руководителей    ОУ-ППЭ по биологии в 2009 году   (приложение № 3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4. </w:t>
      </w:r>
      <w:r>
        <w:rPr/>
        <w:t>Утвердить состав руководителей ОУ-ППЭ по химии в 2009 году  (приложение       № 4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5. </w:t>
      </w:r>
      <w:r>
        <w:rPr/>
        <w:t>Утвердить состав руководителей ОУ-ППЭ по географии в 2009 году    (приложение № 5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>6.</w:t>
      </w:r>
      <w:r>
        <w:rPr>
          <w:color w:val="000000"/>
        </w:rPr>
        <w:t xml:space="preserve"> </w:t>
      </w:r>
      <w:r>
        <w:rPr/>
        <w:t>Утвердить состав руководителей ОУ-ППЭ по физике в 2009 году  (приложение     № 6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7. </w:t>
      </w:r>
      <w:r>
        <w:rPr/>
        <w:t>Утвердить состав руководителей   ОУ-ППЭ по геометрии в 2009 году  (приложение № 7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8. </w:t>
      </w:r>
      <w:r>
        <w:rPr/>
        <w:t>Утвердить состав руководителей ОУ-ППЭ по   истории в    2009 году   (приложение № 8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9. </w:t>
      </w:r>
      <w:r>
        <w:rPr/>
        <w:t>Утвердить состав руководителей ОУ-ППЭ по обществознанию в 2009 году  (приложение № 9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>10. Руководителям ОУ-ППЭ организовать работу ОУ-ППЭ в соответствии  с приказами министерства образования и науки Республики Адыгея от 25.12.2008 г. № 973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09 году в условиях построения  общероссийской системы оценки качества образования», от  13.01.2009 г. № 07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09 году», от 26.12.2008 г. № 97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09 году в условиях построения  общероссийской системы оценки качества образования и ответственности лиц, привлекаемых к работам  по ее проведению» и другими нормативными правовыми актами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color w:val="000000"/>
          <w:szCs w:val="18"/>
        </w:rPr>
      </w:pPr>
      <w:r>
        <w:rPr>
          <w:color w:val="000000"/>
        </w:rPr>
        <w:t xml:space="preserve">11. </w:t>
      </w:r>
      <w:r>
        <w:rPr>
          <w:color w:val="000000"/>
          <w:szCs w:val="18"/>
        </w:rPr>
        <w:t>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auto" w:line="288"/>
        <w:ind w:firstLine="72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1125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ind w:firstLine="720"/>
        <w:rPr/>
      </w:pPr>
      <w:r>
        <w:rPr>
          <w:b/>
          <w:color w:val="000000"/>
        </w:rPr>
        <w:t xml:space="preserve">Министр                     </w:t>
        <w:tab/>
        <w:t xml:space="preserve">  </w:t>
        <w:tab/>
        <w:t>Р.А. Беданоков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6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алгебре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40"/>
        <w:gridCol w:w="3544"/>
        <w:gridCol w:w="4536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Ф.И.О. руководителя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бьева Е. В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ого района 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 № 2, им. А.Асеева и Ю. Голикова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сленко Н.А.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ого района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 № 3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жмакова С.  Х., дире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ого района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У  СОШ  № 4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кова Т. Ю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ого района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 Новый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икова Т. И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жева Н.Х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ОУ СОШ №1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жецева Ф.Н., зам. директора по УВР МОУ СОШ  № 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3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зегова А.Х., зам. директора по УВР МОУ СОШ  № 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4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урова З.Н., зам. директора по УВР МОУ СОШ  № 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5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шева М.Ш., зам. директора по УВР МОУ СОШ  № 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6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Дружба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жевская Л.Н., зам. директора по УВР МОУ СОШ  № 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7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Майский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Сидюкова В.В., директор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МОУ СОШ  № 7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8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атырбово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олаенко Н.И., зам. директора по УВР МОУ СОШ  № 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9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Вольн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тунина Н.А. директор </w:t>
            </w:r>
          </w:p>
          <w:p>
            <w:pPr>
              <w:pStyle w:val="Normal"/>
              <w:rPr/>
            </w:pPr>
            <w:r>
              <w:rPr/>
              <w:t xml:space="preserve">МОУ СОШ № 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штикова Э.Х. директор </w:t>
            </w:r>
          </w:p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одз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ласкирова Л.Р., зам. директора по УВР МОУ СОШ  № 1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ООШ № 12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. Казено-Кужорский, Кошехабль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рокова С.М., зам. директора по УВР МОУ ООШ № 1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ООШ № 13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. Кармалино-Гидроицкий, Кошехабль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иленко С. Е., зам. директора по УВР МОУ ООШ № 1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, 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ьмехова И.Г., директор </w:t>
            </w:r>
          </w:p>
          <w:p>
            <w:pPr>
              <w:pStyle w:val="Normal"/>
              <w:rPr/>
            </w:pPr>
            <w:r>
              <w:rPr/>
              <w:t>МОУ Гимназия №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итлянов А.Е., директор </w:t>
            </w:r>
          </w:p>
          <w:p>
            <w:pPr>
              <w:pStyle w:val="Normal"/>
              <w:rPr/>
            </w:pPr>
            <w:r>
              <w:rPr/>
              <w:t xml:space="preserve">МОУ СОШ  № 2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ркожоков Ю.М., директор </w:t>
            </w:r>
          </w:p>
          <w:p>
            <w:pPr>
              <w:pStyle w:val="Normal"/>
              <w:rPr/>
            </w:pPr>
            <w:r>
              <w:rPr/>
              <w:t xml:space="preserve">МОУ СОШ  № 3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4, 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а А.А., директор </w:t>
            </w:r>
          </w:p>
          <w:p>
            <w:pPr>
              <w:pStyle w:val="Normal"/>
              <w:rPr/>
            </w:pPr>
            <w:r>
              <w:rPr/>
              <w:t>МОУ СОШ  № 4</w:t>
            </w:r>
          </w:p>
          <w:p>
            <w:pPr>
              <w:pStyle w:val="Normal"/>
              <w:rPr/>
            </w:pPr>
            <w:r>
              <w:rPr/>
              <w:t>Красногвардей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новик И.Ю., директор </w:t>
            </w:r>
          </w:p>
          <w:p>
            <w:pPr>
              <w:pStyle w:val="Normal"/>
              <w:rPr/>
            </w:pPr>
            <w:r>
              <w:rPr/>
              <w:t xml:space="preserve">МОУ СОШ  № 5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6, 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пцова Е.К., директор </w:t>
            </w:r>
          </w:p>
          <w:p>
            <w:pPr>
              <w:pStyle w:val="Normal"/>
              <w:rPr/>
            </w:pPr>
            <w:r>
              <w:rPr/>
              <w:t xml:space="preserve">МОУ СОШ  № 6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7, 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ишева Л.Н., директор </w:t>
            </w:r>
          </w:p>
          <w:p>
            <w:pPr>
              <w:pStyle w:val="Normal"/>
              <w:rPr/>
            </w:pPr>
            <w:r>
              <w:rPr/>
              <w:t xml:space="preserve">МОУ СОШ  № 7 </w:t>
            </w:r>
          </w:p>
          <w:p>
            <w:pPr>
              <w:pStyle w:val="Normal"/>
              <w:rPr/>
            </w:pPr>
            <w:r>
              <w:rPr/>
              <w:t>Красногвардейского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8, 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кахо С. Ш., директор </w:t>
            </w:r>
          </w:p>
          <w:p>
            <w:pPr>
              <w:pStyle w:val="Normal"/>
              <w:rPr/>
            </w:pPr>
            <w:r>
              <w:rPr/>
              <w:t>МОУ  СОШ  № 8</w:t>
            </w:r>
          </w:p>
          <w:p>
            <w:pPr>
              <w:pStyle w:val="Normal"/>
              <w:rPr/>
            </w:pPr>
            <w:r>
              <w:rPr/>
              <w:t>Красногвардей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а. Уляп, 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жева Ф.М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9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1,  </w:t>
            </w:r>
          </w:p>
          <w:p>
            <w:pPr>
              <w:pStyle w:val="Normal"/>
              <w:rPr/>
            </w:pPr>
            <w:r>
              <w:rPr/>
              <w:t>с.  Красногвардейское, 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женникова Г.А.,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У  СОШ  № 11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3, 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амонова Н.В., директор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vanish/>
              </w:rPr>
              <w:t>го _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МОУ  СОШ  № 13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ООШ № 14, 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ндар Г.И., директор </w:t>
            </w:r>
          </w:p>
          <w:p>
            <w:pPr>
              <w:pStyle w:val="Normal"/>
              <w:rPr/>
            </w:pPr>
            <w:r>
              <w:rPr/>
              <w:t xml:space="preserve">МОУ ООШ № 14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, 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ов К. Б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>п. Краснооктябрьский, 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ченко Т. А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2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 xml:space="preserve">ст. Абадзехская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пытова Л. Ф., директор</w:t>
            </w:r>
          </w:p>
          <w:p>
            <w:pPr>
              <w:pStyle w:val="Normal"/>
              <w:rPr/>
            </w:pPr>
            <w:r>
              <w:rPr/>
              <w:t xml:space="preserve">МОУ  СОШ  № 3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4, </w:t>
            </w:r>
          </w:p>
          <w:p>
            <w:pPr>
              <w:pStyle w:val="Normal"/>
              <w:rPr/>
            </w:pPr>
            <w:r>
              <w:rPr/>
              <w:t xml:space="preserve">п.  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4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нова В. И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5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6, 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ндаренко А. Н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6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7,  </w:t>
            </w:r>
          </w:p>
          <w:p>
            <w:pPr>
              <w:pStyle w:val="Normal"/>
              <w:rPr/>
            </w:pPr>
            <w:r>
              <w:rPr/>
              <w:t>п.  Каменномостский, 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ламова Т. Д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7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8,  </w:t>
            </w:r>
          </w:p>
          <w:p>
            <w:pPr>
              <w:pStyle w:val="Normal"/>
              <w:rPr/>
            </w:pPr>
            <w:r>
              <w:rPr/>
              <w:t xml:space="preserve">х.Шунтук, </w:t>
            </w:r>
          </w:p>
          <w:p>
            <w:pPr>
              <w:pStyle w:val="Normal"/>
              <w:rPr/>
            </w:pPr>
            <w:r>
              <w:rPr/>
              <w:t>Майкопский 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именко Г. К.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8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п.  Первомайский, </w:t>
            </w:r>
          </w:p>
          <w:p>
            <w:pPr>
              <w:pStyle w:val="Normal"/>
              <w:rPr/>
            </w:pPr>
            <w:r>
              <w:rPr/>
              <w:t>Майкопский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а О.Е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9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Каменномостский, ул.Гагарина, д.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лунова Л.Р., 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ОУ СОШ № 1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2, 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бедев К. И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2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 № 13,  </w:t>
            </w:r>
          </w:p>
          <w:p>
            <w:pPr>
              <w:pStyle w:val="Normal"/>
              <w:rPr/>
            </w:pPr>
            <w:r>
              <w:rPr/>
              <w:t xml:space="preserve">п.  Цветочный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ьян К. А.,  директор  </w:t>
            </w:r>
          </w:p>
          <w:p>
            <w:pPr>
              <w:pStyle w:val="Normal"/>
              <w:rPr/>
            </w:pPr>
            <w:r>
              <w:rPr/>
              <w:t xml:space="preserve">МОУ  СОШ  № 13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6, </w:t>
            </w:r>
          </w:p>
          <w:p>
            <w:pPr>
              <w:pStyle w:val="Normal"/>
              <w:rPr/>
            </w:pPr>
            <w:r>
              <w:rPr/>
              <w:t xml:space="preserve">п.  Тульский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ова Н. Ф.,  директор </w:t>
            </w:r>
          </w:p>
          <w:p>
            <w:pPr>
              <w:pStyle w:val="Normal"/>
              <w:rPr/>
            </w:pPr>
            <w:r>
              <w:rPr/>
              <w:t xml:space="preserve">МОУ СОШ № 16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 № 17, </w:t>
            </w:r>
          </w:p>
          <w:p>
            <w:pPr>
              <w:pStyle w:val="Normal"/>
              <w:rPr/>
            </w:pPr>
            <w:r>
              <w:rPr/>
              <w:t xml:space="preserve">п.  Табачный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гатян Н. В.,  директор  </w:t>
            </w:r>
          </w:p>
          <w:p>
            <w:pPr>
              <w:pStyle w:val="Normal"/>
              <w:rPr/>
            </w:pPr>
            <w:r>
              <w:rPr/>
              <w:t xml:space="preserve">МОУ  СОШ   № 17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 № 22, </w:t>
            </w:r>
          </w:p>
          <w:p>
            <w:pPr>
              <w:pStyle w:val="Normal"/>
              <w:rPr/>
            </w:pPr>
            <w:r>
              <w:rPr/>
              <w:t>х. Красная Улька,</w:t>
            </w:r>
          </w:p>
          <w:p>
            <w:pPr>
              <w:pStyle w:val="Normal"/>
              <w:rPr/>
            </w:pPr>
            <w:r>
              <w:rPr/>
              <w:t>Майкопский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жецова А. Ш., директор  </w:t>
            </w:r>
          </w:p>
          <w:p>
            <w:pPr>
              <w:pStyle w:val="Normal"/>
              <w:rPr/>
            </w:pPr>
            <w:r>
              <w:rPr/>
              <w:t xml:space="preserve">МОУ  СОШ  № 22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ыкова Л. В., директор  </w:t>
            </w:r>
          </w:p>
          <w:p>
            <w:pPr>
              <w:pStyle w:val="Normal"/>
              <w:rPr/>
            </w:pPr>
            <w:r>
              <w:rPr/>
              <w:t xml:space="preserve">МОУ ООШ № 26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 № 28,  </w:t>
            </w:r>
          </w:p>
          <w:p>
            <w:pPr>
              <w:pStyle w:val="Normal"/>
              <w:rPr/>
            </w:pPr>
            <w:r>
              <w:rPr/>
              <w:t xml:space="preserve">ст. Севастополь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умов И. С. , директор  </w:t>
            </w:r>
          </w:p>
          <w:p>
            <w:pPr>
              <w:pStyle w:val="Normal"/>
              <w:rPr/>
            </w:pPr>
            <w:r>
              <w:rPr/>
              <w:t xml:space="preserve">МОУ  СОШ  № 28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, а.Тахтамукай, 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чо С.   Х., 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>п. Яблоновский, Тахтамука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ане С.  И., зам. директо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6,    </w:t>
            </w:r>
          </w:p>
          <w:p>
            <w:pPr>
              <w:pStyle w:val="Normal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тых Н. Г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1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ого 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  </w:t>
            </w:r>
          </w:p>
          <w:p>
            <w:pPr>
              <w:pStyle w:val="Normal"/>
              <w:rPr/>
            </w:pPr>
            <w:r>
              <w:rPr/>
              <w:t xml:space="preserve">им. Ю.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баху З. 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тых Х. Б., зам. директор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ззо С.  И., заместитель  директора   МОУ СОШ  № 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4, 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гова М.А., директор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шу Р.Е.,   директор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района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 СОШ  №  1 им. Д. А. Ашхамафа, аул.Хакуринохабль, Шовгенов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ков А. Ш.,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 СОШ  №   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3,  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тимова Д. 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 5,   </w:t>
            </w:r>
          </w:p>
          <w:p>
            <w:pPr>
              <w:pStyle w:val="Normal"/>
              <w:rPr/>
            </w:pPr>
            <w:r>
              <w:rPr/>
              <w:t xml:space="preserve">п.  Зарево, 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овченко А. Н.,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 СОШ  № 5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 6, 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ашичев А.К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 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 район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 11, 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зеукожев Н.Я.,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 СОШ  № 11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,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жарина Л. Н.,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ООШ № 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2, 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гуз  Т.Ф.,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 СОШ  № 2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3,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тагова Н. А.,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 СОШ  № 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вацуков В. К., директор </w:t>
            </w:r>
          </w:p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6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хненко А.С. ,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 СОШ  № 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7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рам В. Б., зам.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 СОШ  № 7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жемелинский А. В., директор </w:t>
            </w:r>
          </w:p>
          <w:p>
            <w:pPr>
              <w:pStyle w:val="Normal"/>
              <w:rPr/>
            </w:pPr>
            <w:r>
              <w:rPr/>
              <w:t>МОУ Лицей № 8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9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стова Т. И., директо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 СОШ  № 9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0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рина И.В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1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углая Е.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4, 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зегова Ф. 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№ 1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6,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авель А.А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6  </w:t>
            </w:r>
          </w:p>
          <w:p>
            <w:pPr>
              <w:pStyle w:val="Normal"/>
              <w:rPr/>
            </w:pPr>
            <w:r>
              <w:rPr/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7,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гушева В.В.,  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7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8, 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втеров А. В.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8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,  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това Л. Н.,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</w:t>
            </w:r>
            <w:r>
              <w:rPr/>
              <w:t xml:space="preserve">Лицей № 1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жайский В.И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ООШ № 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Гимназия № 22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ворова Н. Г., директор </w:t>
            </w:r>
          </w:p>
          <w:p>
            <w:pPr>
              <w:pStyle w:val="Normal"/>
              <w:rPr/>
            </w:pPr>
            <w:r>
              <w:rPr/>
              <w:t>МОУ  Гимназия № 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23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пиева В. Р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24,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левцерукова Р. 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28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абшева Т. П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28  </w:t>
            </w:r>
          </w:p>
          <w:p>
            <w:pPr>
              <w:pStyle w:val="Normal"/>
              <w:rPr/>
            </w:pPr>
            <w:r>
              <w:rPr/>
              <w:t>г. Майкоп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OLE_LINK1"/>
            <w:r>
              <w:rPr/>
              <w:t xml:space="preserve">МОУ Лицей № 34,  </w:t>
            </w:r>
            <w:bookmarkEnd w:id="1"/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ранко О. А., директор </w:t>
            </w:r>
          </w:p>
          <w:p>
            <w:pPr>
              <w:pStyle w:val="Normal"/>
              <w:rPr/>
            </w:pPr>
            <w:r>
              <w:rPr/>
              <w:t>МОУ Лицей № 34</w:t>
            </w:r>
          </w:p>
          <w:p>
            <w:pPr>
              <w:pStyle w:val="Normal"/>
              <w:rPr/>
            </w:pPr>
            <w:r>
              <w:rPr/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Лицей № 35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Майкоп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астырский С.  И., директор </w:t>
            </w:r>
          </w:p>
          <w:p>
            <w:pPr>
              <w:pStyle w:val="Normal"/>
              <w:rPr/>
            </w:pPr>
            <w:r>
              <w:rPr/>
              <w:t xml:space="preserve">МОУ  Лицей № 35    </w:t>
            </w:r>
          </w:p>
          <w:p>
            <w:pPr>
              <w:pStyle w:val="Normal"/>
              <w:rPr/>
            </w:pPr>
            <w:r>
              <w:rPr/>
              <w:t>г. Майкоп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  Н. Ш., директор АРГ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Н. Н., методист РМ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хутель С.  К. учитель начальных  классов  </w:t>
            </w:r>
          </w:p>
          <w:p>
            <w:pPr>
              <w:pStyle w:val="Normal"/>
              <w:rPr/>
            </w:pPr>
            <w:r>
              <w:rPr/>
              <w:t xml:space="preserve">МОУ НОШ № 6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дар З. М., учитель начальных  класов  МОУ НОШ № 6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д С.  Д., учитель начальных  классов МОУ СОШ  № 2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 СОШ 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ий М. В., педагог дополнительного  образованиия  </w:t>
            </w:r>
          </w:p>
          <w:p>
            <w:pPr>
              <w:pStyle w:val="Normal"/>
              <w:rPr/>
            </w:pPr>
            <w:r>
              <w:rPr/>
              <w:t>ЦДО «ЮТА»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6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русскому  языку в 2009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95"/>
        <w:gridCol w:w="2978"/>
        <w:gridCol w:w="4867"/>
      </w:tblGrid>
      <w:tr>
        <w:trPr>
          <w:tblHeader w:val="true"/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положение ОУ-ППЭ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.И.О. руководителя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. Гиагинская,  Гиагинский район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бьева Е. В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 № 2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м. А. Асеева и Ю. Голико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. Гиагинская,  Гиагинский район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сленко Н.А.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 № 3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. Гиагинская,  Гиагинский район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жмакова С.  Х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У  СОШ  № 4,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. Гиагинская,  Гиагинский район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кова Т. Ю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У  СОШ  № 5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Прогресс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ева Н. И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5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6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 Гончарка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гаенко Р. Н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У  СОШ  № 8 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им. В.Солдатен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№ </w:t>
            </w:r>
            <w:r>
              <w:rPr>
                <w:vanish/>
                <w:color w:val="000000"/>
              </w:rPr>
              <w:t>2,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.  Келермесская, Гиагинский район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сарова О. В., директор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8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9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.  Дондуковская, Гиагинский район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лудков Н. 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9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У  СОШ   № 10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 Дондуковской,  Гиагин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тоцкая О. Г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У  СОШ  № 11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.  Сергиевское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ехова С.  Н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1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 № 1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Тамбовский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врильченко Н. 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2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У  СОШ  № 1, а.Кошехабль,  Кошехабльский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ликова С. М., зам. директора по УВР МОУ  СОШ  № 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 СОШ  № 2,  а.Кошехабль,  Кошехабльский 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нашокова С. А., зам. директора по УВР МОУ  СОШ  № 2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4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3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ханова А.Ш., зам. директора по УВР МОУ  СОШ  № 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У  СОШ  № 4,  а.Хачемзий,  Кошехабльский 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урова З.Н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У  СОШ  № 5,  а.Блечепсин,  Кошехабльский 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ышекова Ж.М., зам. директора по УВР МОУ  СОШ  № 5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6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. Дружба,  Кошехабльский 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жевская Л.Н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7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. Майский,  Кошехабльский 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востикова Н.Н., зам. директора по УВР МОУ  СОШ  № 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8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. Натырбово,  Кошехабльский 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иколаенко Н.И., зам. директора по УВР МОУ  СОШ  № 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9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. Вольное, Кошехабль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ова Г.А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9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У  СОШ  № 10, х.Игнатьевский, Кошехабль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рамова И.А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1, а.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ласкирова Л.Р., зам. директора по УВР МОУ  СОШ  № 1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ООШ № 12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. Казено-Кужорский, Кошехабль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мишев А.Д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ООШ № 12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У ООШ № 1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Кармалино-Гидроицкий, Кошехабль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иленко С. Е., зам. директора по УВР МОУ ООШ № 1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У Гимназия № 1,  </w:t>
            </w:r>
          </w:p>
          <w:p>
            <w:pPr>
              <w:pStyle w:val="Normal"/>
              <w:rPr/>
            </w:pPr>
            <w:r>
              <w:rPr/>
              <w:t xml:space="preserve">с.  Красногвардей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ьмехова И.Г., директор </w:t>
            </w:r>
          </w:p>
          <w:p>
            <w:pPr>
              <w:pStyle w:val="Normal"/>
              <w:jc w:val="both"/>
              <w:rPr/>
            </w:pPr>
            <w:r>
              <w:rPr/>
              <w:t>МОУ  Гимназ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расногвардей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2,  </w:t>
            </w:r>
          </w:p>
          <w:p>
            <w:pPr>
              <w:pStyle w:val="Normal"/>
              <w:rPr/>
            </w:pPr>
            <w:r>
              <w:rPr/>
              <w:t>а. Хатукай, 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итлянов А.Е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2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3,  </w:t>
            </w:r>
          </w:p>
          <w:p>
            <w:pPr>
              <w:pStyle w:val="Normal"/>
              <w:rPr/>
            </w:pPr>
            <w:r>
              <w:rPr/>
              <w:t>а. Адамий, 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кожоков Ю.М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3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4,  </w:t>
            </w:r>
          </w:p>
          <w:p>
            <w:pPr>
              <w:pStyle w:val="Normal"/>
              <w:rPr/>
            </w:pPr>
            <w:r>
              <w:rPr/>
              <w:t>с. Белое, 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 А.А., директор </w:t>
            </w:r>
          </w:p>
          <w:p>
            <w:pPr>
              <w:pStyle w:val="Normal"/>
              <w:rPr/>
            </w:pPr>
            <w:r>
              <w:rPr/>
              <w:t>МОУ  СОШ  № 4</w:t>
            </w:r>
          </w:p>
          <w:p>
            <w:pPr>
              <w:pStyle w:val="Normal"/>
              <w:rPr/>
            </w:pPr>
            <w:r>
              <w:rPr/>
              <w:t>Красногвардей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5,  </w:t>
            </w:r>
          </w:p>
          <w:p>
            <w:pPr>
              <w:pStyle w:val="Normal"/>
              <w:rPr/>
            </w:pPr>
            <w:r>
              <w:rPr/>
              <w:t>с. Садовое, 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новик И.Ю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5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6, 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цова Е.К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6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7, 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ишева Л.Н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7 </w:t>
            </w:r>
          </w:p>
          <w:p>
            <w:pPr>
              <w:pStyle w:val="Normal"/>
              <w:rPr/>
            </w:pPr>
            <w:r>
              <w:rPr/>
              <w:t>Красногвардей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8, 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ахо С. Ш., директор </w:t>
            </w:r>
          </w:p>
          <w:p>
            <w:pPr>
              <w:pStyle w:val="Normal"/>
              <w:rPr/>
            </w:pPr>
            <w:r>
              <w:rPr/>
              <w:t>МОУ  СОШ  № 8</w:t>
            </w:r>
          </w:p>
          <w:p>
            <w:pPr>
              <w:pStyle w:val="Normal"/>
              <w:rPr/>
            </w:pPr>
            <w:r>
              <w:rPr/>
              <w:t>Красногвардей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9,  </w:t>
            </w:r>
          </w:p>
          <w:p>
            <w:pPr>
              <w:pStyle w:val="Normal"/>
              <w:rPr/>
            </w:pPr>
            <w:r>
              <w:rPr/>
              <w:t>а.Уляп, 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ажева Ф.М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9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11, 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женникова Г.А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1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13, 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онова Н.В.-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3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 Г.И., директор </w:t>
            </w:r>
          </w:p>
          <w:p>
            <w:pPr>
              <w:pStyle w:val="Normal"/>
              <w:rPr/>
            </w:pPr>
            <w:r>
              <w:rPr/>
              <w:t xml:space="preserve">МОУ ООШ № 14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, 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ов К. Б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>п. Краснооктябрьский, Майкоп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ченко Т. А., директор </w:t>
            </w:r>
          </w:p>
          <w:p>
            <w:pPr>
              <w:pStyle w:val="Normal"/>
              <w:rPr/>
            </w:pPr>
            <w:r>
              <w:rPr/>
              <w:t>МОУ  СОШ  № 2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>ст. Абадзехская,  Майкоп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копытова Л. Ф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3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 </w:t>
            </w:r>
          </w:p>
          <w:p>
            <w:pPr>
              <w:pStyle w:val="Normal"/>
              <w:rPr/>
            </w:pPr>
            <w:r>
              <w:rPr/>
              <w:t xml:space="preserve">п.  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о Н. Н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4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>ст. Даховская, Майкопский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нова В. И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5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6,  </w:t>
            </w:r>
          </w:p>
          <w:p>
            <w:pPr>
              <w:pStyle w:val="Normal"/>
              <w:rPr/>
            </w:pPr>
            <w:r>
              <w:rPr/>
              <w:t>ст. Курджипская, Майкоп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енко А. Н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6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</w:t>
            </w:r>
          </w:p>
          <w:p>
            <w:pPr>
              <w:pStyle w:val="Normal"/>
              <w:rPr/>
            </w:pPr>
            <w:r>
              <w:rPr/>
              <w:t>п.  Каменномостский, Майкоп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ламова Т. Д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7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8,  х.Шунтук, </w:t>
            </w:r>
          </w:p>
          <w:p>
            <w:pPr>
              <w:pStyle w:val="Normal"/>
              <w:rPr/>
            </w:pPr>
            <w:r>
              <w:rPr/>
              <w:t>Майкопский 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менко Г. К.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8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>п.  Первомайский, Майкопский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ова О.Е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9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1,  </w:t>
            </w:r>
          </w:p>
          <w:p>
            <w:pPr>
              <w:pStyle w:val="Normal"/>
              <w:rPr/>
            </w:pPr>
            <w:r>
              <w:rPr/>
              <w:t>п.  Каменномостский, Майкоп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унова Л. Р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1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2,  </w:t>
            </w:r>
          </w:p>
          <w:p>
            <w:pPr>
              <w:pStyle w:val="Normal"/>
              <w:rPr/>
            </w:pPr>
            <w:r>
              <w:rPr/>
              <w:t>ст. Кужорская, Майкоп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 К. И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2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13,  </w:t>
            </w:r>
          </w:p>
          <w:p>
            <w:pPr>
              <w:pStyle w:val="Normal"/>
              <w:rPr/>
            </w:pPr>
            <w:r>
              <w:rPr/>
              <w:t>п.  Цветочный, Майкопский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чьян К. А.,  директор  </w:t>
            </w:r>
          </w:p>
          <w:p>
            <w:pPr>
              <w:pStyle w:val="Normal"/>
              <w:rPr/>
            </w:pPr>
            <w:r>
              <w:rPr/>
              <w:t>МОУ  СОШ   № 13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6, </w:t>
            </w:r>
          </w:p>
          <w:p>
            <w:pPr>
              <w:pStyle w:val="Normal"/>
              <w:rPr/>
            </w:pPr>
            <w:r>
              <w:rPr/>
              <w:t xml:space="preserve">п.  Тульский,  </w:t>
            </w:r>
          </w:p>
          <w:p>
            <w:pPr>
              <w:pStyle w:val="Normal"/>
              <w:rPr/>
            </w:pPr>
            <w:r>
              <w:rPr/>
              <w:t>Майкопский 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ва Н. Ф.,  директор </w:t>
            </w:r>
          </w:p>
          <w:p>
            <w:pPr>
              <w:pStyle w:val="Normal"/>
              <w:rPr/>
            </w:pPr>
            <w:r>
              <w:rPr/>
              <w:t xml:space="preserve">МОУ СОШ № 16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17, </w:t>
            </w:r>
          </w:p>
          <w:p>
            <w:pPr>
              <w:pStyle w:val="Normal"/>
              <w:rPr/>
            </w:pPr>
            <w:r>
              <w:rPr/>
              <w:t xml:space="preserve">п.  Табачный, </w:t>
            </w:r>
          </w:p>
          <w:p>
            <w:pPr>
              <w:pStyle w:val="Normal"/>
              <w:rPr/>
            </w:pPr>
            <w:r>
              <w:rPr/>
              <w:t>Майкопский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гатян Н. В.,  директор  </w:t>
            </w:r>
          </w:p>
          <w:p>
            <w:pPr>
              <w:pStyle w:val="Normal"/>
              <w:rPr/>
            </w:pPr>
            <w:r>
              <w:rPr/>
              <w:t xml:space="preserve">МОУ  СОШ   № 17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СОШ   № 22,</w:t>
            </w:r>
          </w:p>
          <w:p>
            <w:pPr>
              <w:pStyle w:val="Normal"/>
              <w:rPr/>
            </w:pPr>
            <w:r>
              <w:rPr/>
              <w:t>х. Красная Улька, Майкопский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жецова А. Ш., директор  </w:t>
            </w:r>
          </w:p>
          <w:p>
            <w:pPr>
              <w:pStyle w:val="Normal"/>
              <w:rPr/>
            </w:pPr>
            <w:r>
              <w:rPr/>
              <w:t xml:space="preserve">МОУ  СОШ   № 22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 № 26, </w:t>
            </w:r>
          </w:p>
          <w:p>
            <w:pPr>
              <w:pStyle w:val="Normal"/>
              <w:rPr/>
            </w:pPr>
            <w:r>
              <w:rPr/>
              <w:t>ст. Дагестанская  Майкопского  района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ыкова Л. В., директор  </w:t>
            </w:r>
          </w:p>
          <w:p>
            <w:pPr>
              <w:pStyle w:val="Normal"/>
              <w:rPr/>
            </w:pPr>
            <w:r>
              <w:rPr/>
              <w:t xml:space="preserve">МОУ ООШ  № 26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28, 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умов И. С. , директор  </w:t>
            </w:r>
          </w:p>
          <w:p>
            <w:pPr>
              <w:pStyle w:val="Normal"/>
              <w:rPr/>
            </w:pPr>
            <w:r>
              <w:rPr/>
              <w:t xml:space="preserve">МОУ  СОШ   № 28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СОШ  № 1, а.Тахтамукай,  Тахтамука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чо С.   Х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>п. Яблоновский, Тахтамука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ане С.  И., зам. директо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6,    </w:t>
            </w:r>
          </w:p>
          <w:p>
            <w:pPr>
              <w:pStyle w:val="Normal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тых Н. Г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1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 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баху З. А., директор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1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учеж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тых Х. Б., зам. директор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>а. Пчегатлукай, Теучеж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ззо С.  И., заместитель  директора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гова М.А., директор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шу Р.  Е.,   директор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1 </w:t>
            </w:r>
          </w:p>
          <w:p>
            <w:pPr>
              <w:pStyle w:val="Normal"/>
              <w:rPr/>
            </w:pPr>
            <w:r>
              <w:rPr/>
              <w:t>им. Д. А. Ашхамафа,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ков А. Ш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 СОШ  №  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 </w:t>
            </w:r>
          </w:p>
          <w:p>
            <w:pPr>
              <w:pStyle w:val="Normal"/>
              <w:rPr/>
            </w:pPr>
            <w:r>
              <w:rPr/>
              <w:t>а. Джерокай, Шовгеновский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тимова Д. 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5,   </w:t>
            </w:r>
          </w:p>
          <w:p>
            <w:pPr>
              <w:pStyle w:val="Normal"/>
              <w:rPr/>
            </w:pPr>
            <w:r>
              <w:rPr/>
              <w:t xml:space="preserve">п.  Зарево, </w:t>
            </w:r>
          </w:p>
          <w:p>
            <w:pPr>
              <w:pStyle w:val="Normal"/>
              <w:rPr/>
            </w:pPr>
            <w:r>
              <w:rPr/>
              <w:t>Шовгеновский  района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овченко А. Н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  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6,  </w:t>
            </w:r>
          </w:p>
          <w:p>
            <w:pPr>
              <w:pStyle w:val="Normal"/>
              <w:rPr/>
            </w:pPr>
            <w:r>
              <w:rPr/>
              <w:t>а. Хатажукай, Шовгеновский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ашичев А.К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  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 района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11,  а.Пшизов, 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зеукожев Н.Я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 район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айкоп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жарина Л. Н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ООШ № 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гуз Т.Ф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айкоп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тагова Н. 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5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вацуков В. К., директор </w:t>
            </w:r>
          </w:p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6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хненко А.С. 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рам В. Б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7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8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жемелинский А. В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ОУ  Лицей №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стова Т. И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9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0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рина И.В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1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углая Е.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4, 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зегова Ф. 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5,  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дюкова Д. Р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5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7,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гушева В.В.,  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 СОШ  № 17  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8, 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втеров А. В.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8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 № 19, 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това Л. Н.,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</w:t>
            </w:r>
            <w:r>
              <w:rPr/>
              <w:t xml:space="preserve">Лицей № 1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жайский В.И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ООШ № 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Гимназия № 22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ворова Н. Г., директор </w:t>
            </w:r>
          </w:p>
          <w:p>
            <w:pPr>
              <w:pStyle w:val="Normal"/>
              <w:rPr/>
            </w:pPr>
            <w:r>
              <w:rPr/>
              <w:t>МОУ  Гимназия № 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3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пиева В. Р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4,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левцерукова Р. А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8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бшева Т. П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28  </w:t>
            </w:r>
          </w:p>
          <w:p>
            <w:pPr>
              <w:pStyle w:val="Normal"/>
              <w:rPr/>
            </w:pPr>
            <w:r>
              <w:rPr/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5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Майкоп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астырский С.  И., директор </w:t>
            </w:r>
          </w:p>
          <w:p>
            <w:pPr>
              <w:pStyle w:val="Normal"/>
              <w:rPr/>
            </w:pPr>
            <w:r>
              <w:rPr/>
              <w:t>МОУ Лицей № 35</w:t>
            </w:r>
          </w:p>
          <w:p>
            <w:pPr>
              <w:pStyle w:val="Normal"/>
              <w:rPr/>
            </w:pPr>
            <w:r>
              <w:rPr/>
              <w:t>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 Н.Ш., директор АРГ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СОШ  № 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Адыгейск,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гапсо Н. Н., методист РМК 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Адыгейск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хутель С.  К. учитель начальных  классов  МОУ НОШ № 6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ндар З. М., учитель начальных  классов МОУ НОШ № 6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ид С.  Д., учитель начальных  классов МОУ СОШ  № 2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СОШ  № 5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. Псекупс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й М. В., педагог доп. образованиия  ЦДО «ЮТА»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6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биологии в 2009 году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2"/>
        <w:gridCol w:w="3286"/>
        <w:gridCol w:w="4888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Ф.И.О. руководителя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У  СОШ  № 1, а.Кошехабль,  Кошехабльский   район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жинова Р.М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11, 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женникова Г.А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1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8, 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  район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менко Г. К.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8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6, </w:t>
            </w:r>
          </w:p>
          <w:p>
            <w:pPr>
              <w:pStyle w:val="Normal"/>
              <w:rPr/>
            </w:pPr>
            <w:r>
              <w:rPr/>
              <w:t xml:space="preserve">п.  Тульский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ва Н. Ф., 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6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17, </w:t>
            </w:r>
          </w:p>
          <w:p>
            <w:pPr>
              <w:pStyle w:val="Normal"/>
              <w:rPr/>
            </w:pPr>
            <w:r>
              <w:rPr/>
              <w:t>п.  Табачн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гатян Н. В.,  директор </w:t>
            </w:r>
          </w:p>
          <w:p>
            <w:pPr>
              <w:pStyle w:val="Normal"/>
              <w:rPr/>
            </w:pPr>
            <w:r>
              <w:rPr/>
              <w:t xml:space="preserve">МОУ  СОШ   № 17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>п. Яблоновский, Тахтамукайский район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ане С.  И., зам. директо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ого  района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1 </w:t>
            </w:r>
          </w:p>
          <w:p>
            <w:pPr>
              <w:pStyle w:val="Normal"/>
              <w:rPr/>
            </w:pPr>
            <w:r>
              <w:rPr/>
              <w:t>им. Д. А. Ашхамафа, а.Хакуринохабль, Шовгеновский район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ков А. Ш.,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 СОШ  № 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райо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рам В. Б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7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гапсо Н. Н., методист ГМК 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хутель С. К., учитель начальных  классов. МОУ НОШ № 6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ндар З. М., учитель начальных  классов. МОУ НОШ № 6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6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химии в 2009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48"/>
        <w:gridCol w:w="3248"/>
        <w:gridCol w:w="4780"/>
      </w:tblGrid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Ф.И.О. руководителя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-ППЭ, должность и место работы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У  СОШ  № 1, а.Кошехабль,  Кошехабльский   район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аликова С. М., зам. директора по УВР МОУ СОШ  № 1  Кошехабльского района</w:t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6, </w:t>
            </w:r>
          </w:p>
          <w:p>
            <w:pPr>
              <w:pStyle w:val="Normal"/>
              <w:rPr/>
            </w:pPr>
            <w:r>
              <w:rPr/>
              <w:t xml:space="preserve">п. 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 Н. Ф.,  директор МОУ  СОШ   № 16  Майкопского  района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5, </w:t>
            </w:r>
          </w:p>
          <w:p>
            <w:pPr>
              <w:pStyle w:val="Normal"/>
              <w:rPr/>
            </w:pPr>
            <w:r>
              <w:rPr/>
              <w:t>п. Яблоновский, Тахтамукайский район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е С.  И., зам. директора МОУ  СОШ  № 24 Тахтамукайского  района</w:t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1 </w:t>
            </w:r>
          </w:p>
          <w:p>
            <w:pPr>
              <w:pStyle w:val="Normal"/>
              <w:rPr/>
            </w:pPr>
            <w:r>
              <w:rPr/>
              <w:t>им. Д. А. Ашхамафа, а.Хакуринохабль, Шовгеновский район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ков А.Ш., директор </w:t>
            </w:r>
          </w:p>
          <w:p>
            <w:pPr>
              <w:pStyle w:val="Normal"/>
              <w:rPr/>
            </w:pPr>
            <w:r>
              <w:rPr/>
              <w:t xml:space="preserve">МОУ  МОУ СОШ  №  1 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рам В. Б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 СОШ  № 7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хутель С.  К., учитель начальных  классов  МОУ НОШ № 6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6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географии  в 2009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"/>
        <w:gridCol w:w="3673"/>
        <w:gridCol w:w="4480"/>
      </w:tblGrid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Ф.И.О. руководителя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-ППЭ, должность и место работы</w:t>
            </w:r>
          </w:p>
        </w:tc>
      </w:tr>
      <w:tr>
        <w:trPr>
          <w:trHeight w:val="8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ликова С. М., зам. директора по УВР МОУ СОШ  № 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6, </w:t>
            </w:r>
          </w:p>
          <w:p>
            <w:pPr>
              <w:pStyle w:val="Normal"/>
              <w:rPr/>
            </w:pPr>
            <w:r>
              <w:rPr/>
              <w:t xml:space="preserve">п.  Тульский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ва Н. Ф.,  директор </w:t>
            </w:r>
          </w:p>
          <w:p>
            <w:pPr>
              <w:pStyle w:val="Normal"/>
              <w:rPr/>
            </w:pPr>
            <w:r>
              <w:rPr/>
              <w:t xml:space="preserve">МОУ СОШ № 16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8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ане С.  И., зам. директо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ого  района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рам В. Б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7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8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хутель С.  К. учитель начальных  классов  МОУ НОШ № 6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6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физике в 2009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"/>
        <w:gridCol w:w="3881"/>
        <w:gridCol w:w="4383"/>
      </w:tblGrid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</w:rPr>
              <w:t>ОУ-ППЭ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.И.О. руководителя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-ППЭ, должность и место работы</w:t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ликова С. М., зам. директора по УВР МОУ СОШ  № 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22, </w:t>
            </w:r>
          </w:p>
          <w:p>
            <w:pPr>
              <w:pStyle w:val="Normal"/>
              <w:rPr/>
            </w:pPr>
            <w:r>
              <w:rPr/>
              <w:t>х. Красная Улька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жецова А. Ш., директор  </w:t>
            </w:r>
          </w:p>
          <w:p>
            <w:pPr>
              <w:pStyle w:val="Normal"/>
              <w:rPr/>
            </w:pPr>
            <w:r>
              <w:rPr/>
              <w:t xml:space="preserve">МОУ  СОШ   № 22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ане С.  И., зам. директо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ого  района</w:t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5,   </w:t>
            </w:r>
          </w:p>
          <w:p>
            <w:pPr>
              <w:pStyle w:val="Normal"/>
              <w:rPr/>
            </w:pPr>
            <w:r>
              <w:rPr/>
              <w:t xml:space="preserve">п.  Зарево, 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4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овченко А. Н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  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 района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рам В. Б., зам. директора по УВР МОУ  СОШ  № 7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4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ий М. В., педагог доп. образованиия  ЦДО «ЮТА»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6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уководитель пункта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геометрии в 2009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82"/>
        <w:gridCol w:w="3683"/>
        <w:gridCol w:w="4357"/>
      </w:tblGrid>
      <w:tr>
        <w:trPr>
          <w:trHeight w:val="34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</w:rPr>
              <w:t>ОУ-ППЭ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.И.О. руководителя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рам В. Б., зам. директора по УВР МОУ  СОШ  № 7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6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истории в 2009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82"/>
        <w:gridCol w:w="3683"/>
        <w:gridCol w:w="4357"/>
      </w:tblGrid>
      <w:tr>
        <w:trPr>
          <w:trHeight w:val="63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</w:rPr>
              <w:t>ОУ-ППЭ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Ф.И.О. руководителя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-ППЭ, должность и место работы</w:t>
            </w:r>
          </w:p>
        </w:tc>
      </w:tr>
      <w:tr>
        <w:trPr>
          <w:trHeight w:val="63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.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жинова Р.М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1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78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1,  </w:t>
            </w:r>
          </w:p>
          <w:p>
            <w:pPr>
              <w:pStyle w:val="Normal"/>
              <w:rPr/>
            </w:pPr>
            <w:r>
              <w:rPr/>
              <w:t>п. Каменномостский, Майкоп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унова Л. Р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1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53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ане С.  И., зам. директо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ого  района</w:t>
            </w:r>
          </w:p>
        </w:tc>
      </w:tr>
      <w:tr>
        <w:trPr>
          <w:trHeight w:val="9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4, </w:t>
            </w:r>
          </w:p>
          <w:p>
            <w:pPr>
              <w:pStyle w:val="Normal"/>
              <w:rPr/>
            </w:pPr>
            <w:r>
              <w:rPr/>
              <w:t xml:space="preserve">а. Мамхег, 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ижев А.К., директор </w:t>
            </w:r>
          </w:p>
          <w:p>
            <w:pPr>
              <w:pStyle w:val="Normal"/>
              <w:rPr/>
            </w:pPr>
            <w:r>
              <w:rPr/>
              <w:t xml:space="preserve">МОУ СОШ  №  4 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63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рам В. Б., зам. директора по УВР МОУ СОШ  № 7  </w:t>
            </w:r>
          </w:p>
          <w:p>
            <w:pPr>
              <w:pStyle w:val="Normal"/>
              <w:rPr/>
            </w:pPr>
            <w:r>
              <w:rPr/>
              <w:t>г. Майкоп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6 от 13.02.2009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по обществознанию в 2009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82"/>
        <w:gridCol w:w="3683"/>
        <w:gridCol w:w="4357"/>
      </w:tblGrid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</w:rPr>
              <w:t>ОУ-ППЭ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.И.О. руководителя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жинова Р.М.,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11, 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женникова Г.А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11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 xml:space="preserve">ст. Абадзехская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копытова Л. Ф., директор </w:t>
            </w:r>
          </w:p>
          <w:p>
            <w:pPr>
              <w:pStyle w:val="Normal"/>
              <w:rPr/>
            </w:pPr>
            <w:r>
              <w:rPr/>
              <w:t xml:space="preserve">МОУ  СОШ  № 3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101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ане С.  И., зам. директо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ого  район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 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баху З. А., директор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1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учежского район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тых Х. Б., зам. директор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 района</w:t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СОШ  № 3,  а. Пчегатлукай, Теучеж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ззо С.  И., заместитель  директора   МОУ СОШ  № 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 район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гова М.А., директор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район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шу Р.  Е.,   директор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 № 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ого район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4, </w:t>
            </w:r>
          </w:p>
          <w:p>
            <w:pPr>
              <w:pStyle w:val="Normal"/>
              <w:rPr/>
            </w:pPr>
            <w:r>
              <w:rPr/>
              <w:t xml:space="preserve">а. Мамхег, 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ижев А.К., директор </w:t>
            </w:r>
          </w:p>
          <w:p>
            <w:pPr>
              <w:pStyle w:val="Normal"/>
              <w:rPr/>
            </w:pPr>
            <w:r>
              <w:rPr/>
              <w:t xml:space="preserve">МОУ СОШ  №  4 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рам В. Б., зам. директора по УВР МОУ  СОШ  № 7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йкопа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, </w:t>
            </w:r>
          </w:p>
          <w:p>
            <w:pPr>
              <w:pStyle w:val="Normal"/>
              <w:rPr/>
            </w:pPr>
            <w:r>
              <w:rPr/>
              <w:t xml:space="preserve">г. Адыгейск, 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гапсо Н. Н., методист РМК 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хутель С.  К. учитель начальных  классов  МОУ НОШ № 6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дар З. М., учитель начальных  класов МОУ НОШ № 6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1z0">
    <w:name w:val="WW8Num11z0"/>
    <w:qFormat/>
    <w:rPr>
      <w:color w:val="000000"/>
    </w:rPr>
  </w:style>
  <w:style w:type="character" w:styleId="WW8Num22z0">
    <w:name w:val="WW8Num2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21:00Z</dcterms:created>
  <dc:creator>Марьет</dc:creator>
  <dc:description/>
  <cp:keywords/>
  <dc:language>en-US</dc:language>
  <cp:lastModifiedBy>home</cp:lastModifiedBy>
  <cp:lastPrinted>2009-02-13T14:45:00Z</cp:lastPrinted>
  <dcterms:modified xsi:type="dcterms:W3CDTF">2009-06-18T18:21:00Z</dcterms:modified>
  <cp:revision>2</cp:revision>
  <dc:subject/>
  <dc:title> </dc:title>
</cp:coreProperties>
</file>