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0097410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2.2009 г. № 105</w:t>
      </w:r>
    </w:p>
    <w:p>
      <w:pPr>
        <w:pStyle w:val="Normal"/>
        <w:jc w:val="center"/>
        <w:rPr/>
      </w:pPr>
      <w:r>
        <w:rPr>
          <w:b/>
          <w:bCs/>
        </w:rPr>
        <w:t>г.   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left="360" w:right="3036" w:hanging="0"/>
        <w:jc w:val="both"/>
        <w:rPr/>
      </w:pPr>
      <w:r>
        <w:rPr>
          <w:b/>
          <w:bCs/>
        </w:rPr>
        <w:t xml:space="preserve">Об утверждении схемы участия общеобразовательных учреждений Республики Адыгея в  государственной (итоговой) аттестации выпускников IX классов общеобразовательных учреждений  в новой форме в 2009 году в условиях построения общероссийской системы оценки качества образования </w:t>
      </w:r>
    </w:p>
    <w:p>
      <w:pPr>
        <w:pStyle w:val="Style14"/>
        <w:spacing w:lineRule="auto" w:line="312"/>
        <w:ind w:left="540" w:right="2801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12"/>
        <w:ind w:firstLine="54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</w:t>
      </w:r>
      <w:r>
        <w:rPr/>
        <w:t>(протокол № 1 от 11 февраля 2009 г.)</w:t>
      </w:r>
      <w:r>
        <w:rPr>
          <w:color w:val="000000"/>
          <w:szCs w:val="18"/>
        </w:rPr>
        <w:t xml:space="preserve">, с целью организованного проведения 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</w:t>
      </w:r>
      <w:r>
        <w:rPr/>
        <w:t>в 2009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1. Утвердить схему участия общеобразовательных учреждений Республики Адыгея в  государственной (итоговой) аттестации выпускников IX классов в новой форме по алгебре в 2009 году  (приложение № 1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2. </w:t>
      </w:r>
      <w:r>
        <w:rPr/>
        <w:t>Утвердить схему участия общеобразовательных учреждений Республики Адыгея в 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русскому языку </w:t>
      </w:r>
      <w:r>
        <w:rPr/>
        <w:t>в 2009 году  (приложение № 2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3.</w:t>
      </w:r>
      <w:r>
        <w:rPr>
          <w:color w:val="000000"/>
        </w:rPr>
        <w:t xml:space="preserve"> </w:t>
      </w:r>
      <w:r>
        <w:rPr/>
        <w:t xml:space="preserve">Утвердить схему участия общеобразовательных учреждений Республики Адыгея в  государственной (итоговой) аттестации выпускников IX классов в новой форме </w:t>
      </w:r>
      <w:r>
        <w:rPr>
          <w:color w:val="000000"/>
          <w:szCs w:val="18"/>
        </w:rPr>
        <w:t xml:space="preserve">по биологии  </w:t>
      </w:r>
      <w:r>
        <w:rPr/>
        <w:t>в 2009 году  (приложение № 3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4.</w:t>
      </w:r>
      <w:r>
        <w:rPr>
          <w:color w:val="000000"/>
        </w:rPr>
        <w:t xml:space="preserve"> </w:t>
      </w:r>
      <w:r>
        <w:rPr/>
        <w:t xml:space="preserve">Утвердить схему участия общеобразовательных учреждений Республики Адыгея в  государственной (итоговой) аттестации выпускников IX классов в новой форме </w:t>
      </w:r>
      <w:r>
        <w:rPr>
          <w:color w:val="000000"/>
          <w:szCs w:val="18"/>
        </w:rPr>
        <w:t xml:space="preserve">по химии  </w:t>
      </w:r>
      <w:r>
        <w:rPr/>
        <w:t>в 2009 году  (приложение № 4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5. </w:t>
      </w:r>
      <w:r>
        <w:rPr/>
        <w:t xml:space="preserve">Утвердить схему участия общеобразовательных учреждений Республики Адыгея в  государственной (итоговой) аттестации выпускников IX классов в новой форме </w:t>
      </w:r>
      <w:r>
        <w:rPr>
          <w:color w:val="000000"/>
          <w:szCs w:val="18"/>
        </w:rPr>
        <w:t xml:space="preserve">по географии  </w:t>
      </w:r>
      <w:r>
        <w:rPr/>
        <w:t>в 2009 году  (приложение № 5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6.</w:t>
      </w:r>
      <w:r>
        <w:rPr>
          <w:color w:val="000000"/>
        </w:rPr>
        <w:t xml:space="preserve"> </w:t>
      </w:r>
      <w:r>
        <w:rPr/>
        <w:t>Утвердить схему участия общеобразовательных учреждений Республики Адыгея в 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физике  </w:t>
      </w:r>
      <w:r>
        <w:rPr/>
        <w:t>в 2009 году  (приложение № 6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7. Утвердить схему участия общеобразовательных учреждений Республики Адыгея в 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геометрии  </w:t>
      </w:r>
      <w:r>
        <w:rPr/>
        <w:t>в 2009 году  (приложение № 7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8. Утвердить схему участия общеобразовательных учреждений Республики Адыгея в 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истории  </w:t>
      </w:r>
      <w:r>
        <w:rPr/>
        <w:t>в 2009 году  (приложение № 8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9. Утвердить схему участия общеобразовательных учреждений Республики Адыгея в 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обществознанию  </w:t>
      </w:r>
      <w:r>
        <w:rPr/>
        <w:t>в 2009 году  (приложение № 9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10. Органам управления образованием  муниципальных районов и городских округов довести до общеобразовательных учреждений схему участия в </w:t>
      </w:r>
      <w:r>
        <w:rPr/>
        <w:t>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</w:t>
      </w:r>
      <w:r>
        <w:rPr/>
        <w:t xml:space="preserve">в 2009 году. </w:t>
      </w:r>
    </w:p>
    <w:p>
      <w:pPr>
        <w:pStyle w:val="Normal"/>
        <w:shd w:fill="FFFFFF" w:val="clear"/>
        <w:spacing w:lineRule="auto" w:line="360"/>
        <w:ind w:right="-113" w:hanging="0"/>
        <w:jc w:val="both"/>
        <w:rPr>
          <w:color w:val="000000"/>
          <w:szCs w:val="18"/>
        </w:rPr>
      </w:pPr>
      <w:r>
        <w:rPr/>
        <w:t xml:space="preserve">         </w:t>
      </w:r>
      <w:r>
        <w:rPr/>
        <w:t>11.</w:t>
      </w:r>
      <w:r>
        <w:rPr>
          <w:color w:val="000000"/>
          <w:szCs w:val="18"/>
        </w:rPr>
        <w:t xml:space="preserve"> Контроль за исполнением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color w:val="000000"/>
          <w:sz w:val="16"/>
          <w:szCs w:val="18"/>
          <w:lang w:val="en-US" w:eastAsia="en-US"/>
        </w:rPr>
      </w:pPr>
      <w:r>
        <w:rPr>
          <w:b/>
          <w:color w:val="000000"/>
          <w:sz w:val="16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7785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ind w:left="0" w:right="0" w:firstLine="708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b/>
          <w:color w:val="000000"/>
        </w:rPr>
        <w:t>Министр                                                                                Р. А. Беданоков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5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хема участия обще</w:t>
      </w:r>
      <w:r>
        <w:rPr>
          <w:b/>
          <w:sz w:val="26"/>
          <w:szCs w:val="26"/>
        </w:rPr>
        <w:t xml:space="preserve">общеобразовательных учреждений в  государственной (итоговой) аттестации выпускников IX классов Республики Адыгея в новой форме </w:t>
      </w:r>
      <w:r>
        <w:rPr>
          <w:b/>
          <w:color w:val="000000"/>
          <w:sz w:val="26"/>
          <w:szCs w:val="26"/>
        </w:rPr>
        <w:t xml:space="preserve">по алгебре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2"/>
        <w:gridCol w:w="4678"/>
        <w:gridCol w:w="3686"/>
      </w:tblGrid>
      <w:tr>
        <w:trPr>
          <w:tblHeader w:val="true"/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, прикрепленные</w:t>
            </w:r>
          </w:p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к ОУ-ППЭ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с. Гиагинская, Гиагинский район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2 им. А. Асеева и Ю.Голикова, с. Гиагинская, </w:t>
              <w:br/>
              <w:t xml:space="preserve">Гиагинский район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3, с. Гиагинская, Гиагинский район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4, с. Гиагинская, Гиагинский район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7, </w:t>
              <w:br/>
              <w:t>п. Новый, Гиагин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7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2, а. Кошехабль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3, а. Егерухай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4, а. Хачемзий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5, а. Блечепсин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6, п. Дружба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7, п. Майский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7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Натырбово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. Вольное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Ходзь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2, х. Казено-Кужорский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ООШ № 1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 Кармалино-Гидроицкий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ООШ № 1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</w:t>
              <w:br/>
              <w:t xml:space="preserve">с. Красногвардейское, </w:t>
              <w:br/>
              <w:t>Красногварде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№ 1»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Хатукай, Красногварде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Адамий, Красногварде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. Садовое, Красногварде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. Еленовское, Красногварде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а. Джамбечи, Красногварде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Большесидоровское, Красногварде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Уляп, Красногварде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с. Красногвардейское, Красногварде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с. Новосевастопольское, Красногварде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с. Преображенское, Красногварде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п. Тульский, </w:t>
              <w:br/>
              <w:t>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п. Краснооктябрьский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. Абадзехская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п. Победа, </w:t>
              <w:br/>
              <w:t>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. Даховская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. Курджипская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. Каменномостский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х. Шунтук, </w:t>
              <w:br/>
              <w:t>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. Первомайский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. Каменномостский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. Кужорская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. Цветочный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. Тульский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. Табачный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 х. Красная Улька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2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, с. Дагестанская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 № 2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 с. Севастопольская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28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а. Тахтамукай, Тахтамука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МОУ СОШ №13, </w:t>
            </w:r>
          </w:p>
          <w:p>
            <w:pPr>
              <w:pStyle w:val="Normal"/>
              <w:rPr/>
            </w:pPr>
            <w:r>
              <w:rPr/>
              <w:t>МОУ СОШ №19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п. Энем, </w:t>
              <w:br/>
              <w:t>Тахтамука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>МОУ СОШ № 25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, </w:t>
              <w:br/>
              <w:t>а. Понежукай, Теучеж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1 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Ассоколай, Теучеж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Пчегатлукай, Теучеж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а. Нечерезий, </w:t>
              <w:br/>
              <w:t>Теучеж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а. Вочепший, </w:t>
              <w:br/>
              <w:t>Теучеж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Д. А. Ашхамафа, </w:t>
              <w:br/>
              <w:t>а. Хакуринохабль, Шовгенов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1, </w:t>
            </w:r>
          </w:p>
          <w:p>
            <w:pPr>
              <w:pStyle w:val="Normal"/>
              <w:rPr/>
            </w:pPr>
            <w:r>
              <w:rPr/>
              <w:t xml:space="preserve">МОУ СОШ № 4, 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Джерокай, Шовгенов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п. Зарево, </w:t>
              <w:br/>
              <w:t>Шовгенов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а. Хатажукай, Шовгенов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Пшизов, Шовгенов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  <w:br/>
              <w:t>г. Майко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  <w:br/>
              <w:t>г. Майкоп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, </w:t>
              <w:br/>
              <w:t xml:space="preserve">г. Майкоп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  <w:br/>
              <w:t xml:space="preserve">г. Майкоп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, </w:t>
              <w:br/>
              <w:t xml:space="preserve">г. Майкоп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№ 8»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  <w:br/>
              <w:t xml:space="preserve">г. Майкоп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  <w:br/>
              <w:t xml:space="preserve">г. Майкоп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  <w:br/>
              <w:t xml:space="preserve">г. Майкоп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4, </w:t>
              <w:br/>
              <w:t xml:space="preserve">г. Майкоп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  <w:br/>
              <w:t>г. Майко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  <w:br/>
              <w:t>г. Майко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, </w:t>
              <w:br/>
              <w:t xml:space="preserve">г. Майкоп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, </w:t>
              <w:br/>
              <w:t xml:space="preserve">г. Майкоп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    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</w:t>
              <w:br/>
              <w:t xml:space="preserve">г. Майкоп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22,</w:t>
              <w:br/>
              <w:t xml:space="preserve"> г. Майкоп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№ 22»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  <w:br/>
              <w:t xml:space="preserve">г. Майкоп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>МОУ ООШ № 2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4,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4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Адыгейск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Гатлукай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5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 государственной (итоговой) аттестации выпускников IX классов Республики Адыгея в новой форм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русскому языку 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2"/>
        <w:gridCol w:w="4690"/>
        <w:gridCol w:w="3674"/>
      </w:tblGrid>
      <w:tr>
        <w:trPr>
          <w:tblHeader w:val="true"/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У, прикрепленные</w:t>
            </w:r>
          </w:p>
          <w:p>
            <w:pPr>
              <w:pStyle w:val="Heading2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к ОУ-ППЭ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с. Гиагинская, Гиагинский район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1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2 им. А. Асеева и Ю.Голикова, с. Гиагинская, </w:t>
              <w:br/>
              <w:t xml:space="preserve">Гиагинский район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3, с. Гиагинская, Гиагинский район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4, с. Гиагинская, Гиагинский район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х. Прогресс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п. Гончар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им. В. Солдатенк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Келермесская, Гиагинский район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9, с. Дондуковская, Гиагинский район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0, с. Дондуковской, Гиагин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1 с. Сергиевское, Гиагин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2, х. Тамбовский, Гиагин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2, а. Кошехабль, Кошехабль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3, а. Егерухай, Кошехабль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4, а. Хачемзий, Кошехабль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5, а. Блечепсин, Кошехабль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6, п. Дружба, Кошехабль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7, п. Майский, Кошехабль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7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Натырбово, Кошехабль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. Вольное, Кошехабль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 Кошехабль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Ходзь, Кошехабль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2, х. Казено-Кужорский, Кошехабль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ООШ № 1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 Кармалино-Гидроицкий, Кошехабль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ООШ № 1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с. Красногвардейское, </w:t>
              <w:br/>
              <w:t>Красногварде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№ 1»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Хатукай, Красногварде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Адамий, Красногварде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. Садовое, Красногварде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. Еленовское, Красногварде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а. Джамбечи, Красногварде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Большесидоровское, Красногварде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Уляп, Красногварде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с. Красногвардейское, Красногварде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с. Новосевастопольское, Красногварде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с. Преображенское, Красногварде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п. Тульский, </w:t>
              <w:br/>
              <w:t>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п. Краснооктябрьский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. Абадзехская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п. Победа, </w:t>
              <w:br/>
              <w:t>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. Даховская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. Курджипская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4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. Каменномостский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х. Шунтук, </w:t>
              <w:br/>
              <w:t>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. Первомайский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4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. Каменномостский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. Кужорская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. Цветочный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. Тульский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. Табачный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 х. Красная Улька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2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, с. Дагестанская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 № 2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 с. Севастопольская, Майкоп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28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а. Тахтамукай, Тахтамука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7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МОУ СОШ №11</w:t>
            </w:r>
          </w:p>
        </w:tc>
      </w:tr>
      <w:tr>
        <w:trPr>
          <w:trHeight w:val="6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п. Энем, </w:t>
              <w:br/>
              <w:t>Тахтамукай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,</w:t>
            </w:r>
          </w:p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>МОУ СОШ № 25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, </w:t>
              <w:br/>
              <w:t>а. Понежукай, Теучеж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Пчегатлукай, Теучеж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а. Нечерезий, </w:t>
              <w:br/>
              <w:t>Теучеж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а Вочепший, </w:t>
              <w:br/>
              <w:t>Теучеж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5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Д. А. Ашхамафа, </w:t>
              <w:br/>
              <w:t>а. Хакуринохабль, Шовгеновский район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,</w:t>
            </w:r>
          </w:p>
          <w:p>
            <w:pPr>
              <w:pStyle w:val="Normal"/>
              <w:rPr/>
            </w:pPr>
            <w:r>
              <w:rPr/>
              <w:t>МОУ СОШ №   4,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Джерокай, Шовгенов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п. Зарево, </w:t>
              <w:br/>
              <w:t>Шовгенов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МОУ СОШ №  8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а. Хатажукай, Шовгенов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Пшизов, Шовгеновский район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 1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  <w:br/>
              <w:t>г. Майкоп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  <w:br/>
              <w:t>г. Майкоп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, </w:t>
              <w:br/>
              <w:t xml:space="preserve">г. Майкоп 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№ 5»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  <w:br/>
              <w:t xml:space="preserve">г. Майкоп 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, </w:t>
              <w:br/>
              <w:t xml:space="preserve">г. Майкоп 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 № 8»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  <w:br/>
              <w:t xml:space="preserve">г. Майкоп 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  <w:br/>
              <w:t xml:space="preserve">г. Майкоп 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  <w:br/>
              <w:t xml:space="preserve">г. Майкоп 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4, </w:t>
              <w:br/>
              <w:t xml:space="preserve">г. Майкоп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  <w:br/>
              <w:t>г. Майкоп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, </w:t>
              <w:br/>
              <w:t xml:space="preserve">г. Майкоп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8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, </w:t>
              <w:br/>
              <w:t xml:space="preserve">г. Майкоп  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19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</w:t>
              <w:br/>
              <w:t xml:space="preserve">г. Майкоп 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22,</w:t>
              <w:br/>
              <w:t xml:space="preserve"> г. Майкоп  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22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  <w:br/>
              <w:t xml:space="preserve">г. Майкоп 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,</w:t>
            </w:r>
          </w:p>
          <w:p>
            <w:pPr>
              <w:pStyle w:val="Normal"/>
              <w:rPr/>
            </w:pPr>
            <w:r>
              <w:rPr/>
              <w:t>МОУ ООШ № 2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Адыгейск 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Гатлукай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4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</w:tbl>
    <w:p>
      <w:pPr>
        <w:pStyle w:val="Normal"/>
        <w:ind w:left="1440" w:right="1075" w:hanging="0"/>
        <w:jc w:val="center"/>
        <w:rPr>
          <w:b/>
          <w:b/>
          <w:bCs/>
          <w:highlight w:val="cyan"/>
        </w:rPr>
      </w:pPr>
      <w:r>
        <w:rPr>
          <w:b/>
          <w:bCs/>
          <w:highlight w:val="cyan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5 от 13.02.2009 г. </w:t>
      </w:r>
    </w:p>
    <w:p>
      <w:pPr>
        <w:pStyle w:val="Normal"/>
        <w:shd w:fill="FFFFFF" w:val="clear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 государственной (итоговой) аттестации выпускников IX классов Республики Адыгея в новой форм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биологии  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2"/>
        <w:gridCol w:w="4678"/>
        <w:gridCol w:w="3686"/>
      </w:tblGrid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bCs/>
                <w:color w:val="000000"/>
                <w:szCs w:val="18"/>
              </w:rPr>
              <w:t>ОУ-ППЭ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, прикрепленные</w:t>
            </w:r>
          </w:p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к ОУ-ППЭ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с. Красногвардейское, Красногварде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х. Шунтук, </w:t>
              <w:br/>
              <w:t>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. Тульский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. Табачный, Майкоп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6, </w:t>
            </w:r>
          </w:p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МОУ ООШ № 2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Д. А. Ашхамафа, </w:t>
              <w:br/>
              <w:t>а. Хакуринохабль, Шовгеновский район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22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  <w:br/>
              <w:t>г. Майко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МОУ ООШ № 25, </w:t>
            </w:r>
          </w:p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Адыгейск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5 от 13.02.2009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 государственной (итоговой) аттестации выпускников IX классов Республики Адыгея в новой форм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 xml:space="preserve">по химии 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  <w:highlight w:val="cyan"/>
        </w:rPr>
      </w:pPr>
      <w:r>
        <w:rPr>
          <w:b/>
          <w:bCs/>
          <w:color w:val="000000"/>
          <w:sz w:val="26"/>
          <w:szCs w:val="26"/>
          <w:highlight w:val="cyan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992"/>
        <w:gridCol w:w="4677"/>
        <w:gridCol w:w="3685"/>
      </w:tblGrid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, прикрепленные</w:t>
            </w:r>
          </w:p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к ОУ-ППЭ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94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. Тульский, Майкопский райо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№ 5, </w:t>
            </w:r>
          </w:p>
          <w:p>
            <w:pPr>
              <w:pStyle w:val="Normal"/>
              <w:rPr/>
            </w:pPr>
            <w:r>
              <w:rPr/>
              <w:t xml:space="preserve">МОУ  СОШ № 7, </w:t>
            </w:r>
          </w:p>
          <w:p>
            <w:pPr>
              <w:pStyle w:val="Normal"/>
              <w:rPr/>
            </w:pPr>
            <w:r>
              <w:rPr/>
              <w:t>МОУ  СОШ № 8</w:t>
            </w:r>
          </w:p>
        </w:tc>
      </w:tr>
      <w:tr>
        <w:trPr>
          <w:trHeight w:val="6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Д. А. Ашхамафа, </w:t>
              <w:br/>
              <w:t>а. Хакуринохабль, Шовгеновский райо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220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  <w:br/>
              <w:t>г. Майкоп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МОУ СОШ № 7,  </w:t>
            </w:r>
          </w:p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>МОУ СОШ № 10,</w:t>
            </w:r>
          </w:p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МОУ ООШ № 25, </w:t>
            </w:r>
          </w:p>
          <w:p>
            <w:pPr>
              <w:pStyle w:val="Normal"/>
              <w:rPr/>
            </w:pPr>
            <w:r>
              <w:rPr/>
              <w:t>МОУ СОШ № 28,</w:t>
            </w:r>
          </w:p>
          <w:p>
            <w:pPr>
              <w:pStyle w:val="Normal"/>
              <w:rPr/>
            </w:pPr>
            <w:r>
              <w:rPr/>
              <w:t xml:space="preserve">МОУ Лицей № 34,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43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5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  <w:highlight w:val="cyan"/>
        </w:rPr>
      </w:pPr>
      <w:r>
        <w:rPr>
          <w:b/>
          <w:bCs/>
          <w:color w:val="000000"/>
          <w:sz w:val="20"/>
          <w:szCs w:val="20"/>
          <w:highlight w:val="cyan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 государственной (итоговой) аттестации выпускников IX классов Республики Адыгея в новой форм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color w:val="000000"/>
          <w:sz w:val="26"/>
          <w:szCs w:val="26"/>
        </w:rPr>
        <w:t xml:space="preserve">по географии 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992"/>
        <w:gridCol w:w="4677"/>
        <w:gridCol w:w="3685"/>
      </w:tblGrid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, прикрепленные</w:t>
            </w:r>
          </w:p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к ОУ-ППЭ</w:t>
            </w:r>
          </w:p>
        </w:tc>
      </w:tr>
      <w:tr>
        <w:trPr>
          <w:trHeight w:val="52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. Тульский, Майкопский райо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52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94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  <w:br/>
              <w:t>г. Майкоп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МОУ СОШ № 18,  </w:t>
            </w:r>
          </w:p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5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 государственной (итоговой) аттестации выпускников IX классов Республики Адыгея в новой форм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 xml:space="preserve">по физике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  <w:highlight w:val="cyan"/>
        </w:rPr>
      </w:pPr>
      <w:r>
        <w:rPr>
          <w:b/>
          <w:bCs/>
          <w:color w:val="000000"/>
          <w:sz w:val="26"/>
          <w:szCs w:val="26"/>
          <w:highlight w:val="cyan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77"/>
        <w:gridCol w:w="4525"/>
        <w:gridCol w:w="3579"/>
      </w:tblGrid>
      <w:tr>
        <w:trPr>
          <w:trHeight w:val="6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, прикрепленные</w:t>
            </w:r>
          </w:p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к ОУ-ППЭ</w:t>
            </w:r>
          </w:p>
        </w:tc>
      </w:tr>
      <w:tr>
        <w:trPr>
          <w:trHeight w:val="6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 х. Красная Улька, Майкопского  района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МОУ СОШ № 22</w:t>
            </w:r>
          </w:p>
        </w:tc>
      </w:tr>
      <w:tr>
        <w:trPr>
          <w:trHeight w:val="6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 </w:t>
            </w:r>
          </w:p>
          <w:p>
            <w:pPr>
              <w:pStyle w:val="Normal"/>
              <w:rPr/>
            </w:pPr>
            <w:r>
              <w:rPr/>
              <w:t xml:space="preserve">МОУ СОШ № 8,  </w:t>
            </w:r>
          </w:p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5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 5, п. Зарево, </w:t>
            </w:r>
          </w:p>
          <w:p>
            <w:pPr>
              <w:pStyle w:val="Normal"/>
              <w:rPr/>
            </w:pPr>
            <w:r>
              <w:rPr/>
              <w:t>Шовгеновский  район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9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  <w:br/>
              <w:t>г. Майкоп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МОУ СОШ № 7,  </w:t>
            </w:r>
          </w:p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rPr/>
            </w:pPr>
            <w:r>
              <w:rPr/>
              <w:t xml:space="preserve">МОУ Лицей № 19, 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  <w:br w:type="textWrapping" w:clear="all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5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 государственной (итоговой) аттестации выпускников IX классов Республики Адыгея в новой форм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 xml:space="preserve">по геометрии 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  <w:highlight w:val="cyan"/>
        </w:rPr>
      </w:pPr>
      <w:r>
        <w:rPr>
          <w:b/>
          <w:bCs/>
          <w:color w:val="000000"/>
          <w:sz w:val="26"/>
          <w:szCs w:val="26"/>
          <w:highlight w:val="cyan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77"/>
        <w:gridCol w:w="4525"/>
        <w:gridCol w:w="3579"/>
      </w:tblGrid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</w:rPr>
              <w:t>ОУ-ППЭ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, прикрепленные</w:t>
            </w:r>
          </w:p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к ОУ-ППЭ</w:t>
            </w:r>
          </w:p>
        </w:tc>
      </w:tr>
      <w:tr>
        <w:trPr>
          <w:trHeight w:val="12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  <w:br/>
              <w:t>г. Майкоп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 </w:t>
            </w:r>
          </w:p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5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 государственной (итоговой) аттестации выпускников IX классов Республики Адыгея в новой форм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истории  в 2009 году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73"/>
        <w:gridCol w:w="4504"/>
        <w:gridCol w:w="3558"/>
      </w:tblGrid>
      <w:tr>
        <w:trPr>
          <w:trHeight w:val="62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</w:rPr>
              <w:t>ОУ-ППЭ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, прикрепленные</w:t>
            </w:r>
          </w:p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к ОУ-ППЭ</w:t>
            </w:r>
          </w:p>
        </w:tc>
      </w:tr>
      <w:tr>
        <w:trPr>
          <w:trHeight w:val="52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 </w:t>
            </w:r>
          </w:p>
        </w:tc>
      </w:tr>
      <w:tr>
        <w:trPr>
          <w:trHeight w:val="7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. Каменномостский, Майкопский район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6</w:t>
            </w:r>
          </w:p>
        </w:tc>
      </w:tr>
      <w:tr>
        <w:trPr>
          <w:trHeight w:val="52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5</w:t>
            </w:r>
          </w:p>
        </w:tc>
      </w:tr>
      <w:tr>
        <w:trPr>
          <w:trHeight w:val="9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Мамхег, Шовгеновский район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2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  <w:br/>
              <w:t>г. Майкоп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 </w:t>
            </w:r>
          </w:p>
          <w:p>
            <w:pPr>
              <w:pStyle w:val="Normal"/>
              <w:rPr/>
            </w:pPr>
            <w:r>
              <w:rPr/>
              <w:t>МОУ Лицей № 8 ,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9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5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 государственной (итоговой) аттестации выпускников IX классов Республики Адыгея в новой форм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 xml:space="preserve">по обществознанию 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006"/>
        <w:gridCol w:w="4742"/>
        <w:gridCol w:w="3737"/>
      </w:tblGrid>
      <w:tr>
        <w:trPr>
          <w:tblHeader w:val="true"/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</w:rPr>
              <w:t>ОУ-ППЭ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, прикрепленные</w:t>
            </w:r>
          </w:p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к ОУ-ППЭ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11, с. Красногвардейское, Красногвардейский район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94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т. Абадзехская,  Майкопский район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3, </w:t>
            </w:r>
          </w:p>
          <w:p>
            <w:pPr>
              <w:pStyle w:val="Normal"/>
              <w:rPr/>
            </w:pPr>
            <w:r>
              <w:rPr/>
              <w:t xml:space="preserve">МОУ СОШ  № 11, </w:t>
            </w:r>
          </w:p>
          <w:p>
            <w:pPr>
              <w:pStyle w:val="Normal"/>
              <w:rPr/>
            </w:pPr>
            <w:r>
              <w:rPr/>
              <w:t xml:space="preserve">МОУ СОШ  № 13, </w:t>
            </w:r>
          </w:p>
          <w:p>
            <w:pPr>
              <w:pStyle w:val="Normal"/>
              <w:rPr/>
            </w:pPr>
            <w:r>
              <w:rPr/>
              <w:t>МОУ СОШ  № 16</w:t>
            </w:r>
          </w:p>
        </w:tc>
      </w:tr>
      <w:tr>
        <w:trPr>
          <w:trHeight w:val="94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. Яблоновский, Тахтамукайский район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МОУ СОШ №17 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а. Мамхег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Намитокова, </w:t>
            </w:r>
          </w:p>
          <w:p>
            <w:pPr>
              <w:pStyle w:val="Normal"/>
              <w:rPr/>
            </w:pPr>
            <w:r>
              <w:rPr/>
              <w:t>а. Понежукай, Теучежский район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1  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Пчегатлукай, Теучежский район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12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МОУ ООШ № 25, </w:t>
            </w:r>
          </w:p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МОУ Лицей № 34,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21:00Z</dcterms:created>
  <dc:creator>Марьет</dc:creator>
  <dc:description/>
  <cp:keywords/>
  <dc:language>en-US</dc:language>
  <cp:lastModifiedBy>home</cp:lastModifiedBy>
  <cp:lastPrinted>2009-02-13T11:19:00Z</cp:lastPrinted>
  <dcterms:modified xsi:type="dcterms:W3CDTF">2009-06-18T18:21:00Z</dcterms:modified>
  <cp:revision>2</cp:revision>
  <dc:subject/>
  <dc:title> </dc:title>
</cp:coreProperties>
</file>