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932963603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.02.2009 г. № 104</w:t>
      </w:r>
    </w:p>
    <w:p>
      <w:pPr>
        <w:pStyle w:val="Normal"/>
        <w:jc w:val="center"/>
        <w:rPr/>
      </w:pPr>
      <w:r>
        <w:rPr>
          <w:b/>
          <w:bCs/>
        </w:rPr>
        <w:t>г. 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12"/>
        <w:ind w:left="360" w:right="3036" w:hanging="0"/>
        <w:jc w:val="both"/>
        <w:rPr/>
      </w:pPr>
      <w:r>
        <w:rPr>
          <w:b/>
          <w:bCs/>
        </w:rPr>
        <w:t xml:space="preserve">Об утверждении  пунктов проведения государственной (итоговой) аттестации выпускников </w:t>
      </w:r>
      <w:r>
        <w:rPr>
          <w:b/>
          <w:bCs/>
          <w:lang w:val="en-US"/>
        </w:rPr>
        <w:t>IX</w:t>
      </w:r>
      <w:r>
        <w:rPr>
          <w:b/>
          <w:bCs/>
        </w:rPr>
        <w:t xml:space="preserve"> классов общеобразовательных учреждений Республики Адыгея в новой форме в 2009 году в условиях построения общероссийской системы оценки качества образования </w:t>
      </w:r>
    </w:p>
    <w:p>
      <w:pPr>
        <w:pStyle w:val="Style14"/>
        <w:spacing w:lineRule="auto" w:line="312"/>
        <w:ind w:left="540" w:right="2801" w:hanging="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shd w:fill="FFFFFF" w:val="clear"/>
        <w:spacing w:lineRule="auto" w:line="312"/>
        <w:ind w:firstLine="540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/>
      </w:pPr>
      <w:r>
        <w:rPr>
          <w:color w:val="000000"/>
          <w:szCs w:val="18"/>
        </w:rPr>
        <w:t xml:space="preserve">В соответствии с решением региональной экзаменационной комиссии Республики Адыгея </w:t>
      </w:r>
      <w:r>
        <w:rPr/>
        <w:t>(протокол № 1 от 11 февраля 2009 г.),</w:t>
      </w:r>
      <w:r>
        <w:rPr>
          <w:color w:val="000000"/>
          <w:szCs w:val="18"/>
        </w:rPr>
        <w:t xml:space="preserve"> с целью организованного проведения  </w:t>
      </w:r>
      <w:r>
        <w:rPr/>
        <w:t xml:space="preserve">государственной (итоговой) аттестации выпускников IX классов общеобразовательных учреждений Республики Адыгея в </w:t>
      </w:r>
      <w:r>
        <w:rPr>
          <w:color w:val="000000"/>
          <w:szCs w:val="18"/>
        </w:rPr>
        <w:t xml:space="preserve">новой форме </w:t>
      </w:r>
      <w:r>
        <w:rPr/>
        <w:t>в 2009 году в условиях построения общероссийской системы оценки качества образования</w:t>
      </w:r>
    </w:p>
    <w:p>
      <w:pPr>
        <w:pStyle w:val="Normal"/>
        <w:shd w:fill="FFFFFF" w:val="clear"/>
        <w:spacing w:lineRule="auto" w:line="312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shd w:fill="FFFFFF" w:val="clear"/>
        <w:spacing w:lineRule="auto" w:line="312"/>
        <w:ind w:firstLine="54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/>
      </w:pPr>
      <w:r>
        <w:rPr>
          <w:color w:val="000000"/>
        </w:rPr>
        <w:t xml:space="preserve">1. Утвердить 88 пунктов проведения </w:t>
      </w:r>
      <w:r>
        <w:rPr/>
        <w:t xml:space="preserve">государственной (итоговой) аттестации выпускников IX классов общеобразовательных учреждений Республики Адыгея в </w:t>
      </w:r>
      <w:r>
        <w:rPr>
          <w:color w:val="000000"/>
          <w:szCs w:val="18"/>
        </w:rPr>
        <w:t xml:space="preserve">новой форме  (далее – ОУ-ППЭ) по алгебре </w:t>
      </w:r>
      <w:r>
        <w:rPr/>
        <w:t>в 2009 году  (приложение № 1).</w:t>
      </w:r>
    </w:p>
    <w:p>
      <w:pPr>
        <w:pStyle w:val="Normal"/>
        <w:shd w:fill="FFFFFF" w:val="clear"/>
        <w:spacing w:lineRule="auto" w:line="312"/>
        <w:ind w:firstLine="540"/>
        <w:jc w:val="both"/>
        <w:rPr/>
      </w:pPr>
      <w:r>
        <w:rPr>
          <w:color w:val="000000"/>
        </w:rPr>
        <w:t xml:space="preserve">2. Утвердить 93  </w:t>
      </w:r>
      <w:r>
        <w:rPr>
          <w:color w:val="000000"/>
          <w:szCs w:val="18"/>
        </w:rPr>
        <w:t xml:space="preserve">ОУ-ППЭ по русскому языку </w:t>
      </w:r>
      <w:r>
        <w:rPr/>
        <w:t>в 2009 году  (приложение № 2).</w:t>
      </w:r>
    </w:p>
    <w:p>
      <w:pPr>
        <w:pStyle w:val="Normal"/>
        <w:shd w:fill="FFFFFF" w:val="clear"/>
        <w:spacing w:lineRule="auto" w:line="312"/>
        <w:ind w:firstLine="540"/>
        <w:jc w:val="both"/>
        <w:rPr/>
      </w:pPr>
      <w:r>
        <w:rPr/>
        <w:t>3.</w:t>
      </w:r>
      <w:r>
        <w:rPr>
          <w:color w:val="000000"/>
        </w:rPr>
        <w:t xml:space="preserve"> Утвердить 11 </w:t>
      </w:r>
      <w:r>
        <w:rPr>
          <w:color w:val="000000"/>
          <w:szCs w:val="18"/>
        </w:rPr>
        <w:t xml:space="preserve">ОУ-ППЭ по биологии  </w:t>
      </w:r>
      <w:r>
        <w:rPr/>
        <w:t>в 2009 году  (приложение № 3).</w:t>
      </w:r>
    </w:p>
    <w:p>
      <w:pPr>
        <w:pStyle w:val="Normal"/>
        <w:shd w:fill="FFFFFF" w:val="clear"/>
        <w:spacing w:lineRule="auto" w:line="312"/>
        <w:ind w:firstLine="540"/>
        <w:jc w:val="both"/>
        <w:rPr/>
      </w:pPr>
      <w:r>
        <w:rPr/>
        <w:t>4.</w:t>
      </w:r>
      <w:r>
        <w:rPr>
          <w:color w:val="000000"/>
        </w:rPr>
        <w:t xml:space="preserve"> Утвердить 6  </w:t>
      </w:r>
      <w:r>
        <w:rPr>
          <w:color w:val="000000"/>
          <w:szCs w:val="18"/>
        </w:rPr>
        <w:t xml:space="preserve">ОУ-ППЭ по химии  </w:t>
      </w:r>
      <w:r>
        <w:rPr/>
        <w:t>в 2009 году  (приложение № 4).</w:t>
      </w:r>
    </w:p>
    <w:p>
      <w:pPr>
        <w:pStyle w:val="Normal"/>
        <w:shd w:fill="FFFFFF" w:val="clear"/>
        <w:spacing w:lineRule="auto" w:line="312"/>
        <w:ind w:firstLine="540"/>
        <w:jc w:val="both"/>
        <w:rPr/>
      </w:pPr>
      <w:r>
        <w:rPr>
          <w:color w:val="000000"/>
        </w:rPr>
        <w:t xml:space="preserve">5. Утвердить 5  </w:t>
      </w:r>
      <w:r>
        <w:rPr>
          <w:color w:val="000000"/>
          <w:szCs w:val="18"/>
        </w:rPr>
        <w:t xml:space="preserve">ОУ-ППЭ по географии  </w:t>
      </w:r>
      <w:r>
        <w:rPr/>
        <w:t>в 2009 году  (приложение № 5).</w:t>
      </w:r>
    </w:p>
    <w:p>
      <w:pPr>
        <w:pStyle w:val="Normal"/>
        <w:shd w:fill="FFFFFF" w:val="clear"/>
        <w:spacing w:lineRule="auto" w:line="312"/>
        <w:ind w:firstLine="540"/>
        <w:jc w:val="both"/>
        <w:rPr/>
      </w:pPr>
      <w:r>
        <w:rPr/>
        <w:t>6.</w:t>
      </w:r>
      <w:r>
        <w:rPr>
          <w:color w:val="000000"/>
        </w:rPr>
        <w:t xml:space="preserve"> Утвердить 6  </w:t>
      </w:r>
      <w:r>
        <w:rPr>
          <w:color w:val="000000"/>
          <w:szCs w:val="18"/>
        </w:rPr>
        <w:t xml:space="preserve">ОУ-ППЭ по физике  </w:t>
      </w:r>
      <w:r>
        <w:rPr/>
        <w:t>в 2009 году  (приложение № 6).</w:t>
      </w:r>
    </w:p>
    <w:p>
      <w:pPr>
        <w:pStyle w:val="Normal"/>
        <w:shd w:fill="FFFFFF" w:val="clear"/>
        <w:spacing w:lineRule="auto" w:line="312"/>
        <w:ind w:firstLine="540"/>
        <w:jc w:val="both"/>
        <w:rPr/>
      </w:pPr>
      <w:r>
        <w:rPr/>
        <w:t xml:space="preserve">7. </w:t>
      </w:r>
      <w:r>
        <w:rPr>
          <w:color w:val="000000"/>
        </w:rPr>
        <w:t xml:space="preserve">Утвердить 1 </w:t>
      </w:r>
      <w:r>
        <w:rPr>
          <w:color w:val="000000"/>
          <w:szCs w:val="18"/>
        </w:rPr>
        <w:t xml:space="preserve">ОУ-ППЭ по геометрии  </w:t>
      </w:r>
      <w:r>
        <w:rPr/>
        <w:t>в 2009 году  (приложение № 7).</w:t>
      </w:r>
    </w:p>
    <w:p>
      <w:pPr>
        <w:pStyle w:val="Normal"/>
        <w:shd w:fill="FFFFFF" w:val="clear"/>
        <w:spacing w:lineRule="auto" w:line="312"/>
        <w:ind w:firstLine="540"/>
        <w:jc w:val="both"/>
        <w:rPr/>
      </w:pPr>
      <w:r>
        <w:rPr/>
        <w:t xml:space="preserve">8. </w:t>
      </w:r>
      <w:r>
        <w:rPr>
          <w:color w:val="000000"/>
        </w:rPr>
        <w:t xml:space="preserve">Утвердить 5  </w:t>
      </w:r>
      <w:r>
        <w:rPr>
          <w:color w:val="000000"/>
          <w:szCs w:val="18"/>
        </w:rPr>
        <w:t xml:space="preserve">ОУ-ППЭ по истории  </w:t>
      </w:r>
      <w:r>
        <w:rPr/>
        <w:t>в 2009 году  (приложение № 8).</w:t>
      </w:r>
    </w:p>
    <w:p>
      <w:pPr>
        <w:pStyle w:val="Normal"/>
        <w:shd w:fill="FFFFFF" w:val="clear"/>
        <w:spacing w:lineRule="auto" w:line="312"/>
        <w:ind w:firstLine="540"/>
        <w:jc w:val="both"/>
        <w:rPr/>
      </w:pPr>
      <w:r>
        <w:rPr/>
        <w:t xml:space="preserve">9. </w:t>
      </w:r>
      <w:r>
        <w:rPr>
          <w:color w:val="000000"/>
        </w:rPr>
        <w:t xml:space="preserve">Утвердить 14  </w:t>
      </w:r>
      <w:r>
        <w:rPr>
          <w:color w:val="000000"/>
          <w:szCs w:val="18"/>
        </w:rPr>
        <w:t xml:space="preserve">ОУ-ППЭ по обществознанию  </w:t>
      </w:r>
      <w:r>
        <w:rPr/>
        <w:t>в 2009 году  (приложение № 9).</w:t>
      </w:r>
    </w:p>
    <w:p>
      <w:pPr>
        <w:pStyle w:val="Normal"/>
        <w:shd w:fill="FFFFFF" w:val="clear"/>
        <w:spacing w:lineRule="auto" w:line="312"/>
        <w:jc w:val="both"/>
        <w:rPr>
          <w:color w:val="000000"/>
          <w:szCs w:val="18"/>
        </w:rPr>
      </w:pPr>
      <w:r>
        <w:rPr>
          <w:color w:val="000000"/>
        </w:rPr>
        <w:t xml:space="preserve">       </w:t>
      </w:r>
      <w:r>
        <w:rPr>
          <w:color w:val="000000"/>
          <w:szCs w:val="18"/>
        </w:rPr>
        <w:t>10. Контроль за исполнением приказа возложить на первого заместителя Министра образования и науки Республики Адыгея Н.И.Кабанову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b/>
          <w:b/>
          <w:color w:val="000000"/>
          <w:sz w:val="16"/>
          <w:szCs w:val="18"/>
          <w:lang w:val="en-US" w:eastAsia="en-US"/>
        </w:rPr>
      </w:pPr>
      <w:r>
        <w:rPr>
          <w:b/>
          <w:color w:val="000000"/>
          <w:sz w:val="16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74930</wp:posOffset>
            </wp:positionV>
            <wp:extent cx="1661795" cy="1259840"/>
            <wp:effectExtent l="0" t="0" r="0" b="0"/>
            <wp:wrapTight wrapText="bothSides">
              <wp:wrapPolygon edited="0">
                <wp:start x="-123" y="0"/>
                <wp:lineTo x="-123" y="21433"/>
                <wp:lineTo x="21600" y="21433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88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lineRule="auto" w:line="288"/>
        <w:jc w:val="center"/>
        <w:rPr>
          <w:b/>
          <w:b/>
          <w:color w:val="000000"/>
        </w:rPr>
      </w:pPr>
      <w:r>
        <w:rPr>
          <w:b/>
          <w:color w:val="000000"/>
        </w:rPr>
        <w:t>Министр                                                                                            Р.А.  Беданоков</w:t>
      </w:r>
      <w:r>
        <w:br w:type="page"/>
      </w:r>
    </w:p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104 от 13.02.2009 г.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 xml:space="preserve">Пункты проведения </w:t>
      </w:r>
      <w:r>
        <w:rPr>
          <w:b/>
        </w:rPr>
        <w:t xml:space="preserve"> </w:t>
      </w:r>
      <w:r>
        <w:rPr>
          <w:b/>
          <w:color w:val="000000"/>
        </w:rPr>
        <w:t xml:space="preserve">государственной (итоговой) аттестации выпускников  </w:t>
        <w:br/>
        <w:t xml:space="preserve">IX классов общеобразовательных учреждений Республики Адыге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в новой форме по алгебре в 2009 году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902"/>
        <w:gridCol w:w="8638"/>
      </w:tblGrid>
      <w:tr>
        <w:trPr>
          <w:tblHeader w:val="true"/>
          <w:trHeight w:val="8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д </w:t>
            </w:r>
            <w:r>
              <w:rPr>
                <w:bCs/>
                <w:color w:val="000000"/>
              </w:rPr>
              <w:t>ОУ-ППЭ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оположение ОУ-ППЭ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, с. Гиагинская,  Гиагинский район 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У СОШ № 2 им. А. Асеева и Ю.Голикова, с. Гиагинская, Гиагинский район 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У СОШ № 3, с. Гиагинская, Гиагинский район 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У СОШ № 4, с. Гиагинская, Гиагинский район 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7, п. Новый, Гиагинский район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1, а. Кошехабль, Кошехабльский район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2, а. Кошехабль, Кошехабльский район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3, а. Егерухай, Кошехабльский район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4, а. Хачемзий, Кошехабльский район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5, а. Блечепсин, Кошехабльский район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6, п. Дружба, Кошехабльский район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7, п. Майский, Кошехабльский район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, с. Натырбово, Кошехабльский район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, с. Вольное, Кошехабльский район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0, х. Игнатьевский, Кошехабльский район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, а. Ходзь, Кошехабльский район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2, х. Казено-Кужорский, Кошехабльский район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3, х. Кармалино-Гидроицкий, Кошехабльский район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Гимназия № 1, с. Красногвардейское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 а. Хатукай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 а. Адамий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 с. Белое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, с. Садовое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, с. Еленовское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, а. Джамбечи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, с. Большесидоровское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, а. Уляп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, с. Красногвардейское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3, с. Новосевастопольское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4, с. Преображенское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, п. Тульский, Майкопский район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 п. Краснооктябрьский, Майкопский район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 с. Абадзехская, Майкопский район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 п. Победа, Майкопский район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, с. Даховская, Майкопский район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, с. Курджипская, Майкопский район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, п. Каменномостский, Майкопский район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, х. Шунтук, Майкопский район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, п. Первомайский, Майкопский район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, п. Каменномостский, Майкопский район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2, с. Кужорская, Майкопский район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3, п. Цветочный, Майкопский район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6, п. Тульский, Майкопский район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7, п. Табачный, Майкопский район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2, х. Красная Улька, Майкопский район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26, с. Дагестанская, Майкопский район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8, с. Севастопольская, Майкопский район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, а. Тахтамукай, Тахтамукайский район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, п. Яблоновский, Тахтамукайский район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, п. Энем, Тахтамукайский район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им. Ю. К. Намитокова, а. Понежукай, Теучежский район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 а. Ассоколай, Теучежский район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 а. Пчегатлукай, Теучежский район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 а. Нечерезий, Теучежский район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, а. Вочепший, Теучежский район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им. Д. А. Ашхамафа, а. Хакуринохабль, Шовгеновский район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 а. Джерокай, Шовгеновский район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, п. Зарево, Шовгеновский район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, а. Хатажукай, Шовгеновский район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, а. Пшизов, Шовгеновский район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, г. Майкоп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 г. Майкоп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 г. Майкоп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5, г. Майкоп  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, г. Майкоп  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, г. Майкоп  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8, г. Майкоп  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, г. Майкоп  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0, г. Майкоп  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, г. Майкоп  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4, г. Майкоп 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6, г. Майкоп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7, г. Майкоп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8, г. Майкоп 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19, г. Майкоп   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20, г. Майкоп  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22, г. Майкоп   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3, г. Майкоп  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4, г. Майкоп 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8, г. Майкоп  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34, г. Майкоп   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35, г. Майкоп 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, г. Майкоп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, г. Адыгейск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г. Адыгейск 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 г. Адыгейск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 а. Гатлукай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, х. Псекупс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2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104 от 13.02.2009 г.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ункты проведения </w:t>
      </w:r>
      <w:r>
        <w:rPr>
          <w:b/>
        </w:rPr>
        <w:t xml:space="preserve"> </w:t>
      </w:r>
      <w:r>
        <w:rPr>
          <w:b/>
          <w:color w:val="000000"/>
        </w:rPr>
        <w:t xml:space="preserve">государственной (итоговой) аттестации выпускников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IX классов общеобразовательных учреждений Республики Адыгея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в новой форме по русскому языку в 2009 году 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01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02"/>
        <w:gridCol w:w="8658"/>
      </w:tblGrid>
      <w:tr>
        <w:trPr>
          <w:tblHeader w:val="true"/>
          <w:trHeight w:val="3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д </w:t>
            </w:r>
            <w:r>
              <w:rPr>
                <w:bCs/>
                <w:color w:val="000000"/>
              </w:rPr>
              <w:t>ОУ-ППЭ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оположение ОУ-ППЭ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, с. Гиагинская,  Гиагинский район 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У СОШ № 2 им. А. Асеева и Ю.Голикова, с. Гиагинская, Гиагинский район 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У СОШ № 3, с. Гиагинская, Гиагинский район 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У СОШ № 4, с. Гиагинская, Гиагинский район 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У СОШ № 5, х. Прогресс, Гиагинский район 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6, п. Гончарка, Гиагинский район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У СОШ № 8, им. В. Солдатенко, с. Келермесская, Гиагинский район 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У СОШ № 9, с. Дондуковская, Гиагинский район 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10, с. Дондуковской, Гиагинский район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11 с. Сергиевское, Гиагинский район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12, х. Тамбовский, Гиагинский район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1, а. Кошехабль, Кошехабльский район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2, а. Кошехабль, Кошехабльский район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3, а. Егерухай, Кошехабльский район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4, а. Хачемзий, Кошехабльский район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5, а. Блечепсин, Кошехабльский район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6, п. Дружба, Кошехабльский район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7, п. Майский, Кошехабльский район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, с. Натырбово, Кошехабльский район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, с. Вольное, Кошехабльский район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0, х. Игнатьевский, Кошехабльский район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, а. Ходзь, Кошехабльский район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2, х. Казено-Кужорский, Кошехабльский район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3, х. Кармалино-Гидроицкий, Кошехабльский район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Гимназия № 1, с. Красногвардейское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 а. Хатукай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 а. Адамий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 с. Белое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, с. Садовое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, с. Еленовское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, а. Джамбечи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, с. Большесидоровское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, а. Уляп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, с. Красногвардейское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3, с. Новосевастопольское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4, с. Преображенское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, п. Тульский, Майкопский район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 п. Краснооктябрьский, Майкопский район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 с. Абадзехская, Майкопский район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 п. Победа, Майкопский район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, с. Даховская, Майкопский район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, с. Курджипская, Майкопский район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, п. Каменномостский, Майкопский район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, х. Шунтук, Майкопский район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, п. Первомайский, Майкопский район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, п. Каменномостский, Майкопский район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2, с. Кужорская, Майкопский район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3, п. Цветочный, Майкопский район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6, п. Тульский, Майкопский район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7, п. Табачный, Майкопский район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2, х. Красная Улька, Майкопский район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26, с. Дагестанская, Майкопский район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8, с. Севастопольская, Майкопский район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, а. Тахтамукай, Тахтамукайский район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, п. Яблоновский, Тахтамукайский район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, п. Энем, Тахтамукайский район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им. Ю. К. Намитокова, а. Понежукай, Теучежский район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 а. Ассоколай, Теучежский район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 а. Пчегатлукай, Теучежский район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 а. Нечерезий, Теучежский район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lang w:val="en-US"/>
              </w:rPr>
              <w:t>9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, а Вочепший, Теучежский район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им. Д. А. Ашхамафа, а. Хакуринохабль, Шовгеновский район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 а. Джерокай, Шовгеновский район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, п. Зарево, Шовгеновский район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, а. Хатажукай, Шовгеновский район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, а. Пшизов, Шовгеновский район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, г. Майкоп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 г. Майкоп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 г. Майкоп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5, г. Майкоп  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, г. Майкоп  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, г. Майкоп  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8, г. Майкоп  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, г. Майкоп  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0, г. Майкоп  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, г. Майкоп  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4, г. Майкоп 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, г. Майкоп 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7, г. Майкоп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8, г. Майкоп 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19, г. Майкоп   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20, г. Майкоп  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22, г. Майкоп   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3, г. Майкоп  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4, г. Майкоп 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8, г. Майкоп  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35, г. Майкоп 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, г. Майкоп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, г. Адыгейск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г. Адыгейск 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 г. Адыгейск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 а. Гатлукай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, х. Псекупс</w:t>
            </w:r>
          </w:p>
        </w:tc>
      </w:tr>
    </w:tbl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>Приложение № 3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104 от 13.02.2009 г.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ункты проведения </w:t>
      </w:r>
      <w:r>
        <w:rPr>
          <w:b/>
        </w:rPr>
        <w:t xml:space="preserve"> </w:t>
      </w:r>
      <w:r>
        <w:rPr>
          <w:b/>
          <w:color w:val="000000"/>
        </w:rPr>
        <w:t xml:space="preserve">государственной (итоговой) аттестации выпускников 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 xml:space="preserve">IX классов общеобразовательных учреждений Республики Адыгея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в новой форме по биологии в 2009 году 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902"/>
        <w:gridCol w:w="8637"/>
      </w:tblGrid>
      <w:tr>
        <w:trPr>
          <w:trHeight w:val="3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д </w:t>
            </w:r>
            <w:r>
              <w:rPr>
                <w:bCs/>
                <w:color w:val="000000"/>
              </w:rPr>
              <w:t>ОУ-ППЭ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оположение ОУ-ППЭ</w:t>
            </w:r>
          </w:p>
        </w:tc>
      </w:tr>
      <w:tr>
        <w:trPr>
          <w:trHeight w:val="56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1, а. Кошехабль, Кошехабльский район</w:t>
            </w:r>
          </w:p>
        </w:tc>
      </w:tr>
      <w:tr>
        <w:trPr>
          <w:trHeight w:val="56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, с. Красногвардейское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, х. Шунтук, Майкопский район</w:t>
            </w:r>
          </w:p>
        </w:tc>
      </w:tr>
      <w:tr>
        <w:trPr>
          <w:trHeight w:val="56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3, п. Цветочный, Майкопский район</w:t>
            </w:r>
          </w:p>
        </w:tc>
      </w:tr>
      <w:tr>
        <w:trPr>
          <w:trHeight w:val="56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7, п. Табачный, Майкопский район</w:t>
            </w:r>
          </w:p>
        </w:tc>
      </w:tr>
      <w:tr>
        <w:trPr>
          <w:trHeight w:val="56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, п. Яблоновский, Тахтамукайский район</w:t>
            </w:r>
          </w:p>
        </w:tc>
      </w:tr>
      <w:tr>
        <w:trPr>
          <w:trHeight w:val="56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им. Д. А. Ашхамафа, а. Хакуринохабль, Шовгеновский район</w:t>
            </w:r>
          </w:p>
        </w:tc>
      </w:tr>
      <w:tr>
        <w:trPr>
          <w:trHeight w:val="56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, г. Майкоп  </w:t>
            </w:r>
          </w:p>
        </w:tc>
      </w:tr>
      <w:tr>
        <w:trPr>
          <w:trHeight w:val="56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, г. Адыгейск</w:t>
            </w:r>
          </w:p>
        </w:tc>
      </w:tr>
      <w:tr>
        <w:trPr>
          <w:trHeight w:val="56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г. Адыгейск </w:t>
            </w:r>
          </w:p>
        </w:tc>
      </w:tr>
      <w:tr>
        <w:trPr>
          <w:trHeight w:val="56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 г. Адыгейск</w:t>
            </w:r>
          </w:p>
        </w:tc>
      </w:tr>
    </w:tbl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>Приложение № 4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104 от 13.02.2009 г. 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ункты проведения </w:t>
      </w:r>
      <w:r>
        <w:rPr>
          <w:b/>
        </w:rPr>
        <w:t xml:space="preserve"> </w:t>
      </w:r>
      <w:r>
        <w:rPr>
          <w:b/>
          <w:color w:val="000000"/>
        </w:rPr>
        <w:t xml:space="preserve">государственной (итоговой) аттестации выпускников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IX классов общеобразовательных учреждений Республики Адыгея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в новой форме по химии  в 2009 году 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913"/>
        <w:gridCol w:w="8745"/>
      </w:tblGrid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д </w:t>
            </w:r>
            <w:r>
              <w:rPr>
                <w:bCs/>
                <w:color w:val="000000"/>
              </w:rPr>
              <w:t>ОУ-ППЭ</w:t>
            </w:r>
          </w:p>
        </w:tc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оположение ОУ-ППЭ</w:t>
            </w:r>
          </w:p>
        </w:tc>
      </w:tr>
      <w:tr>
        <w:trPr>
          <w:trHeight w:val="56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1, а. Кошехабль, Кошехабльский район</w:t>
            </w:r>
          </w:p>
        </w:tc>
      </w:tr>
      <w:tr>
        <w:trPr>
          <w:trHeight w:val="56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6, п. Тульский, Майкопский район</w:t>
            </w:r>
          </w:p>
        </w:tc>
      </w:tr>
      <w:tr>
        <w:trPr>
          <w:trHeight w:val="56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, п. Яблоновский, Тахтамукайский район</w:t>
            </w:r>
          </w:p>
        </w:tc>
      </w:tr>
      <w:tr>
        <w:trPr>
          <w:trHeight w:val="56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им. Д. А. Ашхамафа, а. Хакуринохабль, Шовгеновский район</w:t>
            </w:r>
          </w:p>
        </w:tc>
      </w:tr>
      <w:tr>
        <w:trPr>
          <w:trHeight w:val="56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, г. Майкоп  </w:t>
            </w:r>
          </w:p>
        </w:tc>
      </w:tr>
      <w:tr>
        <w:trPr>
          <w:trHeight w:val="56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г. Адыгейск </w:t>
            </w:r>
          </w:p>
        </w:tc>
      </w:tr>
    </w:tbl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>Приложение № 5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104 от 13.02.2009 г. 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ункты проведения </w:t>
      </w:r>
      <w:r>
        <w:rPr>
          <w:b/>
        </w:rPr>
        <w:t xml:space="preserve"> </w:t>
      </w:r>
      <w:r>
        <w:rPr>
          <w:b/>
          <w:color w:val="000000"/>
        </w:rPr>
        <w:t xml:space="preserve">государственной (итоговой) аттестации выпускников 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 xml:space="preserve">IX классов общеобразовательных учреждений Республики Адыгея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в новой форме по географии  в 2009 году </w:t>
      </w:r>
    </w:p>
    <w:p>
      <w:pPr>
        <w:pStyle w:val="Normal"/>
        <w:shd w:fill="FFFFFF" w:val="clear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001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900"/>
        <w:gridCol w:w="8562"/>
      </w:tblGrid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д </w:t>
            </w:r>
            <w:r>
              <w:rPr>
                <w:bCs/>
                <w:color w:val="000000"/>
              </w:rPr>
              <w:t>ОУ-ППЭ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оположение ОУ-ППЭ</w:t>
            </w:r>
          </w:p>
        </w:tc>
      </w:tr>
      <w:tr>
        <w:trPr>
          <w:trHeight w:val="56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1, а. Кошехабль, Кошехабльский район</w:t>
            </w:r>
          </w:p>
        </w:tc>
      </w:tr>
      <w:tr>
        <w:trPr>
          <w:trHeight w:val="56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6, п. Тульский, Майкопский район</w:t>
            </w:r>
          </w:p>
        </w:tc>
      </w:tr>
      <w:tr>
        <w:trPr>
          <w:trHeight w:val="56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, п. Яблоновский, Тахтамукайский район</w:t>
            </w:r>
          </w:p>
        </w:tc>
      </w:tr>
      <w:tr>
        <w:trPr>
          <w:trHeight w:val="56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, г. Майкоп  </w:t>
            </w:r>
          </w:p>
        </w:tc>
      </w:tr>
      <w:tr>
        <w:trPr>
          <w:trHeight w:val="56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г. Адыгейск </w:t>
            </w:r>
          </w:p>
        </w:tc>
      </w:tr>
    </w:tbl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>Приложение № 6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104 от 13.02.2009 г. 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ункты проведения </w:t>
      </w:r>
      <w:r>
        <w:rPr>
          <w:b/>
        </w:rPr>
        <w:t xml:space="preserve"> </w:t>
      </w:r>
      <w:r>
        <w:rPr>
          <w:b/>
          <w:color w:val="000000"/>
        </w:rPr>
        <w:t xml:space="preserve">государственной (итоговой) аттестации выпускников 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 xml:space="preserve">IX классов общеобразовательных учреждений Республики Адыгея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в новой форме по физике в 2009 году 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94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898"/>
        <w:gridCol w:w="8488"/>
      </w:tblGrid>
      <w:tr>
        <w:trPr>
          <w:trHeight w:val="32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д </w:t>
            </w:r>
            <w:r>
              <w:rPr>
                <w:bCs/>
                <w:color w:val="000000"/>
              </w:rPr>
              <w:t>ОУ-ППЭ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оположение ОУ-ППЭ</w:t>
            </w:r>
          </w:p>
        </w:tc>
      </w:tr>
      <w:tr>
        <w:trPr>
          <w:trHeight w:val="56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1, а. Кошехабль, Кошехабльский район</w:t>
            </w:r>
          </w:p>
        </w:tc>
      </w:tr>
      <w:tr>
        <w:trPr>
          <w:trHeight w:val="56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2, х. Красная Улька, Майкопский район</w:t>
            </w:r>
          </w:p>
        </w:tc>
      </w:tr>
      <w:tr>
        <w:trPr>
          <w:trHeight w:val="56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, п. Яблоновский, Тахтамукайский район</w:t>
            </w:r>
          </w:p>
        </w:tc>
      </w:tr>
      <w:tr>
        <w:trPr>
          <w:trHeight w:val="56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0</w:t>
            </w:r>
            <w:r>
              <w:rPr>
                <w:lang w:val="en-US"/>
              </w:rPr>
              <w:t>5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, п. Зарево, Шовгеновский район</w:t>
            </w:r>
          </w:p>
        </w:tc>
      </w:tr>
      <w:tr>
        <w:trPr>
          <w:trHeight w:val="56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, г. Майкоп  </w:t>
            </w:r>
          </w:p>
        </w:tc>
      </w:tr>
      <w:tr>
        <w:trPr>
          <w:trHeight w:val="56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, х. Псекупс</w:t>
            </w:r>
          </w:p>
        </w:tc>
      </w:tr>
    </w:tbl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>Приложение № 7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104 от 13.02.2009 г. 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ункт проведения </w:t>
      </w:r>
      <w:r>
        <w:rPr>
          <w:b/>
        </w:rPr>
        <w:t xml:space="preserve"> </w:t>
      </w:r>
      <w:r>
        <w:rPr>
          <w:b/>
          <w:color w:val="000000"/>
        </w:rPr>
        <w:t xml:space="preserve">государственной (итоговой) аттестации выпускников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IX классов общеобразовательных учреждений Республики Адыгея 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</w:rPr>
        <w:t xml:space="preserve">в новой форме по геометрии в 2009 году 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74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93"/>
        <w:gridCol w:w="8297"/>
      </w:tblGrid>
      <w:tr>
        <w:trPr>
          <w:trHeight w:val="28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д </w:t>
            </w:r>
            <w:r>
              <w:rPr>
                <w:bCs/>
                <w:color w:val="000000"/>
              </w:rPr>
              <w:t>ОУ-ППЭ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оположение ОУ-ППЭ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, г. Майкоп  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8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104 от 13.02.2009 г. 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ункты проведения </w:t>
      </w:r>
      <w:r>
        <w:rPr>
          <w:b/>
        </w:rPr>
        <w:t xml:space="preserve"> </w:t>
      </w:r>
      <w:r>
        <w:rPr>
          <w:b/>
          <w:color w:val="000000"/>
        </w:rPr>
        <w:t xml:space="preserve">государственной (итоговой) аттестации выпускников 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 xml:space="preserve">IX классов общеобразовательных учреждений Республики Адыгея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в новой форме по истории в 2009 году 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8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97"/>
        <w:gridCol w:w="8427"/>
      </w:tblGrid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  <w:r>
              <w:rPr>
                <w:b/>
                <w:color w:val="000000"/>
              </w:rPr>
              <w:t>ОУ-ППЭ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положение ОУ-ППЭ</w:t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, а. Кошехабль, Кошехабльский район</w:t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, п. Каменномостский, Майкопский район</w:t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, п. Яблоновский, Тахтамукайский район</w:t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 а. Мамхег, Шовгеновский район</w:t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, г. Майкоп  </w:t>
            </w:r>
          </w:p>
        </w:tc>
      </w:tr>
    </w:tbl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>Приложение № 9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104 от 13.02.2009 г. 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 xml:space="preserve">Пункты проведения </w:t>
      </w:r>
      <w:r>
        <w:rPr>
          <w:b/>
        </w:rPr>
        <w:t xml:space="preserve"> </w:t>
      </w:r>
      <w:r>
        <w:rPr>
          <w:b/>
          <w:color w:val="000000"/>
        </w:rPr>
        <w:t xml:space="preserve">государственной (итоговой) аттестации выпускников  </w:t>
        <w:br/>
        <w:t xml:space="preserve">IX классов общеобразовательных учреждений Республики Адыгея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в новой форме по обществознанию в 2009 году 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8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97"/>
        <w:gridCol w:w="8427"/>
      </w:tblGrid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  <w:r>
              <w:rPr>
                <w:b/>
                <w:color w:val="000000"/>
              </w:rPr>
              <w:t>ОУ-ППЭ</w:t>
            </w:r>
          </w:p>
        </w:tc>
        <w:tc>
          <w:tcPr>
            <w:tcW w:w="8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положение ОУ-ППЭ</w:t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8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, а. Кошехабль, Кошехабльский район</w:t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8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, с. Красногвардейское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8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 с. Абадзехская, Майкопский район</w:t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8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, п. Яблоновский, Тахтамукайский район</w:t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8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 а. Мамхег, Шовгеновский район</w:t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8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им. Ю. К. Намитокова, а. Понежукай, Теучежский район</w:t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8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 а. Ассоколай, Теучежский район</w:t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8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 а. Пчегатлукай, Теучежский район</w:t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8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 а. Нечерезий, Теучежский район</w:t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, а Вочепший, Теучежский район</w:t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, г. Майкоп  </w:t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, г. Адыгейск</w:t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г. Адыгейск </w:t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8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  г. Адыгейск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134" w:right="1134" w:gutter="0" w:header="0" w:top="102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10"/>
        </w:tabs>
        <w:ind w:left="210" w:hanging="153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4">
    <w:name w:val="Цитата"/>
    <w:basedOn w:val="Normal"/>
    <w:qFormat/>
    <w:pPr>
      <w:shd w:fill="FFFFFF" w:val="clear"/>
      <w:ind w:left="540" w:right="3216" w:hanging="0"/>
    </w:pPr>
    <w:rPr>
      <w:b/>
      <w:bCs/>
      <w:sz w:val="26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8:19:00Z</dcterms:created>
  <dc:creator>Марьет</dc:creator>
  <dc:description/>
  <cp:keywords/>
  <dc:language>en-US</dc:language>
  <cp:lastModifiedBy>home</cp:lastModifiedBy>
  <cp:lastPrinted>2009-02-13T11:04:00Z</cp:lastPrinted>
  <dcterms:modified xsi:type="dcterms:W3CDTF">2009-06-18T18:19:00Z</dcterms:modified>
  <cp:revision>2</cp:revision>
  <dc:subject/>
  <dc:title> </dc:title>
</cp:coreProperties>
</file>