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38968954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13.02.2009 г. № 103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Normal"/>
        <w:spacing w:lineRule="auto" w:line="312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ind w:right="3749" w:hanging="0"/>
        <w:jc w:val="both"/>
        <w:rPr/>
      </w:pPr>
      <w:r>
        <w:rPr>
          <w:b/>
          <w:color w:val="000000"/>
          <w:sz w:val="26"/>
          <w:szCs w:val="26"/>
        </w:rPr>
        <w:t>О внесении изменений в приказ от  25.12.2008 г.  № 973  «Об организации и проведении государственной (итоговой) аттестации выпускников IX классов образовательных учреждений Республики Адыгея в новой форме в 2009 году в условиях построения  общероссийской системы оценки качества образовани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целью организованного проведения  государственной (итоговой) аттестации выпускников IX классов образовательных учреждений Республики Адыгея в новой форме в 2009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9355" w:leader="none"/>
        </w:tabs>
        <w:spacing w:lineRule="auto" w:line="312"/>
        <w:ind w:right="-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приказ  Министерства образования и науки Республики Адыгея от  25.12.2008 г.  № 973  «Об организации и проведении государственной (итоговой) аттестации выпускников IX классов образовательных учреждений Республики Адыгея в новой форме в 2009 году в условиях построения  общероссийской системы оценки качества образования»  изложив приложение 1  к п.2 приказа в следующей редакции 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2. 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Normal"/>
        <w:spacing w:lineRule="auto" w:line="360"/>
        <w:ind w:left="504" w:hanging="0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360"/>
        <w:ind w:left="50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left="504" w:hanging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3180</wp:posOffset>
            </wp:positionV>
            <wp:extent cx="1371600" cy="104013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-71120</wp:posOffset>
            </wp:positionV>
            <wp:extent cx="1661795" cy="12598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0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>Р.А. Беданоков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 №103 от 13.02.2009 г.</w:t>
      </w:r>
    </w:p>
    <w:p>
      <w:pPr>
        <w:pStyle w:val="Normal"/>
        <w:rPr>
          <w:color w:val="000000"/>
          <w:sz w:val="20"/>
          <w:szCs w:val="29"/>
        </w:rPr>
      </w:pPr>
      <w:r>
        <w:rPr>
          <w:color w:val="000000"/>
          <w:sz w:val="20"/>
          <w:szCs w:val="29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муниципальных образований и общеобразовательных учреждений, участвующих в  проведении государственной (итоговой) аттестации выпускников 9-х классов в новой форме в 2009 году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33"/>
        <w:gridCol w:w="2262"/>
        <w:gridCol w:w="2145"/>
        <w:gridCol w:w="1620"/>
        <w:gridCol w:w="1620"/>
      </w:tblGrid>
      <w:tr>
        <w:trPr>
          <w:tblHeader w:val="true"/>
          <w:trHeight w:val="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образование (МО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тельные учрежд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МО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хабльский район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3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№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№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№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пский район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8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3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6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7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26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тамукайский район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8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2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учежский район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вгеновский район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6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йкоп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8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7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8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19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8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3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3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7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left="504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tyle1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17:00Z</dcterms:created>
  <dc:creator>User</dc:creator>
  <dc:description/>
  <cp:keywords/>
  <dc:language>en-US</dc:language>
  <cp:lastModifiedBy>home</cp:lastModifiedBy>
  <cp:lastPrinted>2009-02-13T15:12:00Z</cp:lastPrinted>
  <dcterms:modified xsi:type="dcterms:W3CDTF">2009-06-18T18:17:00Z</dcterms:modified>
  <cp:revision>2</cp:revision>
  <dc:subject/>
  <dc:title> </dc:title>
</cp:coreProperties>
</file>