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133733436" r:id="rId2"/>
        </w:object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13.01.2009 г. № 09</w:t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 Майкоп</w:t>
      </w:r>
    </w:p>
    <w:p>
      <w:pPr>
        <w:pStyle w:val="Heading2"/>
        <w:spacing w:lineRule="auto" w:line="360"/>
        <w:ind w:right="2515" w:hanging="0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Heading2"/>
        <w:spacing w:lineRule="auto" w:line="360"/>
        <w:ind w:right="2515" w:hanging="0"/>
        <w:jc w:val="both"/>
        <w:rPr/>
      </w:pPr>
      <w:r>
        <w:rPr>
          <w:szCs w:val="24"/>
        </w:rPr>
        <w:t>Об утверждении Памятки уполномоченному представителю Региональной экзаменационной комиссии Республики Адыгея и руководителю пункта проведения экзамена в период государственной (итоговой) аттестации выпускников IX  классов общеобразовательных учреждений в новой форме в 2009 году в условиях построения  общероссийской системы оценки качества образования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color w:val="000000"/>
        </w:rPr>
        <w:t>С целью организованного проведения государственной (итоговой) аттестации в новой форме в 2009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1. Утвердить </w:t>
      </w:r>
      <w:r>
        <w:rPr/>
        <w:t>Памятку уполномоченному представителю Региональной экзаменационной комиссии Республики Адыгея и руководителю пункта проведения экзамена в период государственной (итоговой) аттестации выпускников IX  классов общеобразовательных учреждений в новой форме в 2009 году в условиях построения  общероссийской системы оценки качества образования</w:t>
      </w:r>
      <w:r>
        <w:rPr>
          <w:color w:val="000000"/>
        </w:rPr>
        <w:t xml:space="preserve"> (приложение 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514350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2. Контроль за исполнением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50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504"/>
        <w:jc w:val="center"/>
        <w:rPr>
          <w:color w:val="000000"/>
        </w:rPr>
      </w:pPr>
      <w:r>
        <w:rPr>
          <w:b/>
          <w:color w:val="000000"/>
        </w:rPr>
        <w:t xml:space="preserve">Министр                                </w:t>
        <w:tab/>
        <w:tab/>
        <w:tab/>
        <w:tab/>
        <w:t>Р.А. Беданоков</w:t>
      </w:r>
      <w:r>
        <w:br w:type="page"/>
      </w:r>
    </w:p>
    <w:p>
      <w:pPr>
        <w:pStyle w:val="Normal"/>
        <w:shd w:fill="FFFFFF" w:val="clear"/>
        <w:spacing w:lineRule="auto" w:line="312" w:before="74" w:after="0"/>
        <w:ind w:left="2357" w:right="-5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spacing w:lineRule="auto" w:line="312" w:before="74" w:after="0"/>
        <w:ind w:left="2357" w:right="-5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приказу № 09 от 13.01.2009 г.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МЯТКА</w:t>
      </w:r>
    </w:p>
    <w:p>
      <w:pPr>
        <w:pStyle w:val="Normal"/>
        <w:shd w:fill="FFFFFF" w:val="clear"/>
        <w:spacing w:lineRule="auto" w:line="312"/>
        <w:ind w:firstLine="36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ому представителю Региональной экзаменационной комиссии Республики Адыгея  и  руководителю пункта проведения экзамена в период  государственной (итоговой) аттестации выпускников IX  классов общеобразовательных учреждений в новой форме в 2009 году в условиях построения  общероссийской системы оценки качества </w:t>
      </w:r>
    </w:p>
    <w:p>
      <w:pPr>
        <w:pStyle w:val="Normal"/>
        <w:shd w:fill="FFFFFF" w:val="clear"/>
        <w:spacing w:lineRule="auto" w:line="360" w:before="178" w:after="0"/>
        <w:ind w:right="91" w:firstLine="720"/>
        <w:jc w:val="both"/>
        <w:rPr/>
      </w:pPr>
      <w:r>
        <w:rPr>
          <w:color w:val="000000"/>
        </w:rPr>
        <w:t>Уполномоченный представитель Региональной экзаменационной комиссии (далее - РЭК) назначается приказом Министерства образования и науки Республики Адыгея на период организации и проведения государственной (итоговой) аттестации выпускников IX  классов в общеобразовательных учреждениях в новой фор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Уполномоченный представитель РЭК должен владеть необходимой нормативной правовой базой по организации и проведению государственной (итоговой) аттестации выпускников IX  классов общеобразовательных учреждений в новой форме.</w:t>
      </w:r>
    </w:p>
    <w:p>
      <w:pPr>
        <w:pStyle w:val="Normal"/>
        <w:shd w:fill="FFFFFF" w:val="clear"/>
        <w:spacing w:lineRule="auto" w:line="360"/>
        <w:ind w:right="70" w:firstLine="720"/>
        <w:jc w:val="both"/>
        <w:rPr>
          <w:color w:val="000000"/>
        </w:rPr>
      </w:pPr>
      <w:r>
        <w:rPr>
          <w:color w:val="000000"/>
        </w:rPr>
        <w:t>Уполномоченный представитель РЭК совместно с директором образовательного учреждения, где проходят экзамены (далее ОУ-ППЭ), и руководителем ОУ-ППЭ отвечает за организацию и проведение государственной (итоговой) аттестации выпускников IX  классов в ОУ-ППЭ в новой форме, а также за своевременное представление в РЭК необходимых документов.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/>
      </w:pPr>
      <w:r>
        <w:rPr>
          <w:color w:val="000000"/>
        </w:rPr>
        <w:t>Директор образовательного учреждения предоставляет представителю РЭК кабинет для работы, а также сейф для хранения документации.</w:t>
      </w:r>
    </w:p>
    <w:p>
      <w:pPr>
        <w:pStyle w:val="Normal"/>
        <w:shd w:fill="FFFFFF" w:val="clear"/>
        <w:spacing w:lineRule="auto" w:line="360"/>
        <w:ind w:right="53" w:firstLine="720"/>
        <w:jc w:val="both"/>
        <w:rPr/>
      </w:pPr>
      <w:r>
        <w:rPr>
          <w:color w:val="000000"/>
        </w:rPr>
        <w:t>Уполномоченный представитель РЭК в день проведения экзамена получает у члена РЭК пакеты с экзаменационными материалами и помещает их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 сейф. Ключи от сейфа хранятся у уполномоченного представителя РЭК. Накануне проведения экзамена необходимо проверить готовность ОУ-ППЭ.  Руководитель ОУ-</w:t>
      </w:r>
      <w:r>
        <w:rPr/>
        <w:t xml:space="preserve"> </w:t>
      </w:r>
      <w:r>
        <w:rPr>
          <w:color w:val="000000"/>
        </w:rPr>
        <w:t>ППЭ совместно с уполномоченным представителем РЭК проводят инструктаж для организаторов ОУ-ППЭ. За 10 минут до начала экзамена уполномоченный представитель РЭК совместно с руководителем ОУ-ППЭ    выдает необходимое количество пакетов с экзаменационными материалами  организаторам.</w:t>
      </w:r>
    </w:p>
    <w:p>
      <w:pPr>
        <w:pStyle w:val="Normal"/>
        <w:shd w:fill="FFFFFF" w:val="clear"/>
        <w:spacing w:lineRule="auto" w:line="360"/>
        <w:ind w:right="34" w:firstLine="720"/>
        <w:jc w:val="both"/>
        <w:rPr/>
      </w:pPr>
      <w:r>
        <w:rPr>
          <w:color w:val="000000"/>
        </w:rPr>
        <w:t xml:space="preserve">После завершения выполнения экзаменационной работы организатор в аудитории приносит все работы и черновики в кабинет уполномоченного представителя РЭК. </w:t>
      </w:r>
      <w:r>
        <w:rPr>
          <w:b/>
          <w:color w:val="000000"/>
        </w:rPr>
        <w:t>Уполномоченный представитель РЭК  передает все работы руководителю ОУ-ППЭ для шифрования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spacing w:lineRule="auto" w:line="360"/>
        <w:ind w:right="34" w:firstLine="72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Порядок</w:t>
      </w:r>
      <w:r>
        <w:rPr>
          <w:b/>
          <w:bCs/>
          <w:smallCap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шифрования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На каждом листе, включая титульный, в правом верхнем углу имеется прямоугольник, предназначенный для шифра работы. В этом прямоугольнике выпускник должен </w:t>
      </w:r>
      <w:r>
        <w:rPr>
          <w:b/>
          <w:bCs/>
          <w:color w:val="000000"/>
        </w:rPr>
        <w:t xml:space="preserve">до начала выполнения работы </w:t>
      </w:r>
      <w:r>
        <w:rPr>
          <w:color w:val="000000"/>
        </w:rPr>
        <w:t xml:space="preserve">написать следующее: </w:t>
      </w:r>
      <w:r>
        <w:rPr>
          <w:b/>
          <w:bCs/>
          <w:color w:val="000000"/>
        </w:rPr>
        <w:t xml:space="preserve">номер своей школы, номер и  литер класса - (пример: СОШ № 2, 9-А класс – «2-9А») и оставить место для трех цифр. </w:t>
      </w:r>
      <w:r>
        <w:rPr>
          <w:color w:val="000000"/>
        </w:rPr>
        <w:t xml:space="preserve">Уполномоченный представитель РЭК берет первую работу и продолжает запись в </w:t>
      </w:r>
      <w:r>
        <w:rPr>
          <w:b/>
          <w:bCs/>
          <w:color w:val="000000"/>
        </w:rPr>
        <w:t>прямоугольнике: 2-9А-001 (2-9А-002).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u w:val="single"/>
        </w:rPr>
        <w:t>Это и есть шифр данной работы.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color w:val="000000"/>
        </w:rPr>
        <w:t xml:space="preserve">Этот шифр </w:t>
      </w:r>
      <w:r>
        <w:rPr>
          <w:color w:val="000000"/>
        </w:rPr>
        <w:t>проставляется на каждом листе и переписывается 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список учащихся. Одновременно изымается титульный лист и откладывается в отдельную папку. Так шифруются все работы учащихся. </w:t>
      </w:r>
      <w:r>
        <w:rPr>
          <w:b/>
          <w:bCs/>
          <w:color w:val="000000"/>
        </w:rPr>
        <w:t>Черновики не шифруются и не проверяются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color w:val="000000"/>
        </w:rPr>
      </w:pPr>
      <w:r>
        <w:rPr>
          <w:color w:val="000000"/>
        </w:rPr>
        <w:t xml:space="preserve">После того, как работы учащихся зашифрованы,  руководитель ОУ-ППЭ  передает работы уполномоченному представителю РЭК, который, в свою очередь,  передает их Муниципальной предметной подкомиссии для проверки. </w:t>
      </w:r>
      <w:r>
        <w:rPr>
          <w:bCs/>
          <w:color w:val="000000"/>
        </w:rPr>
        <w:t xml:space="preserve">Распределение работ среди членов </w:t>
      </w:r>
      <w:r>
        <w:rPr>
          <w:color w:val="000000"/>
        </w:rPr>
        <w:t>Муниципальной предметной подкомиссии</w:t>
      </w:r>
      <w:r>
        <w:rPr>
          <w:bCs/>
          <w:color w:val="000000"/>
        </w:rPr>
        <w:t xml:space="preserve"> происходит произволь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 xml:space="preserve">По окончанию  проверки экзаменационные  работы </w:t>
      </w:r>
      <w:r>
        <w:rPr>
          <w:bCs/>
          <w:color w:val="000000"/>
        </w:rPr>
        <w:t>передаются  Муниципальной предметной подкомиссией  уполномоченному  представителю РЭК. У</w:t>
      </w:r>
      <w:r>
        <w:rPr>
          <w:color w:val="000000"/>
        </w:rPr>
        <w:t>полномоченный представитель РЭК сверяет количество работ со списком учащихся в ОУ-ППЭ  и просматривает работы  на предмет их проверки Муниципальной предметной подкомиссией. Затем уполномоченный представитель РЭК передает  зашифрованные проверенные экзаменационные работы  и протоколы проверки для дешифровки руководителю ОУ-ППЭ. Руководитель ОУ-ППЭ расшифровывает экзаменационные работы согласно имеющемуся списку. Для этого соединяется титульный лист с работой и заполняется протокол экзамена. После этого протоколы экзаменов передаются  члену РЭК для их заверения.  Затем протоколы экзаменов передаются в РЭК для их утверждения.</w:t>
      </w:r>
    </w:p>
    <w:p>
      <w:pPr>
        <w:pStyle w:val="Normal"/>
        <w:shd w:fill="FFFFFF" w:val="clear"/>
        <w:spacing w:lineRule="auto" w:line="360" w:before="48" w:after="0"/>
        <w:ind w:right="110" w:firstLine="720"/>
        <w:jc w:val="both"/>
        <w:rPr/>
      </w:pPr>
      <w:r>
        <w:rPr>
          <w:color w:val="000000"/>
        </w:rPr>
        <w:t>После принятия соответствующего решения РЭК протоколы экзамена передаются в образовательное учреждение. Уполномоченный представитель РЭК совместно с руководителем ОУ-ППЭ готовит экзаменационные работы выпускников к сдаче в архив школы.</w:t>
      </w:r>
    </w:p>
    <w:p>
      <w:pPr>
        <w:pStyle w:val="Normal"/>
        <w:shd w:fill="FFFFFF" w:val="clear"/>
        <w:spacing w:lineRule="auto" w:line="360"/>
        <w:ind w:right="101" w:firstLine="720"/>
        <w:jc w:val="both"/>
        <w:rPr/>
      </w:pPr>
      <w:r>
        <w:rPr>
          <w:color w:val="000000"/>
        </w:rPr>
        <w:t>После завершения государственной (итоговой) аттестации уполномоченный представитель РЭК совместно с руководителем ОУ-ППЭ готовят следующие материалы: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auto" w:line="360"/>
        <w:ind w:left="677" w:firstLine="720"/>
        <w:rPr/>
      </w:pPr>
      <w:r>
        <w:rPr>
          <w:color w:val="000000"/>
        </w:rPr>
        <w:t>-   протоколы экзаменов в данном образовательном учреждении;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auto" w:line="360" w:before="17" w:after="0"/>
        <w:ind w:left="677" w:firstLine="720"/>
        <w:jc w:val="both"/>
        <w:rPr>
          <w:color w:val="000000"/>
        </w:rPr>
      </w:pPr>
      <w:r>
        <w:rPr>
          <w:color w:val="000000"/>
        </w:rPr>
        <w:t>- аналитическую справку об итогах проведения государственной (итоговой) аттестации выпускников IX  классов общеобразовательных учреждений в новой форме в 2009 году.</w:t>
      </w:r>
    </w:p>
    <w:p>
      <w:pPr>
        <w:pStyle w:val="Normal"/>
        <w:shd w:fill="FFFFFF" w:val="clear"/>
        <w:spacing w:lineRule="auto" w:line="312" w:before="74" w:after="0"/>
        <w:ind w:left="2357" w:right="2462" w:hanging="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6:47:00Z</dcterms:created>
  <dc:creator>verif_4</dc:creator>
  <dc:description/>
  <cp:keywords/>
  <dc:language>en-US</dc:language>
  <cp:lastModifiedBy>home</cp:lastModifiedBy>
  <cp:lastPrinted>2009-01-12T15:13:00Z</cp:lastPrinted>
  <dcterms:modified xsi:type="dcterms:W3CDTF">2009-02-16T16:47:00Z</dcterms:modified>
  <cp:revision>2</cp:revision>
  <dc:subject/>
  <dc:title>ПАМЯТКА</dc:title>
</cp:coreProperties>
</file>