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1"/>
          <w:sz w:val="28"/>
          <w:szCs w:val="28"/>
        </w:rPr>
        <w:t xml:space="preserve">Решение № 4 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легии Министерства образования и науки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Адыгея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28"/>
          <w:szCs w:val="28"/>
        </w:rPr>
        <w:t>02.10.2008г.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right="39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езультатах государственной (итоговой) </w:t>
        <w:br/>
        <w:t xml:space="preserve">аттестации выпускников общеобразовательных учреждений Республики Адыге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аслушав и обсудив информацию начальника отдела содержания, контроля качества и инспектирования дошкольного и общего образования Министерства </w:t>
      </w:r>
      <w:r>
        <w:rPr>
          <w:color w:val="000000"/>
          <w:spacing w:val="6"/>
          <w:sz w:val="26"/>
          <w:szCs w:val="26"/>
        </w:rPr>
        <w:t>образования и науки Республики Адыгея Воздамировой С.М.</w:t>
      </w:r>
      <w:r>
        <w:rPr>
          <w:color w:val="000000"/>
          <w:spacing w:val="5"/>
          <w:sz w:val="26"/>
          <w:szCs w:val="26"/>
        </w:rPr>
        <w:t>,</w:t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>КОЛЛЕГИЯ 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  <w:tab w:val="left" w:pos="52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информацию к сведению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  <w:tab w:val="left" w:pos="52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инистерству образования и науки Республики Адыгея провести в 2008-2009 учебном году выездную инспекционную проверку деятельности муниципальных органов управления образованием, общеобразовательных учреждений по соблюдению законодательства Российской Федерации в области образования при подготовке и проведении государственной (итоговой) аттестации выпускни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Государственной аттестационной службе системы образования Республики Адыгея обеспечить контроль за ходом подготовки к проведению государственной (итоговой) аттестации в форме ЕГЭ выпускников 12-х классов вечерних (сменных) общеобразовательных шк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ыгейскому республиканскому институту повышения квалификации предусмотреть в плане мероприятий по повышению квалификаций организацию в различных формах методической помощи педагогическим кадрам по вопросам развития образовательной компетентности учащихся, организации мониторингов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Муниципальным органам управления образование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1. Провести до 15 октября 2008 г. анализ статистических результатов государственной (итоговой) аттестации выпускников подведомственных общеобразовательных учреждени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Разработать и довести до сведения подведомственных общеобразовательных учреждений до 20 октября 2008 г. рекомендации по повышению качества знаний учащихся выпускных 9, 11 (12)-х классов. Копию рекомендаций представить в Министерство до 25 октября 2008 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Взять под контро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участие выпускников 9-х классов подведомственных общеобразовательных учреждений в апробации внешней независимой итоговой аттест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у </w:t>
      </w:r>
      <w:r>
        <w:rPr>
          <w:color w:val="000000"/>
          <w:sz w:val="26"/>
          <w:szCs w:val="26"/>
        </w:rPr>
        <w:t>выпускников 12-х классов вечерних (сменных) общеобразовательных школ к проведению государственной (итоговой) аттестации в форме ЕГЭ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6. Руководителям общеобразовательных учреждений Республики Адыге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Организовать в октябре 2008 г. обсуждение результатов государственной (итоговой) аттестации выпускников на педагогических совет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С целью повышения качества подготовки обучающихся и выпускник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ствовать организацию учебно-воспитательного процесс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ивизировать работу по внедрению новых технологий образования, методов обучения и воспит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Усилить разъяснительную работу среди обучающихся 9-х классов по участию в апробации внешней независимой итоговой аттестации 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7. Контроль за исполнением решения коллегии возложить на первого заместителя Министра Кабанову Н.И. </w:t>
      </w:r>
    </w:p>
    <w:p>
      <w:pPr>
        <w:pStyle w:val="Normal"/>
        <w:shd w:fill="FFFFFF" w:val="clear"/>
        <w:tabs>
          <w:tab w:val="clear" w:pos="709"/>
          <w:tab w:val="left" w:pos="7891" w:leader="none"/>
        </w:tabs>
        <w:spacing w:lineRule="auto" w:line="360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891" w:leader="none"/>
        </w:tabs>
        <w:spacing w:lineRule="auto" w:line="36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jc w:val="both"/>
        <w:rPr/>
      </w:pPr>
      <w:r>
        <w:rPr>
          <w:color w:val="000000"/>
          <w:spacing w:val="2"/>
          <w:sz w:val="26"/>
          <w:szCs w:val="26"/>
        </w:rPr>
        <w:t>Председатель коллегии</w:t>
        <w:tab/>
      </w:r>
      <w:r>
        <w:rPr>
          <w:color w:val="000000"/>
          <w:spacing w:val="-3"/>
          <w:sz w:val="26"/>
          <w:szCs w:val="26"/>
        </w:rPr>
        <w:t>Р. Беданоков</w:t>
      </w:r>
    </w:p>
    <w:p>
      <w:pPr>
        <w:pStyle w:val="Normal"/>
        <w:shd w:fill="FFFFFF" w:val="clear"/>
        <w:tabs>
          <w:tab w:val="clear" w:pos="709"/>
          <w:tab w:val="left" w:pos="7891" w:leader="none"/>
        </w:tabs>
        <w:spacing w:lineRule="auto" w:line="36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кретарь коллег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3. Бор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342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8:00Z</dcterms:created>
  <dc:creator>МОиН РА</dc:creator>
  <dc:description/>
  <cp:keywords/>
  <dc:language>en-US</dc:language>
  <cp:lastModifiedBy>home</cp:lastModifiedBy>
  <cp:lastPrinted>2008-09-22T16:15:00Z</cp:lastPrinted>
  <dcterms:modified xsi:type="dcterms:W3CDTF">2009-02-16T17:08:00Z</dcterms:modified>
  <cp:revision>2</cp:revision>
  <dc:subject/>
  <dc:title>АДЫГЭ РЕСПУБЛИКЭМ</dc:title>
</cp:coreProperties>
</file>