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540" w:right="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312"/>
        <w:ind w:left="540" w:right="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 образования и науки Республики Адыгея</w:t>
      </w:r>
    </w:p>
    <w:p>
      <w:pPr>
        <w:pStyle w:val="Normal"/>
        <w:spacing w:lineRule="auto" w:line="312"/>
        <w:ind w:left="540" w:right="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ыполнении плана мероприятий и итогах участия выпускников XI (XII) классов общеобразовательных учреждений Республики Адыгея в государственной (итоговой) аттестации в форме единого государственного экзамена в 2008 году </w:t>
      </w:r>
    </w:p>
    <w:p>
      <w:pPr>
        <w:pStyle w:val="Normal"/>
        <w:spacing w:lineRule="auto" w:line="312"/>
        <w:ind w:left="540" w:right="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Адыгея в 2008 году участвовала в проведении единого государственного экзамена (далее - ЕГЭ) уже 6-й год. В 2008 году ЕГЭ в республике проводился по 8 общеобразовательным предметам: русский язык,  математика – обязательно, физика,  химия, биология, история России, обществознание,  география – по выб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ых образовательных учреждениях были созданы все  необходимые условия для проведения ЕГЭ. В местных бюджетах на 2008 год были предусмотрены определенные средства на финансирование основных мероприятий по проведению эксперимента по введению ЕГЭ.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ологическое проведение государственной (итоговой) аттестации выпускников XI (XII) классов общеобразовательных учреждений в форме ЕГЭ в Республике Адыгея осуществляет Государственная аттестационная служба системы образования Республики Адыге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о подготовке и проведению ЕГЭ в республике осуществлялась в соответствии с планом мероприятий по проведению единого государственного экзамена в Республике Адыгея в 2008 году, утвержденным распоряжением Кабинета Министров Республики Адыгея от 22 октября 2007 г. № 406-р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образования и науки Республики Адыгея совместно с  Государственной аттестационной службой был подготовлен и утвержден  проект сметы на организацию и проведение единого государственного экзамена  в 2008 году. Финансирование осуществляется из средств республиканского бюджета (республиканская программа развития образования на 2007-2010 годы), на проведение ЕГЭ в республике в 2008 году был запланирован 1 млн. руб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ходом подготовки выпускников к государственной (итоговой) аттестации в форме ЕГЭ осуществлялся Государственной аттестационной службой системы образования Республики Адыге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к и в предыдущие годы, для организованного проведения ЕГЭ в 2008 году в республике были созданы организационные структуры: Государственная экзаменационная комиссия Республики Адыгея (ГЭК), Конфликтная комиссия Министерства образования и науки Республики Адыгея, Республиканский центр обработки информации (РЦОИ), Пункт первичной обработки информации (ППОИ); своевременно сформированы составы председателей территориальных подкомиссий ГЭК, предметных комиссий (подкомиссий ГЭК), уполномоченных представителей ГЭК в ППЭ, руководителей и организаторов ППЭ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образования и науки Республики Адыгея совместно с Государственной аттестационной службой системы образования Республики Адыгея были подготовлены все необходимые нормативные правовые документы и инструктивно-методические материалы по организации и проведению ЕГЭ в Республике Адыгея. </w:t>
      </w:r>
    </w:p>
    <w:p>
      <w:pPr>
        <w:pStyle w:val="Normal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 были сформированы республиканские базы данных: </w:t>
      </w:r>
    </w:p>
    <w:p>
      <w:pPr>
        <w:pStyle w:val="Normal"/>
        <w:spacing w:lineRule="auto" w:line="312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пунктов проведения ЕГЭ;</w:t>
      </w:r>
    </w:p>
    <w:p>
      <w:pPr>
        <w:pStyle w:val="Normal"/>
        <w:spacing w:lineRule="auto" w:line="312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ускников XI (XII) классов общеобразовательных учреждений Республики Адыгея;</w:t>
      </w:r>
    </w:p>
    <w:p>
      <w:pPr>
        <w:pStyle w:val="Normal"/>
        <w:spacing w:lineRule="auto" w:line="312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пециалистов, обеспечивающих проведение ЕГЭ (председателей территориальных подкомиссий ГЭК, председателей и членов Конфликтной и предметных комиссий, уполномоченных представителей ГЭК в ППЭ, руководителей и организаторов ППЭ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аттестационной  службой было  проведено обучение всех категорий участников ЕГЭ. Для их обучения были подготовлены и тиражированы брошюры «Инструктивные материалы по проведению ЕГЭ в 2008 году» в количестве 120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изованно обучение председателей и членов предметных подкомиссий ГЭ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осударственной аттестационной службой совместно с Министерством образования и науки Республики Адыгея в апреле 2008 года проведен научно-практический семинар работников муниципальных органов управления образованием «Организация и проведение государственной (итоговой) аттестации выпускников образовательных учреждений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качества работы региональных предметных комиссий по проверке заданий с развернутым ответом два председателя предметных комиссий (по географии и истории России) в марте  2008 года приняли участие в семинаре-совещании, проводимом Федеральным институтом педагогических измерений по поручению Федеральной службы по надзору в сфере образования и науки. </w:t>
      </w:r>
    </w:p>
    <w:p>
      <w:pPr>
        <w:pStyle w:val="Normal"/>
        <w:shd w:fill="FFFFFF" w:val="clear"/>
        <w:spacing w:lineRule="exact" w:line="490"/>
        <w:ind w:left="216" w:right="175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методического обеспечения организации и проведения ЕГЭ Государственной аттестационной службой системы образования Республики Адыгея в 2008 году были подготовлены и изданы брошюры «ЕГЭ. Технологии подготовки образовательного учреждения к ЕГЭ (методические рекомендации)» для каждого образовательного учреждения республики. Подготовлены в необходимом количестве и выданы в образовательные учреждения пропуска ЕГЭ, подготовлены черновики ЕГЭ-2008.</w:t>
      </w:r>
    </w:p>
    <w:p>
      <w:pPr>
        <w:pStyle w:val="Normal"/>
        <w:shd w:fill="FFFFFF" w:val="clear"/>
        <w:spacing w:lineRule="exact" w:line="538"/>
        <w:ind w:right="146" w:firstLine="6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образовательное учреждение было обеспечено информационными бюллетенями №1 и №2 по ЕГЭ в 2008 году.</w:t>
      </w:r>
    </w:p>
    <w:p>
      <w:pPr>
        <w:pStyle w:val="Normal"/>
        <w:shd w:fill="FFFFFF" w:val="clear"/>
        <w:spacing w:lineRule="exact" w:line="497"/>
        <w:ind w:right="70" w:firstLine="6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публике Адыгея постоянно действует сайт Государственной аттестационной службы системы образования Республики Адыгея: gas01.minobr.ru, на котором размещена вся необходимая информация по</w:t>
      </w:r>
    </w:p>
    <w:p>
      <w:pPr>
        <w:pStyle w:val="Normal"/>
        <w:shd w:fill="FFFFFF" w:val="clear"/>
        <w:spacing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проведению ЕГЭ.</w:t>
      </w:r>
    </w:p>
    <w:p>
      <w:pPr>
        <w:pStyle w:val="Normal"/>
        <w:shd w:fill="FFFFFF" w:val="clear"/>
        <w:spacing w:lineRule="exact" w:line="425"/>
        <w:ind w:firstLine="677"/>
        <w:jc w:val="both"/>
        <w:rPr/>
      </w:pPr>
      <w:r>
        <w:rPr>
          <w:color w:val="000000"/>
          <w:sz w:val="28"/>
          <w:szCs w:val="28"/>
        </w:rPr>
        <w:t xml:space="preserve">В период подготовки к ЕГЭ была также организована работа по информированию населения республики через СМИ по вопросам организации и проведения единого государственного экзамена, участию в нем выпускников школ и использованию результатов ЕГЭ при поступлении в образовательные учреждения среднего и высшего профессионального образования. </w:t>
      </w:r>
    </w:p>
    <w:p>
      <w:pPr>
        <w:pStyle w:val="Normal"/>
        <w:shd w:fill="FFFFFF" w:val="clear"/>
        <w:spacing w:lineRule="exact" w:line="425"/>
        <w:ind w:firstLine="6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сех муниципальных образованиях с декабря 2007 г. по май 2008 г. были организованы репетиционные (пробные) экзамены для учащихся выпускных XI (XII)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была организована работа по их устранению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еспечение безопасности на маршрутах подвоза участников ЕГЭ к ППЭ и обратно, осуществлялось в соответствии с приказом Министерства образования и науки Республики Адыгея от 28.03.2008 г. № 214 «О мерах по обеспечению безопасности учащихся на маршрутах подвоза к пунктам проведения единого государственного экзамена в Республике Адыгея в 2008 году», была проведена  необходимая координация работ с сотрудниками органов внутренних дел, несущими ответственность за обеспечение безопасности участников ЕГЭ на дорогах. </w:t>
      </w:r>
    </w:p>
    <w:p>
      <w:pPr>
        <w:pStyle w:val="Normal"/>
        <w:shd w:fill="FFFFFF" w:val="clear"/>
        <w:spacing w:lineRule="auto" w:line="312"/>
        <w:ind w:right="10" w:firstLine="720"/>
        <w:jc w:val="both"/>
        <w:rPr/>
      </w:pPr>
      <w:r>
        <w:rPr>
          <w:color w:val="000000"/>
          <w:sz w:val="28"/>
          <w:szCs w:val="28"/>
        </w:rPr>
        <w:t>В каждом ППЭ в период проведения ЕГЭ было организовано дежурство медицинских работников. Во всех ППЭ в соответствии с федеральными инструкциями были оборудованы медицинские кабинеты, которые были обеспечены медикаментами, необходимыми для оказания первой медицинской помощи.</w:t>
      </w:r>
    </w:p>
    <w:p>
      <w:pPr>
        <w:pStyle w:val="Normal"/>
        <w:shd w:fill="FFFFFF" w:val="clear"/>
        <w:spacing w:lineRule="auto" w:line="312"/>
        <w:ind w:right="10" w:firstLine="720"/>
        <w:jc w:val="both"/>
        <w:rPr/>
      </w:pPr>
      <w:r>
        <w:rPr>
          <w:color w:val="000000"/>
          <w:sz w:val="28"/>
          <w:szCs w:val="28"/>
        </w:rPr>
        <w:t>До начала экзаменов каждый ППЭ проверялся сотрудниками правоохранительных органов и кинологом на предмет нахождения опасных и взрывчатых веществ в помещениях ППЭ. В день проведения ЕГЭ в каждом ППЭ было организовано дежурство работников органов обеспечения правопорядка. Работа велась в соответствии с Инструкцией для сотрудников МВД Республики Адыгея, обеспечивающих информационную безопасность, безопасность дорожного движения и охрану общественного порядка в пунктах проведения единого государственного экзамена  в 2008 году, разработанной Министерством образования и науки Республики Адыгея совместно с Министерством внутренних дел по Республике Адыгея и утвержденной 28.03.2008 года.</w:t>
      </w:r>
    </w:p>
    <w:p>
      <w:pPr>
        <w:pStyle w:val="Normal"/>
        <w:shd w:fill="FFFFFF" w:val="clear"/>
        <w:spacing w:lineRule="auto" w:line="312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ни проведения экзаменов с целью организации информационной безопасности контрольно-измерительные материалы (КИМ) доставлялись в пункты проведения экзаменов и обратно в РЦОИ в сопровождении представителей правоохранительных органов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государственной (итоговой) аттестации выпускников XI (XII) классов общеобразовательных учреждений было проведено 12 заседаний ГЭК, были утверждены пункты проведения ЕГЭ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и математике – 26 ПП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ке, биологии, химии, обществознанию, истории России  и географии – 3 ПП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ервные дни – 1 ППЭ.</w:t>
      </w:r>
    </w:p>
    <w:p>
      <w:pPr>
        <w:pStyle w:val="Normal"/>
        <w:shd w:fill="FFFFFF" w:val="clear"/>
        <w:spacing w:lineRule="auto" w:line="312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го обеспечения проведения единого государственного экзамена (далее - ЕГЭ) и осуществления общественного наблюдения (контроля) за проведением  ЕГЭ в Республике Адыгея в 2008 году  в каждом ППЭ в дни проведения экзаменов присутствовали аккредитованные наблюд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ли участие в ЕГЭ по химии – </w:t>
      </w:r>
      <w:r>
        <w:rPr>
          <w:b/>
          <w:sz w:val="28"/>
          <w:szCs w:val="28"/>
        </w:rPr>
        <w:t>124</w:t>
      </w:r>
      <w:r>
        <w:rPr>
          <w:sz w:val="28"/>
          <w:szCs w:val="28"/>
        </w:rPr>
        <w:t xml:space="preserve">  выпускника, по обществознанию – </w:t>
      </w:r>
      <w:r>
        <w:rPr>
          <w:b/>
          <w:sz w:val="28"/>
          <w:szCs w:val="28"/>
        </w:rPr>
        <w:t>306</w:t>
      </w:r>
      <w:r>
        <w:rPr>
          <w:sz w:val="28"/>
          <w:szCs w:val="28"/>
        </w:rPr>
        <w:t xml:space="preserve">  выпускников, по истории России – </w:t>
      </w:r>
      <w:r>
        <w:rPr>
          <w:b/>
          <w:sz w:val="28"/>
          <w:szCs w:val="28"/>
        </w:rPr>
        <w:t>139</w:t>
      </w:r>
      <w:r>
        <w:rPr>
          <w:sz w:val="28"/>
          <w:szCs w:val="28"/>
        </w:rPr>
        <w:t xml:space="preserve">  выпускников, по физике – </w:t>
      </w:r>
      <w:r>
        <w:rPr>
          <w:b/>
          <w:bCs/>
          <w:sz w:val="28"/>
          <w:szCs w:val="28"/>
        </w:rPr>
        <w:t>92</w:t>
      </w:r>
      <w:r>
        <w:rPr>
          <w:sz w:val="28"/>
          <w:szCs w:val="28"/>
        </w:rPr>
        <w:t xml:space="preserve"> выпускника, по географии –</w:t>
      </w:r>
      <w:r>
        <w:rPr>
          <w:b/>
          <w:sz w:val="28"/>
          <w:szCs w:val="28"/>
        </w:rPr>
        <w:t xml:space="preserve">  84</w:t>
      </w:r>
      <w:r>
        <w:rPr>
          <w:sz w:val="28"/>
          <w:szCs w:val="28"/>
        </w:rPr>
        <w:t xml:space="preserve">  выпускника, по биологии – </w:t>
      </w:r>
      <w:r>
        <w:rPr>
          <w:b/>
          <w:sz w:val="28"/>
          <w:szCs w:val="28"/>
        </w:rPr>
        <w:t>266</w:t>
      </w:r>
      <w:r>
        <w:rPr>
          <w:sz w:val="28"/>
          <w:szCs w:val="28"/>
        </w:rPr>
        <w:t xml:space="preserve">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ние тестовые баллы по республике</w:t>
      </w:r>
      <w:r>
        <w:rPr>
          <w:sz w:val="28"/>
          <w:szCs w:val="28"/>
        </w:rPr>
        <w:t xml:space="preserve"> состав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химии - </w:t>
      </w:r>
      <w:r>
        <w:rPr>
          <w:b/>
          <w:bCs/>
          <w:sz w:val="28"/>
          <w:szCs w:val="28"/>
        </w:rPr>
        <w:t>67,9</w:t>
      </w:r>
      <w:r>
        <w:rPr>
          <w:bCs/>
          <w:sz w:val="28"/>
          <w:szCs w:val="28"/>
        </w:rPr>
        <w:t>, что</w:t>
      </w:r>
      <w:r>
        <w:rPr>
          <w:b/>
          <w:bCs/>
          <w:sz w:val="28"/>
          <w:szCs w:val="28"/>
        </w:rPr>
        <w:t xml:space="preserve"> превысило показатели 2007 года</w:t>
      </w:r>
      <w:r>
        <w:rPr>
          <w:bCs/>
          <w:sz w:val="28"/>
          <w:szCs w:val="28"/>
        </w:rPr>
        <w:t xml:space="preserve"> в Республике Адыгея более чем на </w:t>
      </w:r>
      <w:r>
        <w:rPr>
          <w:b/>
          <w:bCs/>
          <w:sz w:val="28"/>
          <w:szCs w:val="28"/>
        </w:rPr>
        <w:t>7 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обществознанию - </w:t>
      </w:r>
      <w:r>
        <w:rPr>
          <w:b/>
          <w:bCs/>
          <w:sz w:val="28"/>
          <w:szCs w:val="28"/>
        </w:rPr>
        <w:t>56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истории России - </w:t>
      </w:r>
      <w:r>
        <w:rPr>
          <w:b/>
          <w:bCs/>
          <w:sz w:val="28"/>
          <w:szCs w:val="28"/>
        </w:rPr>
        <w:t>6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физике - </w:t>
      </w:r>
      <w:r>
        <w:rPr>
          <w:b/>
          <w:bCs/>
          <w:sz w:val="28"/>
          <w:szCs w:val="28"/>
        </w:rPr>
        <w:t>55,1</w:t>
      </w:r>
      <w:r>
        <w:rPr>
          <w:bCs/>
          <w:sz w:val="28"/>
          <w:szCs w:val="28"/>
        </w:rPr>
        <w:t>, что</w:t>
      </w:r>
      <w:r>
        <w:rPr>
          <w:b/>
          <w:bCs/>
          <w:sz w:val="28"/>
          <w:szCs w:val="28"/>
        </w:rPr>
        <w:t xml:space="preserve"> превысило показатели 2007 года</w:t>
      </w:r>
      <w:r>
        <w:rPr>
          <w:bCs/>
          <w:sz w:val="28"/>
          <w:szCs w:val="28"/>
        </w:rPr>
        <w:t xml:space="preserve"> более чем на </w:t>
      </w:r>
      <w:r>
        <w:rPr>
          <w:b/>
          <w:bCs/>
          <w:sz w:val="28"/>
          <w:szCs w:val="28"/>
        </w:rPr>
        <w:t>8,4 бал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географии - </w:t>
      </w:r>
      <w:r>
        <w:rPr>
          <w:b/>
          <w:bCs/>
          <w:sz w:val="28"/>
          <w:szCs w:val="28"/>
        </w:rPr>
        <w:t>63,3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о биологии - </w:t>
      </w:r>
      <w:r>
        <w:rPr>
          <w:b/>
          <w:bCs/>
          <w:sz w:val="28"/>
          <w:szCs w:val="28"/>
        </w:rPr>
        <w:t xml:space="preserve">69,4,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превысило показатели 2007 года</w:t>
      </w:r>
      <w:r>
        <w:rPr>
          <w:bCs/>
          <w:sz w:val="28"/>
          <w:szCs w:val="28"/>
        </w:rPr>
        <w:t xml:space="preserve"> приблизительно на </w:t>
      </w:r>
      <w:r>
        <w:rPr>
          <w:b/>
          <w:bCs/>
          <w:sz w:val="28"/>
          <w:szCs w:val="28"/>
        </w:rPr>
        <w:t>8 балл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сравнении с российскими показателями</w:t>
      </w:r>
      <w:r>
        <w:rPr>
          <w:sz w:val="28"/>
          <w:szCs w:val="28"/>
        </w:rPr>
        <w:t xml:space="preserve"> учащиеся Республики Адыгея показали </w:t>
      </w:r>
      <w:r>
        <w:rPr>
          <w:b/>
          <w:sz w:val="28"/>
          <w:szCs w:val="28"/>
        </w:rPr>
        <w:t>более высокие результа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химии - </w:t>
      </w:r>
      <w:r>
        <w:rPr>
          <w:b/>
          <w:bCs/>
          <w:sz w:val="28"/>
          <w:szCs w:val="28"/>
        </w:rPr>
        <w:t xml:space="preserve">выше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12,4 тестовых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истории России -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9,75 тестовых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физике -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,1 тестовых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географии -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12 тестовых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биологии -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10,6 тестовых балл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сколько ниже </w:t>
      </w:r>
      <w:r>
        <w:rPr>
          <w:b/>
          <w:sz w:val="28"/>
          <w:szCs w:val="28"/>
        </w:rPr>
        <w:t>российских показателей</w:t>
      </w:r>
      <w:r>
        <w:rPr>
          <w:sz w:val="28"/>
          <w:szCs w:val="28"/>
        </w:rPr>
        <w:t xml:space="preserve"> оказались результаты учащихся Республики Адыгея по обществознанию – </w:t>
      </w:r>
      <w:r>
        <w:rPr>
          <w:b/>
          <w:bCs/>
          <w:sz w:val="28"/>
          <w:szCs w:val="28"/>
        </w:rPr>
        <w:t>на 0,6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ли участие в ЕГЭ по русскому языку –</w:t>
      </w:r>
      <w:r>
        <w:rPr>
          <w:b/>
          <w:bCs/>
          <w:sz w:val="28"/>
          <w:szCs w:val="28"/>
        </w:rPr>
        <w:t xml:space="preserve"> 3312 </w:t>
      </w:r>
      <w:r>
        <w:rPr>
          <w:sz w:val="28"/>
          <w:szCs w:val="28"/>
        </w:rPr>
        <w:t xml:space="preserve">выпускников. Средний тестовый балл по республике составил </w:t>
      </w:r>
      <w:r>
        <w:rPr>
          <w:b/>
          <w:bCs/>
          <w:sz w:val="28"/>
          <w:szCs w:val="28"/>
        </w:rPr>
        <w:t>54,53</w:t>
      </w:r>
      <w:r>
        <w:rPr>
          <w:bCs/>
          <w:sz w:val="28"/>
          <w:szCs w:val="28"/>
        </w:rPr>
        <w:t>, что</w:t>
      </w:r>
      <w:r>
        <w:rPr>
          <w:b/>
          <w:bCs/>
          <w:sz w:val="28"/>
          <w:szCs w:val="28"/>
        </w:rPr>
        <w:t xml:space="preserve"> превысило показатели 2007 года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8,45 баллов</w:t>
      </w:r>
      <w:r>
        <w:rPr>
          <w:bCs/>
          <w:sz w:val="28"/>
          <w:szCs w:val="28"/>
        </w:rPr>
        <w:t xml:space="preserve">. Средний тестовый балл по республике немного </w:t>
      </w:r>
      <w:r>
        <w:rPr>
          <w:b/>
          <w:bCs/>
          <w:sz w:val="28"/>
          <w:szCs w:val="28"/>
        </w:rPr>
        <w:t>ниже российских показателей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0,87 баллов</w:t>
      </w:r>
      <w:r>
        <w:rPr>
          <w:bCs/>
          <w:sz w:val="28"/>
          <w:szCs w:val="28"/>
        </w:rPr>
        <w:t xml:space="preserve">. Интересно, что по республике отметку </w:t>
      </w:r>
      <w:r>
        <w:rPr>
          <w:b/>
          <w:bCs/>
          <w:sz w:val="28"/>
          <w:szCs w:val="28"/>
        </w:rPr>
        <w:t>«2»</w:t>
      </w:r>
      <w:r>
        <w:rPr>
          <w:bCs/>
          <w:sz w:val="28"/>
          <w:szCs w:val="28"/>
        </w:rPr>
        <w:t xml:space="preserve"> получили </w:t>
      </w:r>
      <w:r>
        <w:rPr>
          <w:b/>
          <w:bCs/>
          <w:sz w:val="28"/>
          <w:szCs w:val="28"/>
        </w:rPr>
        <w:t xml:space="preserve">464 </w:t>
      </w:r>
      <w:r>
        <w:rPr>
          <w:bCs/>
          <w:sz w:val="28"/>
          <w:szCs w:val="28"/>
        </w:rPr>
        <w:t xml:space="preserve">выпускника </w:t>
      </w:r>
      <w:r>
        <w:rPr>
          <w:b/>
          <w:bCs/>
          <w:sz w:val="28"/>
          <w:szCs w:val="28"/>
        </w:rPr>
        <w:t xml:space="preserve">(14%),  а «5» - 346 (10,4 %). </w:t>
      </w:r>
      <w:r>
        <w:rPr>
          <w:bCs/>
          <w:sz w:val="28"/>
          <w:szCs w:val="28"/>
        </w:rPr>
        <w:t xml:space="preserve">Российские показатели соответственно составляют </w:t>
      </w:r>
      <w:r>
        <w:rPr>
          <w:b/>
          <w:bCs/>
          <w:sz w:val="28"/>
          <w:szCs w:val="28"/>
        </w:rPr>
        <w:t>11,2 % («2»)  и 10 % («5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ли участие в ЕГЭ по математике –</w:t>
      </w:r>
      <w:r>
        <w:rPr>
          <w:b/>
          <w:bCs/>
          <w:sz w:val="28"/>
          <w:szCs w:val="28"/>
        </w:rPr>
        <w:t xml:space="preserve">  3 281 </w:t>
      </w:r>
      <w:r>
        <w:rPr>
          <w:sz w:val="28"/>
          <w:szCs w:val="28"/>
        </w:rPr>
        <w:t xml:space="preserve">выпускник. Средний тестовый балл по республике составил </w:t>
      </w:r>
      <w:r>
        <w:rPr>
          <w:b/>
          <w:bCs/>
          <w:sz w:val="28"/>
          <w:szCs w:val="28"/>
        </w:rPr>
        <w:t>42,81</w:t>
      </w:r>
      <w:r>
        <w:rPr>
          <w:bCs/>
          <w:sz w:val="28"/>
          <w:szCs w:val="28"/>
        </w:rPr>
        <w:t>, что</w:t>
      </w:r>
      <w:r>
        <w:rPr>
          <w:b/>
          <w:bCs/>
          <w:sz w:val="28"/>
          <w:szCs w:val="28"/>
        </w:rPr>
        <w:t xml:space="preserve"> ниже показателей 2007 года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5,73 балла</w:t>
      </w:r>
      <w:r>
        <w:rPr>
          <w:bCs/>
          <w:sz w:val="28"/>
          <w:szCs w:val="28"/>
        </w:rPr>
        <w:t xml:space="preserve">. Средний тестовый балл по республике </w:t>
      </w:r>
      <w:r>
        <w:rPr>
          <w:b/>
          <w:bCs/>
          <w:sz w:val="28"/>
          <w:szCs w:val="28"/>
        </w:rPr>
        <w:t>выше российских показателей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4,71 балла</w:t>
      </w:r>
      <w:r>
        <w:rPr>
          <w:bCs/>
          <w:sz w:val="28"/>
          <w:szCs w:val="28"/>
        </w:rPr>
        <w:t xml:space="preserve">. По республике отметку </w:t>
      </w:r>
      <w:r>
        <w:rPr>
          <w:b/>
          <w:bCs/>
          <w:sz w:val="28"/>
          <w:szCs w:val="28"/>
        </w:rPr>
        <w:t>«2»</w:t>
      </w:r>
      <w:r>
        <w:rPr>
          <w:bCs/>
          <w:sz w:val="28"/>
          <w:szCs w:val="28"/>
        </w:rPr>
        <w:t xml:space="preserve"> получили </w:t>
      </w:r>
      <w:r>
        <w:rPr>
          <w:b/>
          <w:bCs/>
          <w:sz w:val="28"/>
          <w:szCs w:val="28"/>
        </w:rPr>
        <w:t xml:space="preserve">532 </w:t>
      </w:r>
      <w:r>
        <w:rPr>
          <w:bCs/>
          <w:sz w:val="28"/>
          <w:szCs w:val="28"/>
        </w:rPr>
        <w:t xml:space="preserve">выпускника </w:t>
      </w:r>
      <w:r>
        <w:rPr>
          <w:b/>
          <w:bCs/>
          <w:sz w:val="28"/>
          <w:szCs w:val="28"/>
        </w:rPr>
        <w:t xml:space="preserve">(16%),  а «5» - 394 (12 %). </w:t>
      </w:r>
      <w:r>
        <w:rPr>
          <w:bCs/>
          <w:sz w:val="28"/>
          <w:szCs w:val="28"/>
        </w:rPr>
        <w:t xml:space="preserve">Российские показатели соответственно составляют </w:t>
      </w:r>
      <w:r>
        <w:rPr>
          <w:b/>
          <w:bCs/>
          <w:sz w:val="28"/>
          <w:szCs w:val="28"/>
        </w:rPr>
        <w:t>23,5 % («2»)  и 9 % («5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процедуре проведения ЕГЭ апелляций не поступало. В республике в период государственной (итоговой) аттестации выпускников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классов общеобразовательных учреждений работали две комиссии из Москвы: комиссия в составе 2 специалистов-экспертов Федеральной службы по надзору в сфере образования и науки и комиссия под председательством заместителя руководителя Федерального центра тестирования в составе 8 человек. Комиссиями дана высокая оценка работе  по организации и проведению ЕГЭ в Республике Адыг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результатам ЕГЭ было подано 159 апелляций. Большинство из них – это апелляции по русскому языку (56 апелляций) и математике (58 апелляций). Около 17 % поданных апелляций были удовлетворены Конфликтной комисси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Для выпускников, получивших </w:t>
      </w:r>
      <w:r>
        <w:rPr>
          <w:sz w:val="28"/>
          <w:szCs w:val="28"/>
        </w:rPr>
        <w:t xml:space="preserve">неудовлетворительную отметку по одному предмету  на едином  государственном экзамене (по предметам по выбору) </w:t>
      </w:r>
      <w:r>
        <w:rPr>
          <w:bCs/>
          <w:sz w:val="28"/>
          <w:szCs w:val="28"/>
        </w:rPr>
        <w:t>в Республике Адыгея</w:t>
      </w:r>
      <w:r>
        <w:rPr>
          <w:color w:val="000000"/>
          <w:sz w:val="28"/>
          <w:szCs w:val="28"/>
        </w:rPr>
        <w:t xml:space="preserve"> была проведена </w:t>
      </w:r>
      <w:r>
        <w:rPr>
          <w:sz w:val="28"/>
          <w:szCs w:val="28"/>
        </w:rPr>
        <w:t>повторная государственная (итоговая) аттестация</w:t>
      </w:r>
      <w:r>
        <w:rPr>
          <w:b/>
          <w:sz w:val="28"/>
          <w:szCs w:val="28"/>
        </w:rPr>
        <w:t xml:space="preserve"> в традиционной форме </w:t>
      </w:r>
      <w:r>
        <w:rPr>
          <w:b/>
          <w:bCs/>
          <w:sz w:val="28"/>
          <w:szCs w:val="28"/>
        </w:rPr>
        <w:t xml:space="preserve">20 июня 2008 года </w:t>
      </w:r>
      <w:r>
        <w:rPr>
          <w:bCs/>
          <w:sz w:val="28"/>
          <w:szCs w:val="28"/>
        </w:rPr>
        <w:t>в своих общеобразовательных учреждениях.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приказом Министерства образования и науки Российской Федерации от 3 июня 2008 г. № 163 «О внесении изменений в Положение о проведении единого государственного экзамена в 2008 году» </w:t>
      </w:r>
      <w:r>
        <w:rPr>
          <w:rFonts w:cs="Times New Roman" w:ascii="Times New Roman" w:hAnsi="Times New Roman"/>
          <w:sz w:val="28"/>
          <w:szCs w:val="28"/>
        </w:rPr>
        <w:t>выпускники текущего года, получившие по результатам ЕГЭ более одной неудовлетворительной отметки, допускались к повторной государственной (итоговой) аттестации по соответствующим общеобразовательным предметам в текущем году, проводимой предметными комиссиями ГЭК, в порядке и в сроки, которые были определены дополнительно Министерством образования и науки Республики Адыге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аттестационной службой системы образования Республики Адыгея своевременно была организована выдача свидетельств о результатах ЕГЭ органам управления образованием муниципальных образований республики до проведения выпускных веч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июле в Республике Адыгея проводился второй этап ЕГЭ – период вступительных испытаний в образовательные учреждения среднего и высшего профессион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есть вузов, расположенных на территории Республики Адыгея, принимали результаты ЕГЭ в качестве вступительных испытаний: Адыгейский государственный университет (АГУ), Майкопский государственный технологический университет (МГТУ), Адыгейский филиал Кубанского государственного медицинского университета Росздрава, Российский государственный социальный университет, Яблоновский филиал МГТУ, Кошехабльский филиал АГ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ЕГЭ в 2008 году принимали и ссузы: Майкопский государственный гуманитарно-технический колледж при АГУ, Адыгейский педагогический колледж им. Х. Андрухаева, Майкопское государственное медицинское учили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ведения вступительных испытаний в форме ЕГЭ в республике был задействован 1 ППЭ – Адыгейская республиканская гимназ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вступительных испытаний в образовательные учреждения среднего и высшего профессионального образования было проведено 8 заседаний ГЭ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ли участие в ЕГЭ в период вступительных испытаний в образовательные учреждения среднего и высшего профессионально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математике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абитуриент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русскому языку – </w:t>
      </w:r>
      <w:r>
        <w:rPr>
          <w:b/>
          <w:bCs/>
          <w:sz w:val="28"/>
          <w:szCs w:val="28"/>
        </w:rPr>
        <w:t>185</w:t>
      </w:r>
      <w:r>
        <w:rPr>
          <w:sz w:val="28"/>
          <w:szCs w:val="28"/>
        </w:rPr>
        <w:t xml:space="preserve"> абитуриен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обществознанию – </w:t>
      </w:r>
      <w:r>
        <w:rPr>
          <w:b/>
          <w:sz w:val="28"/>
          <w:szCs w:val="28"/>
        </w:rPr>
        <w:t>313</w:t>
      </w:r>
      <w:r>
        <w:rPr>
          <w:sz w:val="28"/>
          <w:szCs w:val="28"/>
        </w:rPr>
        <w:t xml:space="preserve">  абитуриент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истории России –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абитуриент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физике – </w:t>
      </w:r>
      <w:r>
        <w:rPr>
          <w:b/>
          <w:bCs/>
          <w:sz w:val="28"/>
          <w:szCs w:val="28"/>
        </w:rPr>
        <w:t>35</w:t>
      </w:r>
      <w:r>
        <w:rPr>
          <w:sz w:val="28"/>
          <w:szCs w:val="28"/>
        </w:rPr>
        <w:t xml:space="preserve"> абитуриент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географии –</w:t>
      </w:r>
      <w:r>
        <w:rPr>
          <w:b/>
          <w:sz w:val="28"/>
          <w:szCs w:val="28"/>
        </w:rPr>
        <w:t xml:space="preserve">  108</w:t>
      </w:r>
      <w:r>
        <w:rPr>
          <w:sz w:val="28"/>
          <w:szCs w:val="28"/>
        </w:rPr>
        <w:t xml:space="preserve">  абитуриент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биологии – </w:t>
      </w:r>
      <w:r>
        <w:rPr>
          <w:b/>
          <w:sz w:val="28"/>
          <w:szCs w:val="28"/>
        </w:rPr>
        <w:t>145</w:t>
      </w:r>
      <w:r>
        <w:rPr>
          <w:sz w:val="28"/>
          <w:szCs w:val="28"/>
        </w:rPr>
        <w:t xml:space="preserve"> абитуриен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химии – </w:t>
      </w:r>
      <w:r>
        <w:rPr>
          <w:b/>
          <w:bCs/>
          <w:sz w:val="28"/>
          <w:szCs w:val="28"/>
        </w:rPr>
        <w:t>106</w:t>
      </w:r>
      <w:r>
        <w:rPr>
          <w:sz w:val="28"/>
          <w:szCs w:val="28"/>
        </w:rPr>
        <w:t xml:space="preserve"> абитур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ние тестовые баллы по республике</w:t>
      </w:r>
      <w:r>
        <w:rPr>
          <w:sz w:val="28"/>
          <w:szCs w:val="28"/>
        </w:rPr>
        <w:t xml:space="preserve"> состав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математике – </w:t>
      </w:r>
      <w:r>
        <w:rPr>
          <w:b/>
          <w:bCs/>
          <w:sz w:val="28"/>
          <w:szCs w:val="28"/>
        </w:rPr>
        <w:t>28,9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русскому языку – </w:t>
      </w:r>
      <w:r>
        <w:rPr>
          <w:b/>
          <w:bCs/>
          <w:sz w:val="28"/>
          <w:szCs w:val="28"/>
        </w:rPr>
        <w:t>52,2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обществознанию – </w:t>
      </w:r>
      <w:r>
        <w:rPr>
          <w:b/>
          <w:bCs/>
          <w:sz w:val="28"/>
          <w:szCs w:val="28"/>
        </w:rPr>
        <w:t>54,7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истории России – </w:t>
      </w:r>
      <w:r>
        <w:rPr>
          <w:b/>
          <w:bCs/>
          <w:sz w:val="28"/>
          <w:szCs w:val="28"/>
        </w:rPr>
        <w:t>49,7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физике – </w:t>
      </w:r>
      <w:r>
        <w:rPr>
          <w:b/>
          <w:bCs/>
          <w:sz w:val="28"/>
          <w:szCs w:val="28"/>
        </w:rPr>
        <w:t>48,2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географии – </w:t>
      </w:r>
      <w:r>
        <w:rPr>
          <w:b/>
          <w:bCs/>
          <w:sz w:val="28"/>
          <w:szCs w:val="28"/>
        </w:rPr>
        <w:t>49,7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биологии – </w:t>
      </w:r>
      <w:r>
        <w:rPr>
          <w:b/>
          <w:bCs/>
          <w:sz w:val="28"/>
          <w:szCs w:val="28"/>
        </w:rPr>
        <w:t>63,66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химии – </w:t>
      </w:r>
      <w:r>
        <w:rPr>
          <w:b/>
          <w:bCs/>
          <w:sz w:val="28"/>
          <w:szCs w:val="28"/>
        </w:rPr>
        <w:t>58,4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аттестационной службой системы образования Республики Адыгея своевременно была организована выдача свидетельств о результатах ЕГЭ ответственным секретарям приемных комиссий образовательных учреждений высшего и среднего профессион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мониторинг результатов единого государственного экзамена и издан сборник «Статистика основных результатов единого государственного экзамена в Российской Федерации и Республике Адыгея в 2008 году», который передан в каждое образовательное учреждение. Подробная статистика результатов ЕГЭ за последние 5 лет прилагается к данной информации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ЕГЭ были обсуждены на заседании коллегии Министерства образования и науки Республики Адыгея 26 июня 2008 года, августовских совещаниях педагогических работников, в педагогических коллективах, на заседаниях методических объединений учителей-предметников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ЕГЭ подтвердил возможность достижения поставленных целей: обеспечение государственных гарантий доступности и равных возможностей при получении образования, повышение объективности государственной (итоговой) аттестации выпускников школ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ЕГЭ повысило конкурентоспособность выпускников школ республики при поступлении в образовательные учреждения среднего и высшего профессионального образования в республике и за ее пределами.</w:t>
      </w:r>
    </w:p>
    <w:p>
      <w:pPr>
        <w:pStyle w:val="Normal"/>
        <w:shd w:fill="FFFFFF" w:val="clear"/>
        <w:tabs>
          <w:tab w:val="clear" w:pos="708"/>
          <w:tab w:val="right" w:pos="9720" w:leader="none"/>
        </w:tabs>
        <w:spacing w:lineRule="auto" w:line="312"/>
        <w:ind w:right="22" w:firstLine="480"/>
        <w:jc w:val="both"/>
        <w:rPr/>
      </w:pPr>
      <w:r>
        <w:rPr>
          <w:sz w:val="28"/>
          <w:szCs w:val="28"/>
        </w:rPr>
        <w:t>Распоряжение Кабинета Министров Республики Адыгея от 22 октября 2007г. № 406-р «</w:t>
      </w:r>
      <w:r>
        <w:rPr>
          <w:bCs/>
          <w:color w:val="000000"/>
          <w:sz w:val="28"/>
          <w:szCs w:val="28"/>
        </w:rPr>
        <w:t>Об итогах участия Республики Адыгея в эксперименте по введению единого государственного экзамена в 2007 году и Плане мероприятий по проведению эксперимента по введению единого государственного экзамена в 2008 году» выполнено полностью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внесением изменений в Закон РФ «Об образовании» (ст. 15, п. 4) государственная итоговая аттестация обучающихся, освоивших образовательные программы среднего (полного) общего образования, проводится в форме единого государственного экзамена. То есть с 2009 года ЕГЭ проводится в штатном режиме во всех регион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нный проект вносится для обеспечения участия выпускников Х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  <w:lang w:val="en-US"/>
        </w:rPr>
        <w:t>XII</w:t>
      </w:r>
      <w:r>
        <w:rPr>
          <w:bCs/>
          <w:color w:val="000000"/>
          <w:sz w:val="28"/>
          <w:szCs w:val="28"/>
        </w:rPr>
        <w:t xml:space="preserve">) классов общеобразовательных учреждений Республики Адыгея в государственной (итоговой) аттестации в форме единого государственного экзамена в 2009 году по 13 предметам: математике, русскому языку (обязательно), химии, биологии, физике, географии, истории, обществознанию. информатике, литературе и иностранным языкам (английскому, немецкому, французскому) – по выбору выпуск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 проекту прилагается план мероприятий, необходимый для координации деятельности органов государственного управления образованием, здравоохранения, внутренних дел и муниципальных районов и городских округов при участии общеобразовательных учреждений республики и учреждений среднего и высшего профессионального образования в едином государственном экзамене в 2009 году.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образования и науки</w:t>
      </w:r>
    </w:p>
    <w:p>
      <w:pPr>
        <w:pStyle w:val="Normal"/>
        <w:spacing w:lineRule="auto" w:line="312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публики Адыгея</w:t>
        <w:tab/>
        <w:tab/>
        <w:tab/>
        <w:tab/>
        <w:t xml:space="preserve">     </w:t>
        <w:tab/>
        <w:tab/>
        <w:tab/>
        <w:t xml:space="preserve">        Р. Беданоков </w:t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Сравнительные данные по среднему тестовому баллу ЕГЭ в Республике Адыгея в 2004-2008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98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6"/>
        <w:gridCol w:w="779"/>
        <w:gridCol w:w="1099"/>
        <w:gridCol w:w="746"/>
        <w:gridCol w:w="745"/>
      </w:tblGrid>
      <w:tr>
        <w:trPr>
          <w:trHeight w:val="285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№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униципальное образование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Русский язык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Математика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Физика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иагин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4,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3,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2,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7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1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0,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8,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1,38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ошехабль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5,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7,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9,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5,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0,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4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9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3,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2,75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расногвардей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1,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3,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5,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6,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9,6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5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00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айкоп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9,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6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6,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4,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9,2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6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3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89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ахтамукай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2,8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1,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0,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7,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5,00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еучеж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5,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2,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7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1,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2,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3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6,00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Шовгеновский райо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1,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7,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5,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1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0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9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7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1,30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Майко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1,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7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51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0,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7,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0,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9,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1,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7,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9,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23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Адыге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8,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9,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9,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2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55,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2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zh-TW"/>
              </w:rPr>
              <w:t>Средний тестовый балл по республике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3,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3,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4,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val="en-US" w:eastAsia="zh-TW"/>
              </w:rPr>
              <w:t>44,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53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3,7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6,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8,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val="en-US" w:eastAsia="zh-TW"/>
              </w:rPr>
              <w:t>48,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2,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50,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8,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39,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58,6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91"/>
        <w:gridCol w:w="742"/>
        <w:gridCol w:w="742"/>
        <w:gridCol w:w="742"/>
        <w:gridCol w:w="741"/>
        <w:gridCol w:w="742"/>
        <w:gridCol w:w="742"/>
        <w:gridCol w:w="742"/>
        <w:gridCol w:w="742"/>
        <w:gridCol w:w="742"/>
        <w:gridCol w:w="741"/>
        <w:gridCol w:w="1128"/>
        <w:gridCol w:w="1366"/>
        <w:gridCol w:w="2007"/>
      </w:tblGrid>
      <w:tr>
        <w:trPr>
          <w:trHeight w:val="285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№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униципальное образовани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Химия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Биолог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Истори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Географ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Обществознание</w:t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val="en-US" w:eastAsia="zh-TW"/>
              </w:rPr>
              <w:t>20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2008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иагин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3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7,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36,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30,3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0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9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9,9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val="en-US" w:eastAsia="zh-TW"/>
              </w:rPr>
              <w:t>46,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3,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2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4,7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8,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ошехабль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7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6,3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5,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7,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2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1,6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2,2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6,7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0,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6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5,33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расногвардей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2,3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44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7,3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6,4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4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1,7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2,25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айкоп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7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,5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3,2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8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0,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4,7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2,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3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3,3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6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33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ахтамукай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7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73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0,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6,6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56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,4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73,1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0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0,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1,8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42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еучеж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2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3,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64,6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9,6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,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9,5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9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8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1,5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8,14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Шовгеновский рай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5,7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56,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6,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0,5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2,3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60,4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2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9,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4,3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5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Майкоп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0,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61,7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0,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8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4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7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66,9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0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6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8,3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8,11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Адыгейск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6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val="en-US" w:eastAsia="zh-TW"/>
              </w:rPr>
              <w:t>76,4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6,2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6,5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7,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3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Cs/>
                <w:lang w:eastAsia="zh-TW"/>
              </w:rPr>
              <w:t>75,5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0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6,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3,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7,71</w:t>
            </w:r>
          </w:p>
        </w:tc>
      </w:tr>
      <w:tr>
        <w:trPr>
          <w:trHeight w:val="300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zh-TW"/>
              </w:rPr>
              <w:t>Средний тестовый балл по республике: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4,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8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6,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56,4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66,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50,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7,8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49,3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60,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72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64,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65,2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54,64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авнительные данные по количеству участников ЕГЭ в Республике Адыгея в 2003-2008 г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118"/>
        <w:gridCol w:w="635"/>
        <w:gridCol w:w="634"/>
        <w:gridCol w:w="635"/>
        <w:gridCol w:w="636"/>
        <w:gridCol w:w="635"/>
        <w:gridCol w:w="804"/>
        <w:gridCol w:w="636"/>
        <w:gridCol w:w="635"/>
        <w:gridCol w:w="636"/>
        <w:gridCol w:w="635"/>
        <w:gridCol w:w="636"/>
        <w:gridCol w:w="643"/>
        <w:gridCol w:w="636"/>
        <w:gridCol w:w="635"/>
        <w:gridCol w:w="636"/>
        <w:gridCol w:w="636"/>
        <w:gridCol w:w="796"/>
        <w:gridCol w:w="790"/>
      </w:tblGrid>
      <w:tr>
        <w:trPr>
          <w:trHeight w:val="34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№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TW"/>
              </w:rPr>
              <w:t>Муниципальное</w:t>
            </w:r>
            <w:r>
              <w:rPr>
                <w:sz w:val="20"/>
                <w:szCs w:val="20"/>
                <w:lang w:val="en-US" w:eastAsia="zh-TW"/>
              </w:rPr>
              <w:t xml:space="preserve"> об</w:t>
            </w:r>
            <w:r>
              <w:rPr>
                <w:sz w:val="20"/>
                <w:szCs w:val="20"/>
                <w:lang w:eastAsia="zh-TW"/>
              </w:rPr>
              <w:t>разование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  <w:t>Русский язык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  <w:t>Математика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  <w:t>Физика</w:t>
            </w:r>
          </w:p>
        </w:tc>
      </w:tr>
      <w:tr>
        <w:trPr>
          <w:trHeight w:val="3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иагин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5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8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7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ошехабль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0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3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5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расногвардей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6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3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2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айкоп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ахтамукай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5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еучеж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5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6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Шовгеновский район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3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5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Майко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6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8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2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 5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 4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 1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 0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 06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 2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val="en-US" w:eastAsia="zh-TW"/>
              </w:rPr>
              <w:t>5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Адыгейск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4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  <w:t>Всего в республике: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 7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 5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 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 8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3 0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33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4 55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4 4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3 3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3 1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 96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3 2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en-US" w:eastAsia="zh-TW"/>
              </w:rPr>
              <w:t>8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329"/>
        <w:gridCol w:w="661"/>
        <w:gridCol w:w="661"/>
        <w:gridCol w:w="662"/>
        <w:gridCol w:w="661"/>
        <w:gridCol w:w="662"/>
        <w:gridCol w:w="670"/>
        <w:gridCol w:w="662"/>
        <w:gridCol w:w="661"/>
        <w:gridCol w:w="662"/>
        <w:gridCol w:w="661"/>
        <w:gridCol w:w="662"/>
        <w:gridCol w:w="670"/>
        <w:gridCol w:w="929"/>
        <w:gridCol w:w="1151"/>
        <w:gridCol w:w="1682"/>
      </w:tblGrid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№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TW"/>
              </w:rPr>
              <w:t>Муниципальное</w:t>
            </w:r>
            <w:r>
              <w:rPr>
                <w:sz w:val="20"/>
                <w:szCs w:val="20"/>
                <w:lang w:val="en-US" w:eastAsia="zh-TW"/>
              </w:rPr>
              <w:t xml:space="preserve"> об</w:t>
            </w:r>
            <w:r>
              <w:rPr>
                <w:sz w:val="20"/>
                <w:szCs w:val="20"/>
                <w:lang w:eastAsia="zh-TW"/>
              </w:rPr>
              <w:t>разование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  <w:t>Химия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  <w:t>Биолог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Истори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Географ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Обществознание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en-US" w:eastAsia="zh-TW"/>
              </w:rPr>
              <w:t>2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008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иагин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ошехабль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расногвардей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айкоп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ахтамукай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еучеж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Шовгеновский райо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3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2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Майко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8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94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9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Город Адыгейс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val="en-US" w:eastAsia="zh-TW"/>
              </w:rPr>
              <w:t>1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  <w:t>Всего в республике: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3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4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14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szCs w:val="22"/>
                <w:lang w:eastAsia="zh-TW"/>
              </w:rPr>
              <w:t>16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12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3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  <w:t>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en-US" w:eastAsia="zh-TW"/>
              </w:rPr>
              <w:t>28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b/>
                <w:sz w:val="22"/>
                <w:szCs w:val="22"/>
                <w:lang w:eastAsia="zh-TW"/>
              </w:rPr>
              <w:t>26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2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311</w:t>
            </w:r>
          </w:p>
        </w:tc>
      </w:tr>
    </w:tbl>
    <w:p>
      <w:pPr>
        <w:pStyle w:val="21"/>
        <w:spacing w:lineRule="auto" w:line="480" w:before="0" w:after="1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39"/>
      <w:jc w:val="both"/>
    </w:pPr>
    <w:rPr>
      <w:color w:val="000000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 w:before="120" w:after="0"/>
      <w:ind w:firstLine="539"/>
      <w:jc w:val="both"/>
    </w:pPr>
    <w:rPr>
      <w:color w:val="000000"/>
      <w:szCs w:val="21"/>
    </w:rPr>
  </w:style>
  <w:style w:type="paragraph" w:styleId="Style13">
    <w:name w:val="Цитата"/>
    <w:basedOn w:val="Normal"/>
    <w:qFormat/>
    <w:pPr>
      <w:spacing w:lineRule="auto" w:line="312"/>
      <w:ind w:left="540" w:right="535" w:hanging="0"/>
      <w:jc w:val="center"/>
    </w:pPr>
    <w:rPr>
      <w:b/>
      <w:bCs/>
      <w:color w:val="000000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5:00Z</dcterms:created>
  <dc:creator>rgb</dc:creator>
  <dc:description/>
  <cp:keywords/>
  <dc:language>en-US</dc:language>
  <cp:lastModifiedBy>home</cp:lastModifiedBy>
  <cp:lastPrinted>2008-10-02T09:18:00Z</cp:lastPrinted>
  <dcterms:modified xsi:type="dcterms:W3CDTF">2009-02-05T19:25:00Z</dcterms:modified>
  <cp:revision>2</cp:revision>
  <dc:subject/>
  <dc:title>ИНФОРМАЦИЯ</dc:title>
</cp:coreProperties>
</file>