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ИНИСТЕРСТВО ОБРАЗОВАНИЯ И НАУКИ РОССИЙСКОЙ ФЕДЕРАЦИИ // НОВОСТИ</w:t>
      </w:r>
    </w:p>
    <w:p>
      <w:pPr>
        <w:pStyle w:val="Normal"/>
        <w:rPr/>
      </w:pPr>
      <w:r>
        <w:rPr/>
        <w:t xml:space="preserve">2008-11-20 19:14:0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упление Директора Департамента госполитики в образовании И.Реморенко в Совете Федерации о правоприменительной практике ЕГ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ступление</w:t>
      </w:r>
    </w:p>
    <w:p>
      <w:pPr>
        <w:pStyle w:val="Normal"/>
        <w:rPr/>
      </w:pPr>
      <w:r>
        <w:rPr/>
        <w:t>Директора Департамента государственной политики в образовании</w:t>
      </w:r>
    </w:p>
    <w:p>
      <w:pPr>
        <w:pStyle w:val="Normal"/>
        <w:rPr/>
      </w:pPr>
      <w:r>
        <w:rPr/>
        <w:t>Минобрнауки России И.М. Реморенко в Совете Федерации</w:t>
      </w:r>
    </w:p>
    <w:p>
      <w:pPr>
        <w:pStyle w:val="Normal"/>
        <w:rPr/>
      </w:pPr>
      <w:r>
        <w:rPr/>
        <w:t xml:space="preserve">Федерального Собрания Российской Федера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авоприменительной практике</w:t>
      </w:r>
    </w:p>
    <w:p>
      <w:pPr>
        <w:pStyle w:val="Normal"/>
        <w:rPr/>
      </w:pPr>
      <w:r>
        <w:rPr/>
        <w:t>единого государственного экза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ва, 20 ноября 200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ы к доклад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важаемый Сергей Михайлович, уважаемые члены Совета Федерации, уважаемые коллег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сем известно, эксперимент по введению Единого государственного экзамена начался в 2001 году. И с 2002 года наблюдалось стабильное увеличение числа регионов - участников единого экзамена (с 5 в 2001 г. до 84 в 2008 г.). В 2008 году по результатам ЕГЭ зачисление проводилось в 2000 ссузов и 1800 вузов. Это подавляющее большинство учреждений профессионального образования 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период эксперимента субъектами Российской Федерации самостоятельно принималось решение о проведении государственной (итоговой) аттестации в форме ЕГЭ, определялась схема участия выпускников в ЕГЭ, в том числе: перечень общеобразовательных предметов, по которым проводился экзамен, муниципальных образований, на территории которых он проходил. Для всех выпускников сохранялась возможность выбора формы государственной (итоговой) аттестации (ЕГЭ или традиционная). Действовал принцип + 1 бал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курс в региональные учреждения среднего и высшего профессионального образования проводился как на основании результатов ЕГЭ, так и собственных вступительных испытаний по тем предметам, по которым ЕГЭ в регионе не проводил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годы эксперимента созда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ормативная правовая и инструктивно-методическая документ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Система подготовки контрольных измерительных материа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ехнология, позволяющая проводить процедуры с большим количеством участников (более 2,5 млн. чел. экз.) в достаточно сжатые с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атериально-техническая база: федеральные и региональные ресурсные информационные центры. Их силами наполняются Федеральные и региональные базы данных выпускников школ, абитуриентов и образовательных учреждений, свидетельств о результатах ЕГЭ. Работает портал информационной поддержки ЕГЭ - www.ege.edu.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Подготовлены специалисты, обеспечивающие проведение ЕГЭ в региона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ведены в действие механизмы общественного контроля за процедурами проведения экзам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о том, что сделано. Каковы же ключевые результаты, эффекты отработанного механизма оценки качества образова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оказана реальная возможность совмещения государственной (итоговой) аттестации выпускников общеобразовательных учреждений и вступительных испытаний в учреждения среднего и высшего профессионального образования. Тем самым обеспечена преемственность программ общей и высшей школы. Если бы ни ЕГЭ, то сейчас вузовские экзамены в корне бы отличались от школьных требований. Тем самым общеобразовательная школа в глазах граждан потеряла бы всякий авторитет и сколь либо заметную привлекательность. Дети бы массово покинули общеобразовательные учреждения, большинство бы ушло в экстернат, а платность образования непомерно возрос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спользование заданий стандартизированной формы (контрольных измерительных материалов) позволяет более объективно по сравнению с традиционными формами аттестации установить уровень освоения выпускниками государственного образовательного стандарта общего образования. Это еще один важный эффект - мы получили инструмент объективного контроля за качеством принимаемых управленческих решений. Приведу пару диаграмм из Самарской области (демонстрация диаграмм). Оказывается, что развитие сети образовательных учреждений вместе с введением ЕГЭ приводит к очень заметному сокращению разрыва в образовательных результатах школьников. Чем больше в районе детей, обучающихся в качественных современных школах, тем выше средние результаты и тем меньше разрыв между сильными и слабыми обучающимися. Именно так результаты ЕГЭ подтверждают или даже поддерживают эффективность решений по созданию крупных, базовых хорошо оснащенных сельских шк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о пожалуй самый главный эффект состоит в реальном росте доступности качественного образования. Дети стали поступать в хорошие вузы не только у себя в регионе, но и по всей стране. Это говорит о том, что не только улучшилось качество образовательных услуг, но и расширились возможности выбора направленности образовательных программ. Данные Чувашии убедительно показывают рост доли школьников, поступающих в вузы за пределами данного региона (диаграмма на слайде). Прежде всего - в Московские и С-Петербургские образовательные учреждения. А данные последних лет наглядно свидетельствуют о том, что доля сельских школьников, поступающих в вузы, стала сопоставима с долей сельского населения. В среднем по стране на 10 % увеличилось число студентов первого курса вузов и ссузов из населенных пунктов сельского типа и районных городов (с населением до 100 тыс. челове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 есть сельские школьники получили возможность продолжить образование наравне с городскими. Теперь это несложно - можно лишь разослать сертификаты ЕГЭ в несколько высших учебных завед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можно сказать, что эксперимент по введению единого государственного экзамена состоялся и теперь, взвесив все плюсы и минусы, можно приступить к осуществлению реальной правоприменительной практики, обеспечивающий равенство образовательных возможностей наших гражд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 более что законодательная база для этого имеется. Как известно, с принятием Федерального закона от 9 февраля 2007 г. N 17-ФЗ мы переходим к введению единого государственного экзамена в штатный режим. Законом дано точное определение Единого экзамена. Теперь ЕГЭ представляет собой форму объективной оценки качества подготовки лиц, освоивших образовательные программы общего образования, с использованием контрольных измерительных материалов, выполнение которых позволяет установить уровень освоения ими федерального государственного образовательного общего образования. Определены структуры, ответственные за проведение ЕГЭ, описаны механизмы совмещения государственной итоговой аттестации и вступительных испытаний в вузы. Законодательно закреплено, что теперь результаты единого государственного экзамена признаются образовательными учреждениями, в которых реализуются образовательные программы общего образования, как результаты государственной (итоговой) аттестации, а образовательными учреждениями среднего профессионального образования и образовательными учреждениями высшего профессионального образования как результаты вступительных испытаний по соответствующим общеобразовательным предме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сюда следует, что при введении единого государственного экзамена в штатный режим дальнейшие изменения в правовом поле коснутся главным образом механизма государственной итоговой аттестации. Теперь уже не надо будет сдавать две группы экзаменов - после школы и в рамках вступительной компании в учреждения среднего и высшего профессионального образ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егодня для введения ЕГЭ в штатный режим проработаны следующие нормативные правовы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К ГИА допускаются обучающиеся, имеющие годовые отметки по всем общеобразовательным предметам учебного плана за X, XI(XII) классы не ниже удовлетворительны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ая отметка в аттестате представляет собой среднее арифметическое годовых отметок за 10 и 11 клас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ГИА проводится в фор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ГЭ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ударственного выпускного экзамена для: а) обучающихся в специальных учебно-воспитательных учреждениях закрытого типа для детей и подростков с девиантным поведением; б) обучающихся в образовательных учреждениях, созданных при учреждениях, исполняющих наказание в виде лишения свободы; в) выпускников с ограниченными возможностями здоров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ГИА по русскому языку и математике является обязатель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стальные общеобразовательные предметы (литература, физика, химия, биология, география, история, обществознание, иностранные языки, информатика и информационно-коммуникационные технологии (9 шт.) выпускники сдают на добровольной основе по своему выбору. При этом выпускник может выбрать как один предмет, так и несколько! У нас есть одаренные ребята как в точных, так и в гуманитарных науках, теперь у них появится возможность пробовать свои силы в разных возможных направлениях будущей карьеры. Достаточно лишь будет потом разослать сертификаты ЕГЭ в разные ву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Ежегодно Рособрнадзором по каждому общеобразовательному предмету устанавливается минимальное количество баллов ЕГЭ, подтверждающее освоение выпускником образовательной программы среднего (полного) общего образования, - так называемый порог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установления порога возможны следующие вариа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1. Все обязательные экзамены (математика и русский язык) сданы выше установленного порога. Результат - выпускник получает аттестат и свидетельство о сдаче ЕГ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. Один обязательный экзамен сдан ниже установленного порога. В этом случае выпускник повторно допускается к ГИА в дополнительные сроки. Если сдает успешно, то, как в варианте 1, результатом является аттестат и свидетельство о сдаче ЕГ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ариант 3. Выпускник сдает два обязательных экзамена ниже установленного поро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такого результата выпускнику выдается справка об обучении в образовательном учреждении и предоставляется право пройти ГИА по данным общеобразовательному предмету или общеобразовательным предметам не ранее чем через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Особого пояснения требует ситуация с выставлением отметок в аттестаты. В аттестат (точнее в приложение к аттестату) выставляются итоговые отметки (за 10 и 11 классы) по общеобразовательным предметам. Результат ЕГЭ в пятибалльную систему не пересчитывается, а отражается только в свидетельстве о результатах сданных экзамен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обая ситуация у победителей и призеров олимпиад. Победителям и призерам заключительного этапа всероссийской олимпиады школьников - выпускникам текущего года, по общеобразовательным предметам, соответствующим профилю олимпиады, в аттестат выставляется итоговая отметка "5", а при поступлении в вуз: а) на специальности, соответствующие профилю олимпиады, они зачисляются без вступительных испытаний; б) на специальности, не соответствующие профилю олимпиады, засчитывается как наивысший результат (100 баллов) по одному из сдаваемых предметов. Победители и призеры дополнительных олимпиад, перечень которых устанавливается Советом по олимпиадам, действующим на базе Российского союза ректоров, получают льготы по усмотрению самих учебных заведений, куда поступают в соответствии с профилем олимпиа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поступление в вузы и ссузы строится и по результатам ЕГЭ, и по результатам нескольких десятков олимпиад, открыто и объективно, не перегружая абитуриентов стрессами, переездами, порой скоропалительными решениями в выборе профессиональной карь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агаем, что ЕГЭ как и всякая сколь либо весомая и сложная управленческая технология нуждается в совершенствовании. Предстоит обновлять контрольно-измерительные материалы, учитывать при итоговой аттестации результаты портфолио, внеурочных достижений школьников, обновлять образовательные стандарты, создавать центры приема ЕГЭ в других странах. Одним словом делать все то, что и дальше будет обеспечивать доступность качественного образования и нашим гражданам, и всем тем, кто желает учиться в Российской Федерац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й механизм введения ЕГЭ в штатный режим был обсужден на коллегии министерства, и теперь мы дорабатываем комплект нормативных правовых документов, претворяющих его в жизнь. Надеемся, что такой подход сделает свой весомый вклад в дело обеспечения доступности качественного образования наших школьников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7:46:00Z</dcterms:created>
  <dc:creator>User</dc:creator>
  <dc:description/>
  <cp:keywords/>
  <dc:language>en-US</dc:language>
  <cp:lastModifiedBy>home</cp:lastModifiedBy>
  <cp:lastPrinted>2008-11-27T16:22:00Z</cp:lastPrinted>
  <dcterms:modified xsi:type="dcterms:W3CDTF">2009-02-07T07:46:00Z</dcterms:modified>
  <cp:revision>2</cp:revision>
  <dc:subject/>
  <dc:title>МИНИСТЕРСТВО ОБРАЗОВАНИЯ И НАУКИ РОССИЙСКОЙ ФЕДЕРАЦИИ // НОВОСТИ</dc:title>
</cp:coreProperties>
</file>