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/>
      </w:pPr>
      <w:r>
        <w:rPr>
          <w:sz w:val="28"/>
          <w:szCs w:val="28"/>
        </w:rPr>
        <w:t xml:space="preserve">приказом Министерства образования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 науки Российской Федерации</w:t>
      </w:r>
    </w:p>
    <w:p>
      <w:pPr>
        <w:pStyle w:val="Normal"/>
        <w:ind w:left="5665" w:hanging="6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 28 » ноября 2008 г. №_365</w:t>
      </w:r>
    </w:p>
    <w:p>
      <w:pPr>
        <w:pStyle w:val="Normal"/>
        <w:ind w:left="5665" w:hanging="625"/>
        <w:rPr>
          <w:sz w:val="28"/>
          <w:szCs w:val="28"/>
        </w:rPr>
      </w:pPr>
      <w:r>
        <w:rPr>
          <w:sz w:val="28"/>
          <w:szCs w:val="28"/>
        </w:rPr>
        <w:t>регистрация Минюст 19 декабря 2008 г. № 12898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ступительных испытаний в 2009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ые учреждения высшего профессионального образования, имеющие государственную аккредитацию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66"/>
        <w:gridCol w:w="24"/>
        <w:gridCol w:w="13"/>
        <w:gridCol w:w="720"/>
        <w:gridCol w:w="2496"/>
        <w:gridCol w:w="9"/>
        <w:gridCol w:w="2318"/>
      </w:tblGrid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09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ЕСТВЕННЫЕ НАУКИ И МАТЕМАТИКА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правления подготовки  (специальности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лификац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ступительных испытаний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ФИЗИКО-МАТЕМАТИЧЕСКИЕ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>
                <w:b/>
                <w:sz w:val="24"/>
                <w:szCs w:val="24"/>
              </w:rPr>
              <w:t>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>
                <w:szCs w:val="24"/>
              </w:rPr>
              <w:t>Бакалавр математик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  <w:r>
              <w:rPr>
                <w:rStyle w:val="FootnoteCharacters"/>
                <w:rStyle w:val="FootnoteAnchor"/>
                <w:sz w:val="24"/>
                <w:szCs w:val="24"/>
                <w:u w:val="single"/>
              </w:rPr>
              <w:footnoteReference w:id="3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>Математик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матика. Прикладная </w:t>
              <w:br/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>
                <w:szCs w:val="24"/>
              </w:rPr>
              <w:t>Бакалавр математик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. Компьютерные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>
                <w:szCs w:val="24"/>
              </w:rPr>
              <w:t>Бакалавр математик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0104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/>
              <w:t>Бакалавр информационных технологий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Прикладная математика и </w:t>
              <w:br/>
              <w:t>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прикладной </w:t>
              <w:br/>
              <w:t>математики и информатик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Прикладная математика </w:t>
              <w:br/>
              <w:t>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/>
              <w:t xml:space="preserve">Математик, системный </w:t>
              <w:br/>
              <w:t>программист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tabs>
                <w:tab w:val="clear" w:pos="708"/>
                <w:tab w:val="left" w:pos="317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010503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матическое обеспечение и администрирование информационны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>Математик-программист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кладные математика и </w:t>
              <w:br/>
              <w:t>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/>
              <w:t xml:space="preserve">Бакалавр прикладных </w:t>
              <w:br/>
              <w:t>математики и физик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tabs>
                <w:tab w:val="clear" w:pos="708"/>
                <w:tab w:val="left" w:pos="317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калавр физик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Фи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з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0107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строно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Астроном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3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ка Земли и пла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4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зика конденсированного </w:t>
              <w:br/>
              <w:t>состояния веществ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5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ка атомного ядра и частиц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6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>
                <w:i/>
                <w:sz w:val="24"/>
                <w:szCs w:val="24"/>
              </w:rPr>
              <w:t>Физика кинетических яв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/>
              <w:t xml:space="preserve">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7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дицинская 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8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охимическая 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/>
              <w:t xml:space="preserve">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71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ка открытых нелинейны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>Физик, системный аналитик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диофиз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/>
              <w:t>Бакалавр радиофизик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диофизика и электро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адио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Фундаментальная радиофизика и физическая электро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803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кроэлектроника и полупроводниковые при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Физик-микроэлектронщик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хан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>Бакалавр механик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0109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ха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Механ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0110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b/>
                <w:sz w:val="24"/>
                <w:szCs w:val="24"/>
              </w:rPr>
              <w:t>Механика. Прикладная 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калавр математики и механи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ЕСТВЕННЫЕ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им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калавр хими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им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/>
            </w:pPr>
            <w:r>
              <w:rPr>
                <w:szCs w:val="24"/>
              </w:rPr>
              <w:t>Бакалавр биологи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иология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Математика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Хим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и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Биолог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нтроп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>Антрополог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3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о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 xml:space="preserve">Зоолог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4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ота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Ботан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5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зи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Физиолог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6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ене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Генетик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7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иофиз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физик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иология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8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о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Биохимик 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9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кро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икробиолог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1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оинженерия и био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suppressAutoHyphens w:val="true"/>
              <w:rPr/>
            </w:pPr>
            <w:r>
              <w:rPr>
                <w:szCs w:val="24"/>
              </w:rPr>
              <w:t>Специалист по биоинженери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/>
            </w:pPr>
            <w:r>
              <w:rPr>
                <w:szCs w:val="24"/>
              </w:rPr>
              <w:t>Бакалавр геологи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атематика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Фи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атематика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Фи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е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Геолог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еофиз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 xml:space="preserve">Геофизик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3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еохим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 xml:space="preserve">Геохимик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атематика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Географ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4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дрогеология и инженерная ге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Гидрогеолог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атематика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Географ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5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Геология и геохимия горючих </w:t>
              <w:br/>
              <w:t>ископае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Геолог-нефтяник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атематика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Географ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6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ческая ге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олог-геолог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атематика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Географ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Бакалавр географи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еограф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е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Географ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 и кар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>Бакалавр картографи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ар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Картограф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идрометеор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Бакалавр гидрометеорологи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идр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Гидролог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женер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теор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Метеоролог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женер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3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кеан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кеанолог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>Инженер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чво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Бакалавр почвовед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чво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очвовед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я и природо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/>
            </w:pPr>
            <w:r>
              <w:rPr/>
              <w:t>Бакалавр эк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еограф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Эк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родополь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</w:rPr>
              <w:t>Эколог-природопользовател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еограф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3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иоэк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Биоэколог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4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еоэк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 xml:space="preserve">Геоэколог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еограф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я, физика и механика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калавр материаловеден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Heading2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Математика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Физика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 xml:space="preserve">Химия 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УМАНИТАРНЫЕ И СОЦИАЛЬНЫЕ НАУК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ГУМАНИТАРНЫЕ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осо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/>
            </w:pPr>
            <w:r>
              <w:rPr>
                <w:szCs w:val="24"/>
              </w:rPr>
              <w:t xml:space="preserve">Бакалавр философии 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ствозн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лосо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/>
            </w:pPr>
            <w:r>
              <w:rPr>
                <w:szCs w:val="24"/>
              </w:rPr>
              <w:t xml:space="preserve">Философ, преподаватель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ит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Бакалавр политологи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ит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/>
              <w:t xml:space="preserve">Политолог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3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сих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калавр психологи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Биология </w:t>
            </w: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3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сих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подаватель психологи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3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иническая псих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линический психолог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истори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 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подаватель истори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ко-архив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-архивист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риспруден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юриспруденции 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Обществозн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0305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Юриспруден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ст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дебная эксперти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ый эксперт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5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урналис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журналистик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Журналис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ист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язи с обще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ствозн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7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Международ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калавр международных отношений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  <w:r>
              <w:rPr>
                <w:sz w:val="24"/>
                <w:szCs w:val="24"/>
              </w:rPr>
              <w:t xml:space="preserve">Иностра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7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 области международных отношений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8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Востоковедение, африкан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востоковедения, африканистик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8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Востоковедение, африкан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стоковед, африканист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ижное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книжного дела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ствознани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ательское дело и редак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ециалист книжного дела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3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нигораспростра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книжного дела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0310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филологи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л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нгвис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лингвистик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ория и методика преподавания иностранных языков и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Лингвист, преподаватель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вод и перевод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Лингвист, переводчик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3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ория и практика межкультурной коммун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Лингвист, специалист по межкультурному общению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3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оретическая и прикладная </w:t>
              <w:br/>
              <w:t>лингв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ностранный язык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3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ллектуальные системы в гуманитарной сф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</w:rPr>
              <w:t>Специалист по интеллектуальным системам в гуманитарной сфере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</w:rPr>
              <w:t>Бакалавр культурологи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ствозн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льтур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олог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  <w:highlight w:val="black"/>
                <w:lang w:val="en-US"/>
              </w:rPr>
            </w:pPr>
            <w:r>
              <w:rPr>
                <w:szCs w:val="24"/>
                <w:lang w:val="en-US"/>
              </w:rPr>
              <w:t>0315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кусствоведение (по вид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/>
              <w:t>Бакалавр искусствовед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кусств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вед</w:t>
            </w:r>
          </w:p>
          <w:p>
            <w:pPr>
              <w:pStyle w:val="3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е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олог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знание 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6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кусства и гуманитарные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искусства и гуманитарных наук</w:t>
            </w:r>
          </w:p>
          <w:p>
            <w:pPr>
              <w:pStyle w:val="3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7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ящные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изящных искусств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лиги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религиовед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стор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лигио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игиовед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теологи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лог, преподаватель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оведение и архив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документоведения и архивоведения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кументоведение и документационное обеспечение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кументовед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0321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физической </w:t>
              <w:br/>
              <w:t>культуры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Биолог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1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физической культуре и спорту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1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 для лиц с отклонениями в состоянии здоровья (адаптивная физическая культу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ециалист по адаптивной физической культуре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103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реация и спортивно-оздоровительный тур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рекреации и спортивно-оздоровительному туризму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2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э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прикладной этик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u w:val="single"/>
              </w:rPr>
              <w:t xml:space="preserve">Обществознание </w:t>
            </w: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</w:tr>
      <w:tr>
        <w:trPr>
          <w:trHeight w:val="102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3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регионовед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3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он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овед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4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ла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реклам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u w:val="single"/>
              </w:rPr>
              <w:t xml:space="preserve">Обществознание </w:t>
            </w: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Е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социальной работы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 xml:space="preserve">Истор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й язык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циа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2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циальная антроп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оциальный антрополог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040104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/>
              <w:t>Специалист по работе с молодеж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ци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социологии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Обществозна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>
          <w:trHeight w:val="91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040201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ц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подаватель социологии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0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фликт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конфликтолог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бществозна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И ПЕДАГОГИ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ОБРАЗОВАНИЕ И ПЕДАГОГ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Естественно-научное образ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</w:rPr>
              <w:t>Бакалавр естественно-научного образ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Биология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Хим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имия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иолог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читель биолог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Биолог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еограф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Географ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Учитель безопасности </w:t>
              <w:br/>
              <w:t>жизнедеятельн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иолог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Физико-математическое </w:t>
              <w:br/>
              <w:t>образ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физико-математического образова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атемат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читель информатик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з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физики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Филологическое образ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филологического образова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Учитель русского языка </w:t>
              <w:br/>
              <w:t>и литературы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ной язык и литерат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Учитель родного языка </w:t>
              <w:br/>
              <w:t>и литературы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ностранный язык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ностранного я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ностранный язык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экономическое образ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</w:rPr>
              <w:t>Бакалавр социально-экономического образова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тор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читель истор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Юриспруденц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а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льтуролог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/>
              <w:t>Учитель культур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Технологическое образ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технологического образова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ое обучение </w:t>
              <w:br/>
              <w:t>(по отраслям)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дагог профессионального обуч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и предприниматель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читель технологии и предприниматель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Художественное образ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художественного образова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u w:val="single"/>
              </w:rPr>
              <w:t>Обществознание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Литератур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ыкальное образ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узык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дагог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педагогик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иолог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едагог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подаватель педагогик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7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Дошкольная педагогика </w:t>
              <w:br/>
              <w:t>и психоло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подаватель дошкольной педагогики и псих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дагогика и психоло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едагогика и методика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дошкольного образов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-методист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школьного образова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8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дагогика и методика начального образов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циальная педагог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ифлопедагог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тифлопедагог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 xml:space="preserve">Русский язык </w:t>
            </w:r>
            <w:r>
              <w:rPr>
                <w:szCs w:val="24"/>
                <w:u w:val="single"/>
              </w:rPr>
              <w:t>Биология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ществознание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рдопедагог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сурдопедагог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лигофренопедагог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олигофренопедагог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огопед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логопед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иальная психоло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ециальный психолог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пециальная дошкольная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педагогика и психоло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Педагог-дефектолог для работы с детьми дошкольного возраста с отклонениями в развит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2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едагог по физической </w:t>
              <w:br/>
              <w:t>культуре</w:t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 xml:space="preserve">Русский язык </w:t>
            </w:r>
            <w:r>
              <w:rPr>
                <w:szCs w:val="24"/>
                <w:u w:val="single"/>
              </w:rPr>
              <w:t>Биология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ЗДРАВООХРАН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чебное дел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Врач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имия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иология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Физи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едиатр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дико-профилактическое дел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матолог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8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Фармац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изо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9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стринское дел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джер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Heading2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дицинская биохим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биохимик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имия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иолог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дицинская биофиз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биофизи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Heading2"/>
              <w:suppressAutoHyphens w:val="true"/>
              <w:rPr/>
            </w:pPr>
            <w:r>
              <w:rPr>
                <w:szCs w:val="24"/>
                <w:u w:val="single"/>
              </w:rPr>
              <w:t>Физика</w:t>
            </w:r>
            <w:r>
              <w:rPr>
                <w:szCs w:val="24"/>
              </w:rPr>
              <w:t xml:space="preserve">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дицинская киберне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кибернети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УЛЬТУРА И ИСКУС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КУЛЬТУРА И ИСКУС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ое искус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музыкального искусства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нструментальное исполнительство (по видам инструментов: фортепиано, орган; 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кестровые струнные инструменты;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ркестровые духовые и ударные инструменты; 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кестровые народные инструменты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й исполнитель, артист камерного ансамбля, концертмейстер, преподаватель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нцертный исполнитель, артист оркестра, артист ансамбля, преподаватель (оркестровые струнные инструменты)</w:t>
            </w:r>
          </w:p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Концертный исполнитель, артист оркестра, артист ансамбля, преподаватель (оркестровые духовые и ударные инструменты)</w:t>
            </w:r>
          </w:p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Концертный исполнитель, артист оркестра, артист ансамбля, преподаватель (оркестровые народные инструменты)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Вокальное искусство </w:t>
              <w:br/>
              <w:t>(по видам вокального искусства: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ое пение; народное пение)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Оперный певец, концертно-камерный певец, </w:t>
              <w:br/>
              <w:t>преподаватель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Исполнитель народных песен, преподаватель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4"/>
                <w:szCs w:val="24"/>
              </w:rPr>
              <w:t>Дирижирование (по видам исполнительских коллектив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4"/>
                <w:szCs w:val="24"/>
              </w:rPr>
              <w:t>дирижирование оперно-симфоническим оркестр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34" w:hanging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ижирование академическим хор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ижирование народным хором;</w:t>
            </w:r>
          </w:p>
          <w:p>
            <w:pPr>
              <w:pStyle w:val="TextBody"/>
              <w:suppressAutoHyphens w:val="true"/>
              <w:ind w:left="3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ижирование военно-духовым оркестром)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рижер оперно-симфонического оркестра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Дирижер, хормейстер академического хора, </w:t>
              <w:br/>
              <w:t>преподаватель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Художественный руководитель народно-певческого коллектива, хормейстер, преподаватель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ижер военно-духового оркестр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озиц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Композитор, преподаватель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8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</w:rPr>
              <w:t>Музыкальное искусство эстрады (по видам эстрадного искусства: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 xml:space="preserve">инструменты эстрадного </w:t>
              <w:br/>
              <w:t>оркестра;</w:t>
            </w:r>
          </w:p>
          <w:p>
            <w:pPr>
              <w:pStyle w:val="Normal"/>
              <w:suppressAutoHyphens w:val="true"/>
              <w:ind w:left="742" w:hanging="708"/>
              <w:rPr/>
            </w:pPr>
            <w:r>
              <w:rPr>
                <w:i/>
                <w:sz w:val="24"/>
                <w:szCs w:val="24"/>
              </w:rPr>
              <w:t>эстрадно-джазовое пение)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Концертный исполнитель, артист оркестра, артист ансамбля, преподаватель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нцертный певец, солист ансамбля, преподаватель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узыкальная звукорежисс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узыковедение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Музыковед, преподаватель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Музыковед, руководитель коллектива древнерусского пения, преподаватель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Этномузыколог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Этномузыколог, </w:t>
              <w:br/>
              <w:t>преподаватель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атральное искус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</w:rPr>
              <w:t xml:space="preserve">Бакалавр театрального </w:t>
              <w:br/>
              <w:t>искус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i/>
                <w:szCs w:val="24"/>
              </w:rPr>
              <w:t>Актерское искус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ст драматического </w:t>
              <w:br/>
              <w:t>театра и кино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Артист музыкального театр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театра куко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эстрады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жиссура теат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драмы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Режиссер музыкального </w:t>
              <w:br/>
              <w:t>театра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Режиссер театра кукол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эстрады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цирк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художественного оформления спектакл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технолог сцены</w:t>
            </w:r>
          </w:p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Художник-технолог </w:t>
              <w:br/>
              <w:t>театра кукол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Художник-технолог </w:t>
              <w:br/>
              <w:t>по сценическому костюму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ценограф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 xml:space="preserve">Художник-постановщик </w:t>
              <w:br/>
              <w:t>театра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 xml:space="preserve">Художник-постановщик </w:t>
              <w:br/>
              <w:t>в театре кукол</w:t>
            </w:r>
          </w:p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ник </w:t>
              <w:br/>
              <w:t>по сценическому костюму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8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вукорежиссура театрализованных представлений и праздник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9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Режиссура театрализованных представлений и праздник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Режиссер театрализованных представлений и праздников, преподаватель</w:t>
            </w:r>
          </w:p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шоу-программ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Режиссер художественно-спортивных праздников, </w:t>
              <w:br/>
              <w:t>преподаватель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1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аматур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драматург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матург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1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атроведение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атровед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овед-менедж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реографическое искус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/>
            </w:pPr>
            <w:r>
              <w:rPr>
                <w:szCs w:val="24"/>
              </w:rPr>
              <w:t xml:space="preserve">Бакалавр хореографического искусства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еографическое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исполнитель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Артист балета, </w:t>
              <w:br/>
              <w:t>педагог-репетито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кусство хореограф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-репетитор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 балета на льду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дагогика балет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балетмейстер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Педагог бального танц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я и теория хореографического искус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Балетовед </w:t>
            </w:r>
          </w:p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Менеджер исполнительских искусств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аврац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</w:rPr>
              <w:t>Бакалавр реставрац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таврац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тор памятников 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архитектуры и </w:t>
              <w:br/>
              <w:t xml:space="preserve">архитектурной среды  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Реставратор живописи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Реставратор скульптуры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Реставратор графики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Реставратор предметов </w:t>
              <w:br/>
              <w:t>декоративно-прикладного искусства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Эксперт-менеджер объектов культурного наслед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ейное дело и охрана памятник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еве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зайн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дизайна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изайн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firstLine="34"/>
              <w:jc w:val="left"/>
              <w:rPr/>
            </w:pPr>
            <w:r>
              <w:rPr>
                <w:sz w:val="24"/>
                <w:szCs w:val="24"/>
              </w:rPr>
              <w:t xml:space="preserve">Дизайнер </w:t>
              <w:br/>
              <w:t>(графический дизайн)</w:t>
            </w:r>
          </w:p>
          <w:p>
            <w:pPr>
              <w:pStyle w:val="TextBody"/>
              <w:suppressAutoHyphens w:val="true"/>
              <w:ind w:firstLine="34"/>
              <w:jc w:val="left"/>
              <w:rPr/>
            </w:pPr>
            <w:r>
              <w:rPr>
                <w:sz w:val="24"/>
                <w:szCs w:val="24"/>
              </w:rPr>
              <w:t xml:space="preserve">Дизайнер </w:t>
              <w:br/>
              <w:t>(промышленный дизайн)</w:t>
            </w:r>
          </w:p>
          <w:p>
            <w:pPr>
              <w:pStyle w:val="TextBody"/>
              <w:suppressAutoHyphens w:val="tru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ер (дизайн костюма)</w:t>
            </w:r>
          </w:p>
          <w:p>
            <w:pPr>
              <w:pStyle w:val="TextBody"/>
              <w:suppressAutoHyphens w:val="tru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ер (дизайн среды)</w:t>
            </w:r>
          </w:p>
          <w:p>
            <w:pPr>
              <w:pStyle w:val="TextBody"/>
              <w:suppressAutoHyphens w:val="tru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айнер </w:t>
              <w:br/>
              <w:t>(дизайн средств транспорта)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кусство интерье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Художник-проектировщик (художественное проектирование интерьера)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Художник проектировщик (художественное проектирование мебели)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 xml:space="preserve">Художник-проектировщик (художественный текстиль)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о-прикладное искусство и народные промысл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декоративно-прикладного искус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0708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i/>
                <w:sz w:val="24"/>
                <w:szCs w:val="24"/>
              </w:rPr>
              <w:t>Декоративно-прикладное</w:t>
              <w:br/>
              <w:t xml:space="preserve"> искусств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firstLine="34"/>
              <w:jc w:val="left"/>
              <w:rPr/>
            </w:pPr>
            <w:r>
              <w:rPr>
                <w:sz w:val="24"/>
                <w:szCs w:val="24"/>
              </w:rPr>
              <w:t xml:space="preserve">Художник декоративно-прикладного искусства </w:t>
              <w:br/>
              <w:t>(художественный металл)</w:t>
            </w:r>
          </w:p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Художник декоративно-прикладного искусства </w:t>
              <w:br/>
              <w:t>(художественная керамика)</w:t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Художник декоративно-прикладного искусства </w:t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(художественное стекл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образительное искусство </w:t>
              <w:br/>
              <w:t>(графика, живопись, скульптура)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изобразительного искус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вопись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Художник-живописец </w:t>
              <w:br/>
              <w:t>(станковая живопись)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Художник-живописец </w:t>
              <w:br/>
              <w:t>(монументальная живопись)</w:t>
            </w:r>
          </w:p>
          <w:p>
            <w:pPr>
              <w:pStyle w:val="21"/>
              <w:suppressAutoHyphens w:val="true"/>
              <w:spacing w:lineRule="auto" w:line="240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Художник- живописец </w:t>
              <w:br/>
              <w:t xml:space="preserve">(театрально-декорационная </w:t>
              <w:br/>
              <w:t>живопись)</w:t>
            </w:r>
          </w:p>
          <w:p>
            <w:pPr>
              <w:pStyle w:val="21"/>
              <w:suppressAutoHyphens w:val="true"/>
              <w:spacing w:lineRule="auto" w:line="240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Художник-живописец </w:t>
              <w:br/>
              <w:t xml:space="preserve">(церковно-историческая </w:t>
              <w:br/>
              <w:t>живопись)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Художник-реставратор (станковая масляная </w:t>
              <w:br/>
              <w:t>живопись)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Художник-реставратор </w:t>
              <w:br/>
              <w:t>(темперная живопись)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Художник-реставратор </w:t>
              <w:br/>
              <w:t>(монументально-декоративная живопись)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Художник кино и телевидения, художник комбинированных съемок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Художник кино и телевидения по костюму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аф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Художник-график </w:t>
              <w:br/>
              <w:t>(станковая графика)</w:t>
            </w:r>
          </w:p>
          <w:p>
            <w:pPr>
              <w:pStyle w:val="TextBody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ник-график 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(искусство книги)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Художник-график </w:t>
              <w:br/>
              <w:t xml:space="preserve">(искусство графики </w:t>
              <w:br/>
              <w:t>и плаката)</w:t>
            </w:r>
          </w:p>
          <w:p>
            <w:pPr>
              <w:pStyle w:val="TextBody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график (оформление печатной продукции)</w:t>
            </w:r>
          </w:p>
          <w:p>
            <w:pPr>
              <w:pStyle w:val="TextBody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ник анимации и компьютерной графики Художник </w:t>
            </w:r>
            <w:r>
              <w:rPr>
                <w:spacing w:val="-4"/>
                <w:sz w:val="24"/>
                <w:szCs w:val="24"/>
              </w:rPr>
              <w:t>мультипликационного</w:t>
            </w:r>
            <w:r>
              <w:rPr>
                <w:sz w:val="24"/>
                <w:szCs w:val="24"/>
              </w:rPr>
              <w:t xml:space="preserve"> фильм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анимации и компьютерной графики</w:t>
            </w:r>
          </w:p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Художник </w:t>
            </w:r>
            <w:r>
              <w:rPr>
                <w:spacing w:val="-4"/>
                <w:szCs w:val="24"/>
              </w:rPr>
              <w:t xml:space="preserve">мультипликационного </w:t>
            </w:r>
            <w:r>
              <w:rPr>
                <w:szCs w:val="24"/>
              </w:rPr>
              <w:t>фильм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кульпт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скульпто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нументально-декоративное искус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Художник монументально-декоративного искусства (живопись)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Художник монументально-декоративного искусства (скульптура)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одчеств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Художник-архитекто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я и теория изобразительного искус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овед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ное творче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литературного </w:t>
              <w:br/>
              <w:t>творче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тературное творче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Литературный работник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ный работник, 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переводчик художественной литературы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071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ноискус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/>
            </w:pPr>
            <w:r>
              <w:rPr>
                <w:szCs w:val="24"/>
              </w:rPr>
              <w:t>Бакалавр киноискус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Режиссура кино и телевид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Режиссер игрового кино-, теле- и видеофильма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Режиссер неигрового </w:t>
              <w:br/>
              <w:t>кино-, теле- и видеофильм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анимации и компьютерной график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телевизионных программ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жиссура мультимедиа программ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/>
              <w:t>Режиссер мультимедиа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дюсерство кино и телевид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юсер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вукорежиссура кино и телевидения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режиссер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инооператорств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Кинооператор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Телеоперато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иноведение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новед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о-информационные ресурс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Бакалавр библиотечно-информационных ресурсов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бществозн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Библиотечно-информационная деятельность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rPr/>
            </w:pPr>
            <w:r>
              <w:rPr>
                <w:sz w:val="24"/>
                <w:szCs w:val="24"/>
              </w:rPr>
              <w:t>Библиотекарь-библиограф, преподаватель</w:t>
            </w:r>
          </w:p>
          <w:p>
            <w:pPr>
              <w:pStyle w:val="Header"/>
              <w:suppressAutoHyphens w:val="true"/>
              <w:rPr/>
            </w:pPr>
            <w:r>
              <w:rPr>
                <w:sz w:val="24"/>
                <w:szCs w:val="24"/>
              </w:rPr>
              <w:t xml:space="preserve">Технолог автоматизированных информационных </w:t>
              <w:br/>
              <w:t>ресурсов</w:t>
            </w:r>
          </w:p>
          <w:p>
            <w:pPr>
              <w:pStyle w:val="Heade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-аналитик информационных ресурсов</w:t>
            </w:r>
          </w:p>
          <w:p>
            <w:pPr>
              <w:pStyle w:val="Heade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информационных ресурсов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Народная художественная </w:t>
              <w:br/>
              <w:t>культ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народной художественной культуры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Народное художественное </w:t>
              <w:br/>
              <w:t>творче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34" w:hanging="34"/>
              <w:jc w:val="left"/>
              <w:rPr/>
            </w:pPr>
            <w:r>
              <w:rPr>
                <w:sz w:val="24"/>
                <w:szCs w:val="24"/>
              </w:rPr>
              <w:t>Руководитель этнокультурного центра, преподаватель</w:t>
            </w:r>
          </w:p>
          <w:p>
            <w:pPr>
              <w:pStyle w:val="TextBody"/>
              <w:suppressAutoHyphens w:val="true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Художественный руководитель музыкально-инструментального коллектива, преподаватель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вокально-хорового коллектива, преподаватель</w:t>
            </w:r>
          </w:p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ый руководитель хореографического коллектива, преподаватель 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Художественный руководитель студии  декоративно-прикладного творчества, преподаватель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Режиссер любительского театра, преподав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любительской студии кино-, фото-, видеотворчества, преподаватель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Социально-культурная </w:t>
              <w:br/>
              <w:t>деятельность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Бакалавр социально-культурной деятельност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Социально-культурная </w:t>
              <w:br/>
              <w:t>деятельность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енеджер социально-культурной деятельност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 социально-культурной деятельности, преподав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щик культурно-досуговых программ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удожественное проектирование костюм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Художник-стилист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стория 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знание </w:t>
            </w:r>
          </w:p>
          <w:p>
            <w:pPr>
              <w:pStyle w:val="Heading2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5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Художественное проектирование текстильных издел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стилист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5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удожественное проектирование изделий из кож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стилист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5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удожественное проектирование ювелирных издел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стилист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 И УПРА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ЭКОНОМИКА И УПРАВЛЕНИЕ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ономика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калавр экономик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Heading2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бществознание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номическая теория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ст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ровая экономик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ст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ст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номика труд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ст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нансы и кредит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ст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ст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ухгалтерский учет, анализ и </w:t>
              <w:br/>
              <w:t>аудит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ст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кетинг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олог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моженное дело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таможенного де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Heading2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Обществознание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Математические методы </w:t>
              <w:br/>
              <w:t>в экономике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атемати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Heading2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бществознание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ерция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коммерц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Heading2"/>
              <w:suppressAutoHyphens w:val="true"/>
              <w:rPr/>
            </w:pPr>
            <w:r>
              <w:rPr>
                <w:szCs w:val="24"/>
                <w:u w:val="single"/>
              </w:rPr>
              <w:t xml:space="preserve">Обществознание </w:t>
            </w:r>
            <w:r>
              <w:rPr>
                <w:szCs w:val="24"/>
              </w:rPr>
              <w:t>Математика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ерция (торговое дело)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ециалист коммерц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вароведение и экспертиза товаров (по областям применения)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ед-эксперт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Heading2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бществознание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неджмент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менеджмент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Экономика и управление </w:t>
              <w:br/>
              <w:t>на предприятии (по отраслям)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ономист-менедж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  <w:u w:val="single"/>
              </w:rPr>
              <w:t xml:space="preserve">Обществознание </w:t>
            </w:r>
            <w:r>
              <w:rPr>
                <w:szCs w:val="24"/>
              </w:rPr>
              <w:t>Математика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персоналом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Менедж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огистика и управление цепями поставок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Логист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Heading2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бществознание 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неджмент организации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Менедж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ционный менеджмент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дж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истик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калавр статистик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атистика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ст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Бизнес-информатик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</w:t>
              <w:br/>
              <w:t>бизнес-информатик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8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информатик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Бакалавр прикладной информатик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i/>
                <w:sz w:val="24"/>
                <w:szCs w:val="24"/>
              </w:rPr>
              <w:t xml:space="preserve">Прикладная информатика </w:t>
              <w:br/>
              <w:t>(по областям)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тик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(с указанием области)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АЯ БЕЗОПАСНО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ИНФОРМАЦИОННАЯ </w:t>
              <w:br/>
              <w:t>БЕЗОПАСНОСТЬ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птограф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Математик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Heading2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Компьютерная безопасность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Математик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ация и технология защиты информа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пециалист по защите </w:t>
              <w:br/>
              <w:t>информац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ная защита объектов информатиза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пециалист по защите </w:t>
              <w:br/>
              <w:t>информац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Комплексное обеспечение информационной безопасности автоматизированных систе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пециалист по защите </w:t>
              <w:br/>
              <w:t>информац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Информационная безопасность </w:t>
              <w:br/>
              <w:t>телекоммуникационных систе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пециалист по защите </w:t>
              <w:br/>
              <w:t>информац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иводействие техническим разведка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/>
              <w:t xml:space="preserve">Специалист по защите </w:t>
              <w:br/>
              <w:t>информац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ОБСЛУЖИ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СФЕРА ОБСЛУЖИВАН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рвис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сервиса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  <w:u w:val="single"/>
              </w:rPr>
              <w:t xml:space="preserve">Математика </w:t>
            </w:r>
            <w:r>
              <w:rPr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рвис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ециалист по сервису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циально-культурный сервис </w:t>
              <w:br/>
              <w:t>и туриз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пециалист по сервису </w:t>
              <w:br/>
              <w:t>и туризму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стория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моведение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Менедж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из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туризма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  <w:u w:val="single"/>
              </w:rPr>
              <w:t xml:space="preserve">География </w:t>
            </w:r>
            <w:r>
              <w:rPr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уриз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туризму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И РЫБНОЕ ХОЗЯЙ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Агрохимия и агропочвовед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Бакалавр сельского</w:t>
              <w:br/>
              <w:t xml:space="preserve"> хозяйства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имия</w:t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иология</w:t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Фи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Агрохимия и агропочвовед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ченый агроном-эколог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гроэколо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ченый агроном-эколог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10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гроном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сельского хозяй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гроном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ый агроном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Плодоовощеводство </w:t>
              <w:br/>
              <w:t>и виноградор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ый агроном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растен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ый агроном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лекция и генетика сельскохозяйственных культу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ый агроном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роинженер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техники 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еханизация сельского хозяй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ификация и автоматизация сельского хозяй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еханизация переработки сельскохозяйственной продук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Технология обслуживания и ремонта машин в агропромышленном комплекс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 </w:t>
            </w:r>
            <w:r>
              <w:rPr>
                <w:spacing w:val="-10"/>
                <w:sz w:val="24"/>
                <w:szCs w:val="24"/>
              </w:rPr>
              <w:t xml:space="preserve">сельскохозяйственного </w:t>
            </w:r>
            <w:r>
              <w:rPr>
                <w:sz w:val="24"/>
                <w:szCs w:val="24"/>
              </w:rPr>
              <w:t>производст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оотехн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сельского хозяйст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и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оотехн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Ветеринарно-санитарная </w:t>
              <w:br/>
              <w:t>экспертиз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/>
              <w:t>Бакалавр ветеринарно-санитарной экспертизы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теринарно-санитарная экспертиз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о-санитарный врач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Водные биоресурсы </w:t>
              <w:br/>
              <w:t>и аквакульт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рыбного хозяй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дные биоресурсы и аквакульт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тиолог-рыбовод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болов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рыболов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мышленное рыболов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теринар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й врач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одств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садовод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 И ТЕХНОЛОГ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ГЕОДЕЗИЯ </w:t>
              <w:br/>
              <w:t>И ЗЕМЛЕУСТРОЙ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одез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кладная геодез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трономогеодез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смическая геодез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следование природных ресурсов аэрокосмическими средствам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эрофотогеодез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землеустрой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кадаст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одской кадаст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ГЕОЛОГИЯ, РАЗВЕДКА </w:t>
              <w:br/>
              <w:t xml:space="preserve">И РАЗРАБОТКА ПОЛЕЗНЫХ </w:t>
              <w:br/>
              <w:t>ИСКОПАЕМЫ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логия и разведка полезных ископаемы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еофизические методы поисков и разведки месторождений полезных ископаемы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еофизические методы исследования скважин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и техника разведки месторождений полезных ископаемы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Геологическая съемка, поиски  и разведка месторождений полезных ископаемы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Поиски и разведка подземных вод и инженерно-геологические </w:t>
              <w:br/>
              <w:t>изыск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еология нефти и газ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кладная геохимия, петрология, минерало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ное дел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Физические процессы горного или нефтегазового производ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кшейдерское дел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крытые горные работ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емная разработка месторождений полезных ископаемы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Обогащение полезных ископаемы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хтное и подземное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строитель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8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рывное дел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фтегазовое дел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Проектирование, сооружение и эксплуатация газонефтепроводов и газонефтехранилищ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работка и эксплуатация нефтяных и газовых месторожден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рение нефтяных и газовых скважин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рские нефтегазовые сооруж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ашины и оборудование нефтяных и газовых промыс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Оборудование </w:t>
              <w:br/>
              <w:t>нефтегазопереработ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ЭНЕРГЕТИКА, ЭНЕРГЕТИЧЕСКОЕ МАШИНОСТРОЕНИЕ И ЭЛЕКТРО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плоэнергет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пловые электрические стан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воды и топлива на тепловых и атомных электрических станция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Промышленная теплоэнерге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Энергетика теплотехнолог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Энергообеспечение предприят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энерге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овольтная электроэнергетика и электро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радиционные и возобновляемые источники энерг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Релейная защита и автоматизация электроэнергетических систе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ические стан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Электроэнергетические системы </w:t>
              <w:br/>
              <w:t>и сет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9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дроэлектростан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оснабж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Ядерные физика и технолог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ка конденсированного состояния веще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ка атомного ядра и частиц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Физика кинетических явлен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ка пучков заряженных частиц и ускорительн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дерные реакторы и энергетические установ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оника и автоматика физических установок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Радиационная безопасность человека и окружающей сред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9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опасность и нераспространение ядерных материа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ая физ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Техника и физика низких</w:t>
              <w:br/>
              <w:t>температу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плофиз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ая физика термоядерных реакторов и плазменных установок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томные  электрические станции и установ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нергомашиностроение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Двигатели внутреннего сгор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тло- и реакторостро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Газотурбинные, паротурбинные установки и двигател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Холодильная, криогенная техника и кондиционир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зменные энергетические установ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ка, электромеханика и электротехнолог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омеха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ические и электронные аппарат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Электропривод и автоматика промышленных установок и технологических комплекс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Электротехнологические </w:t>
              <w:br/>
              <w:t>установки и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ический транспорт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ооборудование автомобилей и трактор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8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ооборудование и автоматика суд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9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ооборудование летательных аппа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1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Электрооборудование и электрохозяйство предприятий, организаций и учрежден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1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Электроизоляционная, кабельная и конденсаторн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МЕТАЛЛУРГИЯ, </w:t>
              <w:br/>
              <w:t xml:space="preserve">МАШИНОСТРОЕНИЕ </w:t>
              <w:br/>
              <w:t xml:space="preserve">И МАТЕРИАЛООБРАБОТ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аллурги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еталлургия черных метал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еталлургия цветных метал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Теплофизика, автоматизация и экология промышленных пече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тейное производство черных и цветных метал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алловедение и термическая обработка метал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Обработка металлов давление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еталлургия сварочного</w:t>
              <w:br/>
              <w:t xml:space="preserve"> производ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8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шковая металлургия, композиционные материалы, покрыт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9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аллургия техногенных и вторичных ресурс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шины и технология обработки металлов давление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е и технология сварочного производ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шины и технология литейного производ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Оборудование и технология повышения износостойкости и восстановление деталей машин </w:t>
              <w:br/>
              <w:t>и аппа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шины и технология высокоэффективных процессов обработки материа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Реновация средств и объектов материального производства </w:t>
              <w:br/>
              <w:t>в машиностроен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меха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Динамика и прочность машин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ибо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ие машины и оборуд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Проектирование технических и технологических комплекс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Горные машины и оборуд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ческие машины и оборудование для разработки торфяных месторожден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аллургические машины и оборуд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шины и оборудование лесного комплекс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шины и аппараты текстильной и легкой промышленност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Полиграфические машины и автоматизированные комплекс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8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ытовые машины и прибор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Материаловедение </w:t>
              <w:br/>
              <w:t>в машиностроен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Конструирование и производство изделий из композиционных </w:t>
              <w:br/>
              <w:t xml:space="preserve">материало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оведение и технология новых материа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риаловедение и технология новых материа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ко-химия процессов и  материа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ка метал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физ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Гидравлическая, вакуумная и компрессорн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>Бакалавр гидравлической, вакуумной и компрессорной техник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Вакуумная и компрессорная техника физических установок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Гидравлические машины, гидроприводы и гидропневмоавтома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, оборудование и автоматизация машиностроительных произво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Конструкторско-технологическое обеспечение автоматизированных машиностроительных </w:t>
              <w:br/>
              <w:t>произво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машиностро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аллообрабатывающие станки и комплекс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ментальные системы машиностроительных произво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АВИАЦИОННАЯ И РАКЕТНО-КОСМИЧЕСК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иа- и ракетостро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Самолето- и вертолетостро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ы жизнеобеспечения оборудования летательных аппа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иационные двигатели и энергетические установ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кетные двигател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Электроракетные двигатели и энергетические установ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иационная и ракетно-космическая тепло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Управляющие, пилотажно-навигационные и электроэнергетические комплексы летательных аппа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Приборы и системы ориентации, стабилизации и навига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ы управления летательными аппаратам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плуатация воздушных судов и организация воздушного движ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1605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тная эксплуатация воздушных суд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эронавигационное обслуживание и использование воздушного простран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Прицельно-навигационные системы летательных аппа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атизированные системы управления боевыми авиационными комплексам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ы приводов летательных аппа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Робототехнические системы авиационного вооруж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ис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дроаэродинам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Динамика полета и управление движением летательных </w:t>
              <w:br/>
              <w:t xml:space="preserve"> аппа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кетостро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Космические летательные аппараты и разгонные бло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Стартовые и технические комплексы ракет и космических </w:t>
              <w:br/>
              <w:t>аппа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Системы жизнеобеспечения и защиты ракетно-космических </w:t>
              <w:br/>
              <w:t xml:space="preserve">аппарато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уатация и испытания авиационной и космической техни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ая эксплуатация летательных аппаратов и двигателе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ая эксплуатация авиационных электросистем и пилотажно-навигационных комплекс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ая эксплуатация транспортного радиооборудов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Испытание летательных </w:t>
              <w:br/>
              <w:t>аппа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ОРУЖИЕ И СИСТЕМЫ </w:t>
              <w:br/>
              <w:t>ВООРУЖ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Испытание и эксплуатация техники (по областям и видам)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женер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елково-пушечное, артиллерийское и ракетное оруж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поражения и боеприпас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оэнергетические устройства автоматических систе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рыватели и системы управления средствами пораж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СК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Кораблестроение </w:t>
              <w:br/>
              <w:t>и океано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аблестро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довые энергетические установ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довое оборуд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Техническая эксплуатация судов и судового оборудов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еано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Системы электроэнергетики </w:t>
              <w:br/>
              <w:t>и автоматизации суд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отехника объектов морской инфраструктур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орская акустика и гидрофиз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водн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Автоматические системы управления морской технико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рские информационные системы и оборуд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абельные автоматизированные комплексы и информационно-управляющие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 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Гидрография и навигационное обеспечение судоход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довожд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плуатация судовых энергетических установок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Эксплуатация судового электрооборудования и средств </w:t>
              <w:br/>
              <w:t>автомати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емные транспортные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обиле- и тракторостро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ногоцелевые гусеничные и колесные машин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анспортные комплексы  ракетной техни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аэродромно-технического обеспечения  полетов авиа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Подъемно-транспортные, строительные, дорожные машины </w:t>
              <w:br/>
              <w:t>и оборуд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льскохозяйственные машины </w:t>
              <w:br/>
              <w:t>и оборудова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ашины и оборудование природообустройства и защиты окружающей сред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окомотив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агон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Электрический транспорт </w:t>
              <w:br/>
              <w:t>железных дорог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Электроснабжение железных </w:t>
              <w:br/>
              <w:t>дорог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атика, телемеханика и связь на железнодорожном транспорт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уатация транспортных сре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Автомобили и автомобильное </w:t>
              <w:br/>
              <w:t>хозяй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Эксплуатация перегрузочного оборудования портов и транспортных терминало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Сервис транспортных и технологических машин и оборудования (по отраслям)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ация перевозок и управление на транспорте (по видам)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Организация и безопасность </w:t>
              <w:br/>
              <w:t>движ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ПРИБОРОСТРОЕНИЕ </w:t>
              <w:br/>
              <w:t>И ОПТО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оростроение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/>
            </w:pPr>
            <w:r>
              <w:rPr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боростроение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боры и методы контроля качества и диагности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Авиационные приборы и измерительно-вычислительные комплекс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устические приборы и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ционно-измерительная техника и технолог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приборостро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о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техники 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Лазерная техника и лазерные </w:t>
              <w:br/>
              <w:t>технолог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Лазерные системы в ракетной технике и космонавтик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тико-электронные приборы </w:t>
              <w:br/>
              <w:t>и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Оптические технологии </w:t>
              <w:br/>
              <w:t>и материал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Приборы и системы лучевой </w:t>
              <w:br/>
              <w:t>энергети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Биомедицинская инженер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отехнические и медицинские аппараты и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женерное дело в медико-биологической практик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рология, стандартизация </w:t>
              <w:br/>
              <w:t>и сертификац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рология и метрологическое обеспеч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Стандартизация и сертификац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тоника и оптоинформа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техники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ЭЛЕКТРОННАЯ ТЕХНИКА, </w:t>
              <w:br/>
              <w:t>РАДИОТЕХНИКА И СВЯЗЬ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Электроника </w:t>
              <w:br/>
              <w:t>и микроэлектро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электро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тотехника и источники свет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Квантовая и оптическая </w:t>
              <w:br/>
              <w:t>электро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икроэлектроника и твердотельная электро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Электронные приборы </w:t>
              <w:br/>
              <w:t>и устрой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мышленная электро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Электронное машиностро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8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кросистемн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ирование и технология электронных сре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ирование и технология радиоэлектронных сре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ирование и технология электронно-вычислительных сре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диотехник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техники 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диофизика и электро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дио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Бытовая радиоэлектронная </w:t>
              <w:br/>
              <w:t>аппарат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диоэлектронные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Средства радиоэлектронной </w:t>
              <w:br/>
              <w:t>борьб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1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удиовизуальн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лекоммуникаци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ка и техника оптической связ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Средства связи с подвижными </w:t>
              <w:br/>
              <w:t>объектам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щенные системы связ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ногоканальные телекоммуникационные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Радиосвязь, радиовещание </w:t>
              <w:br/>
              <w:t>и телевид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ти связи и системы коммута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rPr/>
            </w:pPr>
            <w:r>
              <w:rPr>
                <w:i/>
                <w:sz w:val="24"/>
                <w:szCs w:val="24"/>
              </w:rPr>
              <w:t>Нанотехнология в электроник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2106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номатериал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АВТОМАТИКА И УПРАВЛ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ргоном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ргономист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b/>
                <w:sz w:val="24"/>
                <w:szCs w:val="24"/>
              </w:rPr>
              <w:t>Автоматизация и управл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и информатика в технических система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абельные системы управл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i/>
                <w:sz w:val="24"/>
                <w:szCs w:val="24"/>
              </w:rPr>
              <w:t>Автономные информационные и управляющие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i/>
                <w:sz w:val="24"/>
                <w:szCs w:val="24"/>
              </w:rPr>
              <w:t xml:space="preserve">Автоматизация технологических процессов и производств </w:t>
              <w:br/>
              <w:t>(по отраслям)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i/>
                <w:sz w:val="24"/>
                <w:szCs w:val="24"/>
              </w:rPr>
              <w:t>Автоматизированное управление жизненным циклом продукц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2203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ьютерные системы управления качеством для автоматизированных произво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хатро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i/>
                <w:sz w:val="24"/>
                <w:szCs w:val="24"/>
              </w:rPr>
              <w:t xml:space="preserve">Роботы и робототехнические </w:t>
              <w:br/>
              <w:t>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качество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менедж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ова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инновациям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женер-менедж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енеджмент высоких технолог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менедж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ТИКА </w:t>
              <w:br/>
              <w:t>И ВЫЧИСЛИТЕЛЬН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тика </w:t>
              <w:br/>
              <w:t>и вычислительная техн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/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 технологии (ИКТ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Вычислительные машины, </w:t>
              <w:br/>
              <w:t>комплексы, системы и сет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атизированные системы обработки информации и управл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ы автоматизированного проектиров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Программное обеспечение вычислительной техники и автоматизированных систем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систе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калавр информационных систем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ционные системы и технолог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ционные технологии в образован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ционные технологии в дизайн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ционные технологии в медиаиндустр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Моделирование и исследование операций в организационно-технических система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кладная матема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математик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ХИМИЧЕСКАЯ </w:t>
              <w:br/>
              <w:t>И БИОТЕХНОЛОГИ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ая технология и биотехноло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Технология и оборудование производства химических волокон и композиционных материалов</w:t>
              <w:br/>
              <w:t xml:space="preserve"> на их основ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Химическая технология и оборудование отделочного производ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ая технология неорганических веще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Технология электрохимических </w:t>
              <w:br/>
              <w:t>произво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ая технология тугоплавких неметаллических и силикатных материа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Химическая технология монокристаллов, материалов и изделий электронной техни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7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Технология средств химической </w:t>
              <w:br/>
              <w:t>защит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ая технология органических веще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Химическая технология синтетических биологических активных  веще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ая технология природных энергоносителей и углеродных материа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химической переработки древесин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Химическая технология высокомолекулярных соединен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Технология переработки пластических масс и эластомер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Технология кинофотоматериалов </w:t>
              <w:br/>
              <w:t>и магнитных носителе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ая технология материалов современной энергети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ая технология редких элементов и материалов на их основ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Химическая технология органических соединений азот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Химическая технология полимерных композиций, порохов и твердых ракетных топли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Технология энергонасыщенных </w:t>
              <w:br/>
              <w:t>материалов и издел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пиротехнических сре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атизированное производство химических предприят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шины и аппараты химических произво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Основные процессы химических производств и химическая </w:t>
              <w:br/>
              <w:t>кибернетик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Рациональное использование материальных и энергетических </w:t>
              <w:br/>
              <w:t>ресурс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отехноло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ищевая биотехнолог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РОИЗВОДСТВО И ПЕРЕРАБОТКА ЛЕСНЫХ РЕСУРС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дел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лесного дел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сное хозяй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дово-парковое и ландшафтное строитель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и оборудование лесозаготовительных и деревообрабатывающих произво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соинженерное дел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деревообработк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ПРОДОВОЛЬСТВЕННЫХ ПРОДУКТОВ И ПОТРЕБИТЕЛЬСКИХ ТОВАР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b/>
                <w:sz w:val="24"/>
                <w:szCs w:val="24"/>
              </w:rPr>
              <w:t>Технология продуктов пит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хранения и переработки зер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хлеба, кондитерских и макаронных издел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сахаристых продук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бродильных производств и винодел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 xml:space="preserve">Технология мяса и мясных </w:t>
              <w:br/>
              <w:t>продук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 xml:space="preserve">Технология рыбы и рыбных </w:t>
              <w:br/>
              <w:t>продук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>Технология молока и молочных</w:t>
              <w:br/>
              <w:t>продук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 xml:space="preserve">Технология жиров, эфирных масел и парфюмерно-косметических </w:t>
              <w:br/>
              <w:t>продук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продуктов общественного пит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субтропических и пищевкусовых продук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>Технология консервов</w:t>
              <w:br/>
              <w:t>и пищеконцентрат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детского и функционального пита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 xml:space="preserve">Машины и аппараты пищевых </w:t>
              <w:br/>
              <w:t>произво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 xml:space="preserve">Пищевая инженерия малых </w:t>
              <w:br/>
              <w:t>предприят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и проектирование текстильных издел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и оборудование производства натуральных волокон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 xml:space="preserve">Проектирование текстильных </w:t>
              <w:br/>
              <w:t>издел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>Технология текстильных издел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b/>
                <w:sz w:val="24"/>
                <w:szCs w:val="24"/>
              </w:rPr>
              <w:t>Технология, конструирование изделий и материалы легкой промышленност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швейных издел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струирование швейных издел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кожи и мех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изделий из кож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струирование изделий из кож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i/>
                <w:sz w:val="24"/>
                <w:szCs w:val="24"/>
              </w:rPr>
              <w:t xml:space="preserve">Технология художественной </w:t>
              <w:br/>
              <w:t>обработки материа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-технолог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2610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обработки драгоценных камней и металл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граф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и дизайн упаковочного производ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полиграфического производ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АРХИТЕКТУРА</w:t>
              <w:br/>
              <w:t xml:space="preserve">И СТРОИТЕЛЬСТВ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/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ханическое оборудование и технологические комплексы предприятий строительных материалов, изделий и конструкц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дротехническое строитель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Городское строительство </w:t>
              <w:br/>
              <w:t>и хозяй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6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одство строительных материалов, изделий и конструкц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9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плогазоснабжение и вентиляц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ханизация и автоматизация строительств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ирование здан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, инженер-архитекто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Tab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атема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ты и транспортные тоннел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Строительство железных дорог, путь и путевое хозяй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5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Автомобильные дороги </w:t>
              <w:br/>
              <w:t>и аэродром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хитектур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акалавр архитектуры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хитектур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Дизайн архитектурной сред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ор-дизай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Реставрация и реконструкция </w:t>
              <w:br/>
              <w:t>архитектурного наслед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-реставрато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достроительств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 градостроительств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БЕЗОПАСНОСТЬ ЖИЗНЕДЕЯТЕЛЬНОСТИ, ПРИРОДООБУСТРОЙСТВО И ЗАЩИТА </w:t>
              <w:br/>
              <w:t>ОКРУЖАЮЩЕЙ СРЕД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опасность жизнедеятельности в техносфер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Безопасность технологических процессов и производст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3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в чрезвычайных ситуация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4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жарная безопасность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окружающей сред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храна окружающей среды и рациональное использование природных ресурс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колог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женерная защита окружающей сред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-эколог 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женерные системы сельскохозяйственного водоснабжения, обводнения и водоотведен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ное использование и охрана водных ресурсо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родообустройств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Бакалавр техники </w:t>
              <w:br/>
              <w:t>и технологии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лиорация, рекультивация и охрана земель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родоохранное обустройство территорий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6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еречень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еречень-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дополнительных вступительных испытаний творческой и (или) профессиональной направленност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фильный общеобразовательный предмет, в том числе по которому государственные образовательные учреждения высшего профессионального образования могут проводить дополнительное вступительное испытание профильной направленности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глийский, французский, немецкий, испанск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960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">
    <w:name w:val="tab"/>
    <w:basedOn w:val="Normal"/>
    <w:next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4">
    <w:name w:val="Центр"/>
    <w:basedOn w:val="Normal"/>
    <w:qFormat/>
    <w:pPr>
      <w:spacing w:lineRule="exact" w:line="32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26:00Z</dcterms:created>
  <dc:creator>Rozina</dc:creator>
  <dc:description/>
  <cp:keywords/>
  <dc:language>en-US</dc:language>
  <cp:lastModifiedBy>home</cp:lastModifiedBy>
  <cp:lastPrinted>2008-12-18T09:26:00Z</cp:lastPrinted>
  <dcterms:modified xsi:type="dcterms:W3CDTF">2009-01-27T18:26:00Z</dcterms:modified>
  <cp:revision>2</cp:revision>
  <dc:subject/>
  <dc:title>Утвержден приказом</dc:title>
</cp:coreProperties>
</file>