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>
          <w:trHeight w:val="3263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Центр тест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чтовый адрес: 119049, Москва, </w:t>
              <w:br/>
              <w:t>Ленинский проспект, д. 6, стр.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: (495) 363-60-55; Факс: (495) 237-60-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test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rustes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«31» октября  2008 г.  № 05/5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рганы управления образованием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высшего и профессионального образования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бработки информации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ценки качества образования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ируем Вас о том, что ФГУ «Федеральный центр тестирования» (далее – ФЦТ) предлагает в 2008/09 учебном году услуги по реализации проекта тренировочного тестирования для учащихся 11-классов общеобразовательных учреждений с целью оценки качества учебных достижений по следующим образовательным предметам: русский язык, математика, физика, химия, биология, история, география, обществознание, литература.</w:t>
      </w:r>
    </w:p>
    <w:p>
      <w:pPr>
        <w:pStyle w:val="Normal"/>
        <w:jc w:val="both"/>
        <w:rPr/>
      </w:pPr>
      <w:r>
        <w:rPr/>
        <w:tab/>
        <w:t>В рамках данного проекта ФЦТ предоставляет комплекты материалов для проведения тренировочного тестирования и возможность их проверки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В каждый комплект входят бланки с тестовыми заданиями по конкретному общеобразовательному предмету, бланки ответов к ним и инструкция по проверке результатов тестирования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Проведение тренировочного тестирования и проверка результатов тестирования может быть проведена различными способ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дивидуально выпускником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 xml:space="preserve">Участник тестирования выполняет задания и вносит ответы на них в бланки ответов. При наличии доступа в Интернет, на специализированном сайте участник тестирования может проверить правильность выполнения им задания частей А и В те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Централизованно </w:t>
      </w:r>
      <w:r>
        <w:rPr/>
        <w:t>(для группы выпускников).</w:t>
      </w:r>
    </w:p>
    <w:p>
      <w:pPr>
        <w:pStyle w:val="Normal"/>
        <w:ind w:left="1440" w:hanging="0"/>
        <w:jc w:val="both"/>
        <w:rPr/>
      </w:pPr>
      <w:r>
        <w:rPr/>
        <w:t>Результат выпускнику предоставляет образовательное учреждение.</w:t>
      </w:r>
    </w:p>
    <w:p>
      <w:pPr>
        <w:pStyle w:val="Normal"/>
        <w:ind w:left="1440" w:hanging="0"/>
        <w:jc w:val="both"/>
        <w:rPr/>
      </w:pPr>
      <w:r>
        <w:rPr/>
        <w:t>Предлагаются две модели централизованной проверки результатов тестирования:</w:t>
      </w:r>
    </w:p>
    <w:p>
      <w:pPr>
        <w:pStyle w:val="Normal"/>
        <w:ind w:left="1440" w:hanging="0"/>
        <w:jc w:val="both"/>
        <w:rPr/>
      </w:pPr>
      <w:r>
        <w:rPr/>
        <w:t>1. После проведения тестирования бланки остаются в учреждении, а ответы участников направляются в ФЦТ по каналам Интернет на проверку. При организации в учреждении работы экспертов-предметников по критериям оценивания, предоставленным ФЦТ, возможно оценивание ответов на задания части С.</w:t>
      </w:r>
    </w:p>
    <w:p>
      <w:pPr>
        <w:pStyle w:val="Normal"/>
        <w:ind w:left="1440" w:hanging="0"/>
        <w:jc w:val="both"/>
        <w:rPr/>
      </w:pPr>
      <w:r>
        <w:rPr/>
        <w:t>2. После проведения тестирования бланки направляются на обработку непосредственно в ФЦТ (без проверки или включая проверку ответов на задания части С экспертами ФЦТ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оимость услуг по предоставлению одного комплекта материалов и возможности его проверки через специализированный сайт составляет </w:t>
      </w:r>
      <w:r>
        <w:rPr>
          <w:b/>
        </w:rPr>
        <w:t xml:space="preserve"> 80 (восемьдесят) рублей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оимость услуг по  централизованной первичной обработке бланков ответов непосредственно в Федеральном центре тестирования  составляет дополнительно: </w:t>
      </w:r>
      <w:r>
        <w:rPr>
          <w:b/>
        </w:rPr>
        <w:t xml:space="preserve">   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0 (сорок) рублей</w:t>
      </w:r>
      <w:r>
        <w:rPr/>
        <w:t xml:space="preserve"> за один комплект бланков </w:t>
      </w:r>
      <w:r>
        <w:rPr>
          <w:b/>
        </w:rPr>
        <w:t>без проверки части С экспертами ФЦТ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0 (сто) рублей</w:t>
      </w:r>
      <w:r>
        <w:rPr/>
        <w:t xml:space="preserve"> за один комплект бланков, </w:t>
      </w:r>
      <w:r>
        <w:rPr>
          <w:b/>
        </w:rPr>
        <w:t>включая проверку части С экспертами ФЦТ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Также информируем о том, что Федеральным центром тестирования будет предоставлена услуга по предоставлению комплектов материалов для проведения тренировочного тестирования для учащихся 11- классов по информатике, английскому, немецкому и французскому языкам. Условия приобретения комплектов по данным предметам будут сообщены дополнительно.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о вопросам заключения договоров на оказание услуг по тренировочному тестированию для учащихся 11-классов необходимо обращаться к специалистам отдела организационного обеспечения ФГУ «Федеральный центр тестирования» (кураторам, осуществляющих связь с субъектами РФ) по следующим контактным телефонам: (495) 363-60-55, (499) 270-03-61,270-03-69, 270-03-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договор  на оказание услуг по тренировочному  тест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70"/>
        <w:gridCol w:w="2570"/>
      </w:tblGrid>
      <w:tr>
        <w:trPr>
          <w:trHeight w:val="64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34110" cy="92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Крав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рнова Лариса Михай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495) 363-60-55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5002" w:hanging="426"/>
      <w:jc w:val="center"/>
    </w:pPr>
    <w:rPr>
      <w:b/>
      <w:color w:val="0000FF"/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48:00Z</dcterms:created>
  <dc:creator>Ирина</dc:creator>
  <dc:description/>
  <cp:keywords/>
  <dc:language>en-US</dc:language>
  <cp:lastModifiedBy>home</cp:lastModifiedBy>
  <cp:lastPrinted>2008-10-30T17:55:00Z</cp:lastPrinted>
  <dcterms:modified xsi:type="dcterms:W3CDTF">2009-02-07T07:48:00Z</dcterms:modified>
  <cp:revision>2</cp:revision>
  <dc:subject/>
  <dc:title> </dc:title>
</cp:coreProperties>
</file>