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700834248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27.03.2009 г. № 2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4116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zCs w:val="18"/>
        </w:rPr>
        <w:t>О проведении семинаров по подготовке членов предметных комиссий по проверке заданий с развернутым ответом единого государственного экзамена в 2009 году на территории Республики Адыгея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"/>
        <w:spacing w:lineRule="auto" w:line="360"/>
        <w:ind w:right="-24" w:firstLine="720"/>
        <w:rPr/>
      </w:pPr>
      <w:r>
        <w:rPr/>
        <w:t xml:space="preserve">В целях организованного проведения единого государственного экзамена (далее – ЕГЭ) в Республике Адыгея в 2009 году,  </w:t>
      </w:r>
      <w:r>
        <w:rPr>
          <w:szCs w:val="28"/>
        </w:rPr>
        <w:t>проверки ответов участников ЕГЭ на задания с развернутым ответо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9"/>
        </w:rPr>
      </w:pPr>
      <w:r>
        <w:rPr>
          <w:b/>
          <w:bCs/>
          <w:color w:val="000000"/>
          <w:sz w:val="26"/>
          <w:szCs w:val="29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9"/>
        </w:rPr>
      </w:pPr>
      <w:r>
        <w:rPr>
          <w:b/>
          <w:bCs/>
          <w:color w:val="000000"/>
          <w:sz w:val="26"/>
          <w:szCs w:val="29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18"/>
        </w:rPr>
      </w:pPr>
      <w:r>
        <w:rPr>
          <w:color w:val="000000"/>
          <w:szCs w:val="18"/>
        </w:rPr>
        <w:t>1. Утвердить план-график проведения семинаров по подготовке членов предметных комиссий по проверке заданий с развернутым ответом единого государственного экзамена в 2009 году по русскому языку, математике, физике, химии, биологии, истории России, обществознанию, географии, литературе, информатике и ИТК, иностранным языкам (приложение № 1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18"/>
        </w:rPr>
        <w:t>2. Государственной аттестационной службе системы образования Республики Адыгея (Аракелову А.В.) организовать проведение семинаров согласно утвержденному плану-графи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18"/>
        </w:rPr>
      </w:pPr>
      <w:r>
        <w:rPr>
          <w:color w:val="000000"/>
          <w:szCs w:val="18"/>
        </w:rPr>
        <w:t>3. Руководителям органов управления образованием муниципальных районов и городских округов республики обеспечить явку членов предметных комиссий (приложение № 2) в назначенные сро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18"/>
        </w:rPr>
      </w:pPr>
      <w:r>
        <w:rPr>
          <w:color w:val="000000"/>
          <w:szCs w:val="18"/>
        </w:rPr>
        <w:t>4. Адыгейскому республиканскому институту повышения квалификации (Едыговой А.Х.) обеспечить проживание членов предметных комиссий, прибывших из удаленных населенных пунктов Республики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18"/>
        </w:rPr>
      </w:pPr>
      <w:r>
        <w:rPr>
          <w:color w:val="000000"/>
          <w:szCs w:val="18"/>
        </w:rPr>
        <w:t xml:space="preserve">5. Централизованной бухгалтерии (Дмитриевой Н.И.) оплатить командировочные расходы из средств республиканской </w:t>
      </w:r>
      <w:r>
        <w:rPr/>
        <w:t>программы развития образования на 2009 год</w:t>
      </w:r>
      <w:r>
        <w:rPr>
          <w:color w:val="000000"/>
          <w:szCs w:val="1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Cs w:val="18"/>
        </w:rPr>
        <w:t xml:space="preserve">6. </w:t>
      </w:r>
      <w:r>
        <w:rPr>
          <w:color w:val="000000"/>
        </w:rPr>
        <w:t>Контроль за исполнением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205740</wp:posOffset>
            </wp:positionV>
            <wp:extent cx="680720" cy="748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auto" w:line="360"/>
        <w:ind w:firstLine="540"/>
        <w:jc w:val="both"/>
        <w:rPr>
          <w:b/>
          <w:b/>
        </w:rPr>
      </w:pPr>
      <w:r>
        <w:rPr>
          <w:b/>
          <w:color w:val="000000"/>
        </w:rPr>
        <w:t>Первый заместитель Министра</w:t>
        <w:tab/>
        <w:t>Н. И. Кабанова</w:t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1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88 от 27.03.2009 г.</w:t>
      </w:r>
    </w:p>
    <w:p>
      <w:pPr>
        <w:pStyle w:val="Normal"/>
        <w:shd w:fill="FFFFFF" w:val="clear"/>
        <w:ind w:firstLine="284"/>
        <w:jc w:val="right"/>
        <w:rPr>
          <w:b/>
          <w:b/>
          <w:color w:val="000000"/>
          <w:sz w:val="20"/>
          <w:szCs w:val="18"/>
        </w:rPr>
      </w:pPr>
      <w:r>
        <w:rPr>
          <w:b/>
          <w:color w:val="000000"/>
          <w:sz w:val="20"/>
          <w:szCs w:val="18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  <w:szCs w:val="19"/>
        </w:rPr>
      </w:pPr>
      <w:r>
        <w:rPr>
          <w:b/>
          <w:bCs/>
          <w:color w:val="000000"/>
          <w:szCs w:val="19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  <w:color w:val="000000"/>
          <w:szCs w:val="19"/>
        </w:rPr>
      </w:pPr>
      <w:r>
        <w:rPr>
          <w:b/>
          <w:bCs/>
          <w:color w:val="000000"/>
          <w:szCs w:val="19"/>
        </w:rPr>
        <w:t xml:space="preserve">ПЛАН-ГРАФИК </w:t>
      </w:r>
    </w:p>
    <w:p>
      <w:pPr>
        <w:pStyle w:val="Normal"/>
        <w:spacing w:lineRule="auto" w:line="360"/>
        <w:ind w:firstLine="284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проведения семинаров по подготовке членов предметных комиссий по проверке заданий с развернутым ответом единого государственного экзамена в 2009 году</w:t>
      </w:r>
    </w:p>
    <w:p>
      <w:pPr>
        <w:pStyle w:val="Normal"/>
        <w:ind w:firstLine="284"/>
        <w:jc w:val="center"/>
        <w:rPr>
          <w:b/>
          <w:b/>
          <w:bCs/>
          <w:color w:val="000000"/>
          <w:szCs w:val="19"/>
        </w:rPr>
      </w:pPr>
      <w:r>
        <w:rPr>
          <w:b/>
          <w:bCs/>
          <w:color w:val="000000"/>
          <w:szCs w:val="19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2172"/>
        <w:gridCol w:w="900"/>
        <w:gridCol w:w="3786"/>
      </w:tblGrid>
      <w:tr>
        <w:trPr>
          <w:trHeight w:val="56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16"/>
              </w:rPr>
            </w:pPr>
            <w:r>
              <w:rPr>
                <w:b/>
                <w:color w:val="000000"/>
                <w:szCs w:val="16"/>
              </w:rPr>
              <w:t>Предмет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16"/>
              </w:rPr>
            </w:pPr>
            <w:r>
              <w:rPr>
                <w:b/>
                <w:color w:val="000000"/>
                <w:szCs w:val="16"/>
              </w:rPr>
              <w:t>Да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16"/>
              </w:rPr>
            </w:pPr>
            <w:r>
              <w:rPr>
                <w:b/>
                <w:color w:val="000000"/>
                <w:szCs w:val="16"/>
              </w:rPr>
              <w:t>Время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16"/>
              </w:rPr>
            </w:pPr>
            <w:r>
              <w:rPr>
                <w:b/>
                <w:color w:val="000000"/>
                <w:szCs w:val="16"/>
              </w:rPr>
              <w:t>Место проведения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zCs w:val="16"/>
              </w:rPr>
              <w:t xml:space="preserve"> </w:t>
            </w:r>
            <w:r>
              <w:rPr>
                <w:color w:val="000000"/>
                <w:szCs w:val="16"/>
              </w:rPr>
              <w:t>Химия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апреля 2009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10.00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АГУ, деканат естфака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zCs w:val="16"/>
              </w:rPr>
              <w:t xml:space="preserve"> </w:t>
            </w:r>
            <w:r>
              <w:rPr>
                <w:color w:val="000000"/>
                <w:szCs w:val="16"/>
              </w:rPr>
              <w:t>Биология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апреля 2009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.00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АГУ, ауд.219 (Кафедра гистологии)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6"/>
              </w:rPr>
              <w:t xml:space="preserve"> </w:t>
            </w:r>
            <w:r>
              <w:rPr>
                <w:color w:val="000000"/>
                <w:szCs w:val="16"/>
              </w:rPr>
              <w:t>История России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апреля 2009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11.00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Майкопский государственный технологический университет, </w:t>
            </w:r>
          </w:p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ауд. 220 (Кафедра истории и права)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6"/>
              </w:rPr>
              <w:t xml:space="preserve"> </w:t>
            </w:r>
            <w:r>
              <w:rPr>
                <w:color w:val="000000"/>
                <w:szCs w:val="16"/>
              </w:rPr>
              <w:t>География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апреля 2009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9.00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ГАС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zCs w:val="16"/>
              </w:rPr>
              <w:t xml:space="preserve"> </w:t>
            </w:r>
            <w:r>
              <w:rPr>
                <w:color w:val="000000"/>
                <w:szCs w:val="16"/>
              </w:rPr>
              <w:t>Физика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/>
              <w:t>2 апреля 2009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15.00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Адыгейский государственный университет, ауд. 323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6"/>
              </w:rPr>
              <w:t xml:space="preserve"> </w:t>
            </w:r>
            <w:r>
              <w:rPr>
                <w:color w:val="000000"/>
                <w:szCs w:val="16"/>
              </w:rPr>
              <w:t>Обществознание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апреля 2009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.00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ГАС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zCs w:val="16"/>
              </w:rPr>
              <w:t xml:space="preserve"> </w:t>
            </w:r>
            <w:r>
              <w:rPr>
                <w:color w:val="000000"/>
                <w:szCs w:val="16"/>
              </w:rPr>
              <w:t>Математика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Cs w:val="16"/>
              </w:rPr>
              <w:t>8 апреля 2009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zCs w:val="16"/>
              </w:rPr>
              <w:t>11.00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zCs w:val="16"/>
              </w:rPr>
              <w:t>Адыгейский государственный университет, ауд. 309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zCs w:val="16"/>
              </w:rPr>
              <w:t xml:space="preserve"> </w:t>
            </w:r>
            <w:r>
              <w:rPr>
                <w:color w:val="000000"/>
                <w:szCs w:val="16"/>
              </w:rPr>
              <w:t>Русский язык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апреля 2009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9.00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ГАС 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 xml:space="preserve">Литература 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апреля 2009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.00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ГАС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 xml:space="preserve">Информатика и                              </w:t>
            </w:r>
          </w:p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ИКТ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7 апреля 2009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.00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АГУ, кафедра прикладной математики и информатики, ауд.112 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 xml:space="preserve">Иностранные </w:t>
            </w:r>
          </w:p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языки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апреля 2009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.00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ГАС</w:t>
            </w:r>
          </w:p>
        </w:tc>
      </w:tr>
    </w:tbl>
    <w:p>
      <w:pPr>
        <w:pStyle w:val="Normal"/>
        <w:ind w:firstLine="284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hd w:fill="FFFFFF" w:val="clear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88 от 27.03.2009 г.</w:t>
      </w:r>
    </w:p>
    <w:p>
      <w:pPr>
        <w:pStyle w:val="Normal"/>
        <w:shd w:fill="FFFFFF" w:val="clear"/>
        <w:ind w:firstLine="284"/>
        <w:jc w:val="right"/>
        <w:rPr>
          <w:b/>
          <w:b/>
          <w:color w:val="000000"/>
          <w:sz w:val="20"/>
          <w:szCs w:val="18"/>
        </w:rPr>
      </w:pPr>
      <w:r>
        <w:rPr>
          <w:b/>
          <w:color w:val="000000"/>
          <w:sz w:val="20"/>
          <w:szCs w:val="18"/>
        </w:rPr>
      </w:r>
    </w:p>
    <w:p>
      <w:pPr>
        <w:pStyle w:val="Heading1"/>
        <w:tabs>
          <w:tab w:val="clear" w:pos="708"/>
          <w:tab w:val="left" w:pos="2025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ая комиссия по русскому язык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b/>
          <w:b/>
        </w:rPr>
      </w:pPr>
      <w:r>
        <w:rPr>
          <w:b/>
        </w:rPr>
        <w:t>Архипова Ирина Викторовна, к.ф.н., доцент кафедры русского языка АГУ – председатель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опова Л. Н. – учитель МОУ СОШ № 11 г. Майкопа, зам. председателя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Ачмиз С. Х. – учитель МОУ СОШ № 1 г. Адыгейска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Бирюкова Л. Я. – учитель МОУ Гимназия № 1 Красногвардейского района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Биштова Н. А. – учитель МОУ СОШ № 11 Шовгеновского района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Иванькова Е. И. – учитель  МОУ СОШ № 3 Майкопского района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опоть Л. В. – к.ф.н., доцент АГУ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Лебедь В. А. – преподаватель ГОУ СПО «Адыгейский педагогический колледж им. Х. Андрухаева»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 xml:space="preserve">Лужнова Л. В. – учитель МОУ СОШ № 7 г. Майкопа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Мисюра Е. И. – преподаватель МГТУ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Мурсалова О. П. – преподаватель политехнического колледжа МГТУ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Напцок М. Р. – к.ф.н., доцент АГУ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Новикова Ю. В. – учитель МОУ СОШ № 1 Майкопского района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астушенко Л. В. – преподаватель МГГТК АГУ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одуто Л. И. – учитель МОУ СОШ № 6 Гиагинского района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озднякова Н. А. – учитель МОУ Гимназия № 5 г. Майкопа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рокопцова И. М. – учитель МОУ СОШ № 6 Гиагинского района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рудаева Н. Н. – учитель МОУ СОШ № 3 г. Майкопа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Романова А. А. – учитель МОУ СОШ № 5 Тахтамукайского района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Симоненко Т. В. – учитель МОУ СОШ № 8 Кошехабльского района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Сливка О. Н. – учитель МОУ Гимназия № 1 Красногвардейского района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 xml:space="preserve">Сотникова О. Н. – учитель МОУ СОШ № 9 Кошехабльского района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Трофименко М. Н. –   учитель МОУ Гимназия № 22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Туркав С. Х. – учитель МОУ СОШ № 10 Теучежского района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Хаджимова Н. И. – учитель МОУ СОШ № 11 Красногвардейского района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Хуажева Л. М. – учитель МОУ Гимназия № 5 г. Майкопа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Чич Э. Ш. – учитель МОУ СОШ № 1 г. Адыгейска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Шальнова Н. Г. – методист АРИПК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Heading1"/>
        <w:tabs>
          <w:tab w:val="clear" w:pos="708"/>
          <w:tab w:val="left" w:pos="2115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ая комиссия по математи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/>
          <w:b/>
          <w:bCs/>
        </w:rPr>
      </w:pPr>
      <w:r>
        <w:rPr>
          <w:b/>
          <w:bCs/>
        </w:rPr>
        <w:t>Мамий Дауд Казбекович, к. ф.-м. н., доцент, декан факультета математики и компьютерных наук АГУ, председатель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Cs/>
        </w:rPr>
      </w:pPr>
      <w:r>
        <w:rPr>
          <w:bCs/>
        </w:rPr>
        <w:t>Куприенко Н. Н. – ст. преподаватель кафедры алгебры и геометрии АГУ, зам. председателя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Cs/>
        </w:rPr>
      </w:pPr>
      <w:r>
        <w:rPr>
          <w:bCs/>
        </w:rPr>
        <w:t>Аракелова Ю. А. – заместитель директора по НМР, преподаватель ГОУ СПО «Адыгейский педагогический колледж им. Х. Андрухаева»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Cs/>
        </w:rPr>
      </w:pPr>
      <w:r>
        <w:rPr>
          <w:bCs/>
        </w:rPr>
        <w:t>Артеменко Л. Е. – учитель  МОУ СОШ № 1 Гиагинского район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Cs/>
        </w:rPr>
      </w:pPr>
      <w:r>
        <w:rPr>
          <w:bCs/>
        </w:rPr>
        <w:t>Бгуашев Б. Т. – учитель МОУ СОШ № 3, Шовгеновского район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Cs/>
        </w:rPr>
      </w:pPr>
      <w:r>
        <w:rPr>
          <w:bCs/>
        </w:rPr>
        <w:t>Беданоков Ш. Д. – ст. преподаватель кафедры алгебры и геометрии АГУ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Cs/>
        </w:rPr>
      </w:pPr>
      <w:r>
        <w:rPr>
          <w:bCs/>
        </w:rPr>
        <w:t>Вакажева А. Х. – учитель МОУ СОШ № 1 Кошехабльского район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Cs/>
        </w:rPr>
      </w:pPr>
      <w:r>
        <w:rPr>
          <w:bCs/>
        </w:rPr>
        <w:t>Гукасян Ж.П. – учитель МОУ СОШ № 7 г. Майкоп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Cs/>
        </w:rPr>
      </w:pPr>
      <w:r>
        <w:rPr>
          <w:bCs/>
        </w:rPr>
        <w:t>Емзешева М. А. – заместитель директора по УР, преподаватель ГОУ СПО «Адыгейский педагогический колледж им. Х. Андрухаева»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Cs/>
        </w:rPr>
      </w:pPr>
      <w:r>
        <w:rPr>
          <w:bCs/>
        </w:rPr>
        <w:t>Емтыль Р. Х. – учитель МОУ СОШ № 2 Теучежского район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Cs/>
        </w:rPr>
      </w:pPr>
      <w:r>
        <w:rPr>
          <w:bCs/>
        </w:rPr>
        <w:t>Калашникова С. И. – ст. преподаватель кафедры алгебры и геометрии АГУ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Cs/>
        </w:rPr>
      </w:pPr>
      <w:r>
        <w:rPr>
          <w:bCs/>
        </w:rPr>
        <w:t>Кетова Т. А. – учитель МОУ Лицей № 19 г. Майкоп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Cs/>
        </w:rPr>
      </w:pPr>
      <w:r>
        <w:rPr>
          <w:bCs/>
        </w:rPr>
        <w:t>Кушу М.А. – учитель МОУ СОШ № 2 г. Адыгейск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Cs/>
        </w:rPr>
      </w:pPr>
      <w:r>
        <w:rPr>
          <w:bCs/>
        </w:rPr>
        <w:t>Лебедева Н. Б. – учитель МОУ СОШ № 12 Майкопского район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Cs/>
        </w:rPr>
      </w:pPr>
      <w:r>
        <w:rPr>
          <w:bCs/>
        </w:rPr>
        <w:t>Лобода Н. А. – ассистент кафедры математического анализа АГУ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Cs/>
        </w:rPr>
      </w:pPr>
      <w:r>
        <w:rPr>
          <w:bCs/>
        </w:rPr>
        <w:t>Мамий М. С. – методист АРИПК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Cs/>
        </w:rPr>
      </w:pPr>
      <w:r>
        <w:rPr>
          <w:bCs/>
        </w:rPr>
        <w:t>Назарова А. В. – учитель МОУ СОШ № 2 Красногвардейского район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Cs/>
        </w:rPr>
      </w:pPr>
      <w:r>
        <w:rPr>
          <w:bCs/>
        </w:rPr>
        <w:t>Наскурова Н. Н. – учитель  МОУ СОШ № 2  Красногвардейского район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Cs/>
        </w:rPr>
      </w:pPr>
      <w:r>
        <w:rPr>
          <w:bCs/>
        </w:rPr>
        <w:t>Плохотникова Л. П. – преподаватель МГГТК АГУ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Cs/>
        </w:rPr>
      </w:pPr>
      <w:r>
        <w:rPr>
          <w:bCs/>
        </w:rPr>
        <w:t>Сидорова С. Ю. – учитель МОУ СОШ № 5 г. Майкоп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Cs/>
        </w:rPr>
      </w:pPr>
      <w:r>
        <w:rPr>
          <w:bCs/>
        </w:rPr>
        <w:t>Сообцокова М. Н. – учитель МОУ СОШ № 1 Тахтамукайского район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</w:rPr>
        <w:t>Стребкова Н. Н.</w:t>
      </w:r>
      <w:r>
        <w:rPr/>
        <w:t xml:space="preserve"> – </w:t>
      </w:r>
      <w:r>
        <w:rPr>
          <w:bCs/>
        </w:rPr>
        <w:t>учитель МОУ Лицей № 8 г. Майкоп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Cs/>
        </w:rPr>
      </w:pPr>
      <w:r>
        <w:rPr>
          <w:bCs/>
        </w:rPr>
        <w:t>Тулайкина Т. В. – преподаватель РЕМШ при АГУ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Cs/>
        </w:rPr>
      </w:pPr>
      <w:r>
        <w:rPr>
          <w:bCs/>
        </w:rPr>
        <w:t>Уракова А. Т. – учитель МОУ СОШ № 6 Шовгеновского район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</w:rPr>
        <w:t xml:space="preserve">Чумаков Р. Н. – заместитель директора по информатизации, учитель МОУ Лицей </w:t>
        <w:br/>
        <w:t>№ 35 г. Майкоп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Cs/>
        </w:rPr>
      </w:pPr>
      <w:r>
        <w:rPr>
          <w:bCs/>
        </w:rPr>
        <w:t>Шамбалева Г. В. – доцент кафедры математики МГТУ.</w:t>
      </w:r>
    </w:p>
    <w:p>
      <w:pPr>
        <w:pStyle w:val="Normal"/>
        <w:tabs>
          <w:tab w:val="clear" w:pos="708"/>
          <w:tab w:val="center" w:pos="4677" w:leader="none"/>
          <w:tab w:val="left" w:pos="8505" w:leader="none"/>
        </w:tabs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8505" w:leader="none"/>
        </w:tabs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505" w:leader="none"/>
        </w:tabs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505" w:leader="none"/>
        </w:tabs>
        <w:spacing w:lineRule="auto" w:line="360"/>
        <w:ind w:firstLine="720"/>
        <w:jc w:val="center"/>
        <w:rPr>
          <w:b/>
          <w:b/>
        </w:rPr>
      </w:pPr>
      <w:r>
        <w:rPr>
          <w:b/>
        </w:rPr>
        <w:t>Предметная комиссия по физике</w:t>
      </w:r>
    </w:p>
    <w:p>
      <w:pPr>
        <w:pStyle w:val="Normal"/>
        <w:tabs>
          <w:tab w:val="clear" w:pos="708"/>
          <w:tab w:val="center" w:pos="4677" w:leader="none"/>
          <w:tab w:val="left" w:pos="8505" w:leader="none"/>
        </w:tabs>
        <w:spacing w:lineRule="auto" w:line="360"/>
        <w:ind w:firstLine="72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/>
          <w:b/>
        </w:rPr>
      </w:pPr>
      <w:r>
        <w:rPr>
          <w:b/>
        </w:rPr>
        <w:t>Феклистов Герман Степанович, к.п.н., доцент, декан физического факультета АГУ, председатель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Малых В. С. – к.п.н., доцент кафедры теоретической физики АГУ, зам. председателя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Аракелов А. В.</w:t>
      </w:r>
      <w:r>
        <w:rPr>
          <w:bCs/>
        </w:rPr>
        <w:t xml:space="preserve"> – </w:t>
      </w:r>
      <w:r>
        <w:rPr/>
        <w:t>к.п.н., директор Государственной аттестационной службы системы образования Республики Адыгея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Желновакова И. М.</w:t>
      </w:r>
      <w:r>
        <w:rPr>
          <w:bCs/>
        </w:rPr>
        <w:t xml:space="preserve"> – </w:t>
      </w:r>
      <w:r>
        <w:rPr/>
        <w:t>учитель физики МОУ СОШ № 10 г. Майкоп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Жукова И. Н.</w:t>
      </w:r>
      <w:r>
        <w:rPr>
          <w:bCs/>
        </w:rPr>
        <w:t xml:space="preserve"> – </w:t>
      </w:r>
      <w:r>
        <w:rPr/>
        <w:t>к.ф.-м.н., доцент кафедры теоретической физики АГУ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Резинькова С. А.</w:t>
      </w:r>
      <w:r>
        <w:rPr>
          <w:bCs/>
        </w:rPr>
        <w:t xml:space="preserve"> – </w:t>
      </w:r>
      <w:r>
        <w:rPr/>
        <w:t>ст. преподаватель кафедры теоретической физики АГУ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Савосько В. А.</w:t>
      </w:r>
      <w:r>
        <w:rPr>
          <w:bCs/>
        </w:rPr>
        <w:t xml:space="preserve"> – </w:t>
      </w:r>
      <w:r>
        <w:rPr/>
        <w:t>учитель МОУ СОШ № 8 Майкопского района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Теслюк А. В.</w:t>
      </w:r>
      <w:r>
        <w:rPr>
          <w:bCs/>
        </w:rPr>
        <w:t xml:space="preserve"> – </w:t>
      </w:r>
      <w:r>
        <w:rPr/>
        <w:t>учитель МОУ СОШ № 3 г. Майкопа.</w:t>
      </w:r>
    </w:p>
    <w:p>
      <w:pPr>
        <w:pStyle w:val="Normal"/>
        <w:snapToGrid w:val="false"/>
        <w:spacing w:lineRule="auto" w:line="360"/>
        <w:ind w:firstLine="720"/>
        <w:rPr/>
      </w:pPr>
      <w:r>
        <w:rPr/>
      </w:r>
    </w:p>
    <w:p>
      <w:pPr>
        <w:pStyle w:val="Heading1"/>
        <w:spacing w:lineRule="auto" w:line="36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ая комиссия по хим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/>
          <w:b/>
        </w:rPr>
      </w:pPr>
      <w:r>
        <w:rPr>
          <w:b/>
        </w:rPr>
        <w:t>Шорова Жанна Ибрагимовна, к.п.н., доцент, декан факультета естествознания АГУ, председатель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Тхакушинова А. Т. – преподаватель кафедры химии АГУ, зам. председателя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ереверзева Е. Г. – учитель МОУ СОШ № 16 Майкопского район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ечерских Е. Н. – учитель МОУ Лицей № 34 г. Майкоп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Сидорина Т. И. – ст. преподаватель МГТУ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Симохина О. П. – учитель МОУ СОШ № 8 Кошехабльского район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Терещенко Л. И. – ст. преподаватель кафедры химии АГУ,</w:t>
      </w:r>
    </w:p>
    <w:p>
      <w:pPr>
        <w:pStyle w:val="Heading1"/>
        <w:tabs>
          <w:tab w:val="clear" w:pos="708"/>
          <w:tab w:val="left" w:pos="1575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1575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ая комиссия по биолог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/>
          <w:b/>
        </w:rPr>
      </w:pPr>
      <w:r>
        <w:rPr>
          <w:b/>
        </w:rPr>
        <w:t>Тхабисимова Александра Умаровна, к.б.н., преподаватель кафедры ботаники АГУ, председатель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Бжецева Н. Р. – к.с/х.н., доцент МГТУ, зам. председателя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Джаримок Л. Р. – учитель МОУ СОШ № 1 г. Адыгейска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убова Р. Х. – учитель МОУ СОШ № 1 Тахтамукайского района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Мазлова Ф. Г. – учитель МОУ СОШ № 1 Шовгеновский района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Николаенко Н. И. – учитель МОУ СОШ № 8 Кошехабльского района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ахомова О. И. – учитель МОУ СОШ №1 Гиагинского района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 xml:space="preserve">Попичиц Л. И. – заместитель директора по УВР, учитель МОУ СОШ № 17 </w:t>
        <w:br/>
        <w:t>г. Майкопа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Чернова Т. И. – учитель МОУ СОШ № 15 г. Майкопа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Шимек В. В. – учитель МОУ СОШ № 11 г. Майкопа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Шорова М. Д. – учитель МОУ СОШ № 20, Майкопского района.</w:t>
      </w:r>
    </w:p>
    <w:p>
      <w:pPr>
        <w:pStyle w:val="Style13"/>
        <w:spacing w:lineRule="auto" w:line="360"/>
        <w:ind w:left="0"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2115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ая комиссия по географии</w:t>
      </w:r>
    </w:p>
    <w:p>
      <w:pPr>
        <w:pStyle w:val="Style13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/>
          <w:b/>
        </w:rPr>
      </w:pPr>
      <w:r>
        <w:rPr>
          <w:b/>
        </w:rPr>
        <w:t>Татаренко Инна Ивановна, к.с/х.н., доцент кафедры социально-культурного сервиса и туризма МГТУ, председатель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Теучеж Ф. Д. – к.г.н., доцент, зав. кафедрой географии АГУ, зам. председателя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Должикова С. В. – методист АРИПК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Можайская А. А. – учитель географии МОУ Гимназия № 5 г. Майкопа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Сырмолотова Н. Н. – методист ГАС, учитель географии ГОУ «Адыгейская республиканская гимназия»,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Предметная комиссия по истории России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/>
          <w:b/>
        </w:rPr>
      </w:pPr>
      <w:r>
        <w:rPr>
          <w:b/>
        </w:rPr>
        <w:t>Кудаева Светлана Григорьевна, д.и.н., профессор кафедры истории и права МГТУ, председатель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Нажева Р. А. – к.и.н., ст. преподаватель кафедры истории и права МГТУ, зам. председателя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Берестова Л. Ю. – учитель МОУ СОШ № 15 г. Майкопа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Булгаков С. Ю. – методист АРИПК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Емтыль Р. Х. – к.и.н., доцент кафедры отечественной истории АГУ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Ивахненко А. С. – директор, учитель МОУ СОШ № 6 г. Майкопа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атбамбетов И. З. – преподаватель ГОУ НПО ПЛ № 6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убашичева З. Ю. – преподаватель кафедры истории и права МГТУ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Лагошин А. Г – учитель МОУ СОШ № 8 Майкопского района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Толстова И. С. – учитель МОУ СОШ № 15, Тахтамукайский район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Халаште К. Р. – методист АРИПК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Предметная комиссия по обществознанию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/>
          <w:b/>
        </w:rPr>
      </w:pPr>
      <w:r>
        <w:rPr>
          <w:b/>
        </w:rPr>
        <w:t>Курмалиева Зарема Хасамбиевна, к.э.н., доцент, зав. кафедрой экономической  теории АГУ, председатель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Дзыбова С. Г. – к.ю.н., зав. кафедрой конституционного права АГУ, зам. председателя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Боровикова Н. В. – учитель МОУ Гимназия № 5 г. Майкопа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Булгаков С. Ю. – методист АРИПК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Гайко В. А. – начальник отдела Комитета по образованию муниципального образования «Город Майкоп»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Дербе Р. Б. – преподаватель МГГТК АГУ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Ипатов С. Н. – преподаватель ГОУ НПО ПЛ № 6 г. Майкопа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аракаев З. Х. – научный сотрудник АРИГИ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лыбик Е. И. – к.и.н., ст. преподаватель кафедры отечественной истории АГУ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узнецов А. А. – к.и.н., преподаватель ГОУ СПО «Адыгейский педагогический колледж им. Х. Андрухаева»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урченко Г. П. – учитель МОУ СОШ № 16 Майкопского района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Леонтьева Е. А. – к.э.н., доцент МГТУ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Мирзоян Р. Э. – к.ю.н, доцент АГУ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Нехай В. Н. – к.с.н., доцент АГУ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родиблох Н. Е. – к.с.н., доцент МГТУ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Тугушева Д. В. – ст. преподаватель МГТУ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Халаште К. Р. – методист АРИПК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Хачецуков З. М. – к.ф.н., ст. преподаватель АГУ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Чамокова С. Т. – доцент кафедры истории и права МГТУ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Черкасов Ю. В. – учитель  МОУ СОШ № 10 Кошехабльского района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Шавкута И. Б. – учитель МОУ СОШ № 17 г. Майкопа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Шебзухова Ф. Х. – к.и.н., профессор, зав кафедрой отечественной истории АГУ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Шевацукова А. А. – учитель МОУ Гимназия № 22 г. Майкопа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Шевцов О. Д. – учитель МОУ СОШ № 12 Майкопского района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Шевченко В. И. – преподаватель ГОУ СПО «Адыгейский педагогический колледж им. Х. Андрухаева»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lang w:val="en-US"/>
        </w:rPr>
      </w:pPr>
      <w:r>
        <w:rPr>
          <w:b/>
        </w:rPr>
        <w:t>Предметная комиссия по информатике</w:t>
      </w:r>
    </w:p>
    <w:p>
      <w:pPr>
        <w:pStyle w:val="Normal"/>
        <w:spacing w:lineRule="auto" w:line="360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/>
          <w:b/>
        </w:rPr>
      </w:pPr>
      <w:r>
        <w:rPr>
          <w:b/>
        </w:rPr>
        <w:t>Алиев Марат Вячеславович, к.ф-м.н., зав. кафедрой прикладной математики и информационных технологий АГУ, председатель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Резников А. В. – преподаватель-ассистент АГУ, зам. председателя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Абалонский Д. А. – МОУ СОШ №1 Гиагинского район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Бойченко С. Е. – преподаватель-ассистент АГУ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Голубничая Е. С. – ст. преподаватель МГТУ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Лебедев Е. К. – учитель ГОУ «Адыгейская республиканская гимназия»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Матвеева Т. А. – зам. директора АРИПК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ашкевич В. Л. – учитель МОУ СОШ №15 Тахтамукайского район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Таран Д. Д. – учитель МОУ СОШ №3 Майкопского района.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Предметная комиссия по английскому языку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/>
          <w:b/>
        </w:rPr>
      </w:pPr>
      <w:r>
        <w:rPr>
          <w:b/>
        </w:rPr>
        <w:t>Долуденко Елена Анатольевна, к.ф.н., доцент кафедры английской филологии АГУ, председатель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Айриян Л. А. – методист Государственной аттестационной службы системы образования Республики Адыгея, зам. председателя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Воздамирова С. М. – начальник отдела Министерства образования и науки Республики Адыгея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Дьяченко Е. А. – учитель МОУ Гимназия № 5 г. Майкопа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Женетль Н. Х. – преподаватель кафедры английской филологии АГУ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абылбекова Д. А. – учитель ГОУ «Адыгейская республиканская гимназия»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улакова Ю. В. –  ассистент кафедры арабского языка АГУ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Островская Т. А. – к.ф.н., доцент кафедры английской филологии АГУ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Хаткова М. Р. – ст. преподаватель кафедры арабского и второго английского языков АГУ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Чистобаева Л. В. – к.ф.н., доцент кафедры иностранных языков АГУ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Предметная комиссия по немецкому языку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/>
          <w:b/>
        </w:rPr>
      </w:pPr>
      <w:r>
        <w:rPr>
          <w:b/>
        </w:rPr>
        <w:t>Лоова Асият Джираслановна, к.ф.н., доцент АГУ, председатель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Лустина Г. И. – учитель МОУ Гимназия № 22 г. Майкопа, зам. председател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Мироненко С. А. – к.ф.н., доцент АГУ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Хачмафова З. Р. – к.ф.н., доцент АГУ.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Предметная комиссия по французскому языку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/>
          <w:b/>
        </w:rPr>
      </w:pPr>
      <w:r>
        <w:rPr>
          <w:b/>
        </w:rPr>
        <w:t>Хут Саида Нурбиевна, к.ф.н., доцент АГУ, председатель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Шапина Л. Н. – ст. преподаватель АГУ, зам. председателя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Герасимова Н. В. – учитель МОУ СОШ № 9 г. Майкопа.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Предметная комиссия по литературе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/>
          <w:b/>
        </w:rPr>
      </w:pPr>
      <w:r>
        <w:rPr>
          <w:b/>
        </w:rPr>
        <w:t>Напцок Бэла Радиславовна, к.ф.н., доцент АГУ, председатель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апец О. В. – к.ф.н., доцент АГУ, зам. председателя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анеш С. А. – учитель МОУ СОШ № 3 г. Адыгейск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Сербина Л. Я. – учитель МОУ Лицей № 8 г. Майкоп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Тизул Т. А. – учитель МОУ Лицей № 19 г. Майкоп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Ушакова Г. И. – учитель литературы МОУ СОШ № 1 Майкопского района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3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7:05:00Z</dcterms:created>
  <dc:creator>Марьет</dc:creator>
  <dc:description/>
  <cp:keywords/>
  <dc:language>en-US</dc:language>
  <cp:lastModifiedBy>home</cp:lastModifiedBy>
  <cp:lastPrinted>2009-03-30T14:20:00Z</cp:lastPrinted>
  <dcterms:modified xsi:type="dcterms:W3CDTF">2009-06-13T17:05:00Z</dcterms:modified>
  <cp:revision>2</cp:revision>
  <dc:subject/>
  <dc:title> </dc:title>
</cp:coreProperties>
</file>