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12465864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7.03.2009 г. № 28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spacing w:lineRule="auto" w:line="360"/>
        <w:ind w:left="0" w:right="3054" w:firstLine="720"/>
        <w:jc w:val="both"/>
        <w:rPr/>
      </w:pPr>
      <w:r>
        <w:rPr/>
        <w:t xml:space="preserve">Об утверждении составов предметных комиссий в Республике Адыгея 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</w:t>
        <w:br/>
        <w:t>в 2009 год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государственной экзаменационной комиссии Республики Адыгея (протокол № 1 от 26.03.2009 г.), в целях организованного проведения единого государственного экзамена (далее - ЕГЭ) в период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09 году, проверки ответов участников ЕГЭ на задания экзаменационной работы с развернутым ответом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Утвердить составы предметных комиссий по проверке </w:t>
      </w:r>
      <w:r>
        <w:rPr/>
        <w:t>ответов участников ЕГЭ на задания экзаменационной работы с развернутым ответом</w:t>
      </w:r>
      <w:r>
        <w:rPr>
          <w:color w:val="000000"/>
          <w:szCs w:val="18"/>
        </w:rPr>
        <w:t xml:space="preserve"> по русскому языку, математике, физике, химии, биологии, географии, истории России, обществознанию, информатике и информационно-коммуникационным технологиям (ИКТ), иностранным языкам (английскому, немецкому, французскому), литературе (приложение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Руководителям органов управления образованием муниципальных районов и городских округов обеспечить явку специалистов в государственное учреждение «Государственная аттестационная служба системы образования Республики Адыгея» в дни проведения ЕГЭ в 2009 году, утвержденные приказом Федеральной службы по надзору в сфере образования и науки от 19.01.2009 г. № 74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09 году» и дни организованной проверки ответов участников ЕГЭ на задания экзаменационной работы с развернутым отве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Cs w:val="18"/>
        </w:rPr>
        <w:t xml:space="preserve">Председателям и членам предметных комиссий  руководствоваться в своей деятельности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</w:t>
        <w:br/>
        <w:t>№ 365, зарегистрированным Минюстом России 13 января 2009 г., регистрационный № 13065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, нормативными правовыми актами и инструктивно-методическими документами Республики Адыгея по вопросам организации и проведения ЕГЭ в Республике Адыге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Cs w:val="18"/>
        </w:rPr>
        <w:t>Директору Адыгейского республиканского института повышения квалификации (далее - АРИПК) (Едыговой А.Х.) обеспечить проживание членов предметных комиссий в общежитии АРИП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Централизованной бухгалтерии Министерства образования и науки Республики Адыгея (Дмитриевой Н.И.) оплатить командировочные расходы членам предметных комисс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Cs w:val="18"/>
        </w:rPr>
        <w:t>Контроль за исполнением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Cs w:val="18"/>
          <w:lang w:val="en-US" w:eastAsia="en-US"/>
        </w:rPr>
      </w:pPr>
      <w:r>
        <w:rPr>
          <w:b/>
          <w:color w:val="00000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52095</wp:posOffset>
            </wp:positionV>
            <wp:extent cx="680720" cy="74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756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</w:p>
    <w:p>
      <w:pPr>
        <w:pStyle w:val="Normal"/>
        <w:shd w:fill="FFFFFF" w:val="clear"/>
        <w:spacing w:lineRule="auto" w:line="360"/>
        <w:ind w:firstLine="77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spacing w:lineRule="auto" w:line="360"/>
        <w:ind w:firstLine="77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12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7 от 27.03.2009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2025" w:leader="none"/>
        </w:tabs>
        <w:spacing w:lineRule="auto" w:line="3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ая комиссия по русскому язы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Архипова Ирина Викторовна, к.ф.н., доцент кафедры русского языка АГУ – председатель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пова Л. Н. – учитель МОУ СОШ № 11 г. Майкопа, зам. председателя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чмиз С. Х. – учитель МОУ СОШ № 1 г. Адыгейск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ирюкова Л. Я. – учитель МОУ Гимназия № 1 Красногвардей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иштова Н. А. – учитель МОУ СОШ № 11 Шовгенов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ванькова Е. И. – учитель  МОУ СОШ № 3 Майкоп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опоть Л. В.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ебедь В. А. –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Лужнова Л. В. – учитель МОУ СОШ № 7 г. Майкопа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исюра Е. И. – преподаватель МГТ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урсалова О. П. – преподаватель политехнического колледжа МГТ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апцок М. Р. – к.ф.н., доцент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викова Ю. В. – учитель МОУ СОШ № 1 Майкоп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стушенко Л. В. – преподаватель МГГТК АГ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дуто Л. И. – учитель МОУ СОШ № 6 Гиагин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зднякова Н. А. – учитель МОУ Гимназия № 5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окопцова И. М. – учитель МОУ СОШ № 6 Гиагин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удаева Н. Н. – учитель МОУ СОШ № 3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оманова А. А. – учитель МОУ СОШ № 5 Тахтамукай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имоненко Т. В. – учитель МОУ СОШ № 8 Кошехабль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ливка О. Н. – учитель МОУ Гимназия № 1 Красногвардей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Сотникова О. Н. – учитель МОУ СОШ № 9 Кошехабльского района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рофименко М. Н. –   учитель МОУ Гимназия № 22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уркав С. Х. – учитель МОУ СОШ № 10 Теучеж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джимова Н. И. – учитель МОУ СОШ № 11 Красногвардей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уажева Л. М. – учитель МОУ Гимназия № 5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ич Э. Ш. – учитель МОУ СОШ № 1 г. Адыгейск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альнова Н. Г. – методист АРИПК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ая комиссия по математик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bCs/>
        </w:rPr>
        <w:t>Мамий Дауд Казбекович, к. ф.-м. н., доцент, декан факультета математики и компьютерных наук АГУ, председатель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Куприенко Н. Н. – ст. преподаватель кафедры алгебры и геометрии АГУ, зам. председателя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Аракелова Ю. А. – заместитель директора по НМР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Артеменко Л. Е. – учитель  МОУ СОШ № 1 Гиагин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Бгуашев Б. Т. – учитель МОУ СОШ № 3, Шовгенов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Беданоков Ш. Д. – ст. преподаватель кафедры алгебры и геометрии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Вакажева А. Х. – учитель МОУ СОШ № 1 Кошехабль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Гукасян Ж.П. – учитель МОУ СОШ № 7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Емзешева М. А. – заместитель директора по УР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Емтыль Р. Х. – учитель МОУ СОШ № 2 Теучеж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Калашникова С. И. – ст. преподаватель кафедры алгебры и геометрии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Кетова Т. А. – учитель МОУ Лицей № 19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Кушу М.А. – учитель МОУ СОШ № 2 г. Адыгейск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Лебедева Н. Б. – учитель МОУ СОШ № 12 Майкоп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Лобода Н. А. – ассистент кафедры математического анализа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Мамий М. С. – методист АРИПК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Назарова А. В. – учитель МОУ СОШ № 2 Красногварде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Наскурова Н. Н. – учитель  МОУ СОШ № 2  Красногварде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Плохотникова Л. П. – преподаватель МГГТК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Сидорова С. Ю. – учитель МОУ СОШ № 5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Сообцокова М. Н. – учитель МОУ СОШ № 1 Тахтамукай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Стребкова Н. Н.</w:t>
      </w:r>
      <w:r>
        <w:rPr/>
        <w:t xml:space="preserve"> – </w:t>
      </w:r>
      <w:r>
        <w:rPr>
          <w:bCs/>
        </w:rPr>
        <w:t>учитель МОУ Лицей № 8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Тулайкина Т. В. – преподаватель РЕМШ при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Уракова А. Т. – учитель МОУ СОШ № 6 Шовгеновского райо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Чумаков Р. Н. – заместитель директора по информатизации, учитель МОУ Лицей № 35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Шамбалева Г. В. – доцент кафедры математики МГТУ.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физике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Феклистов Герман Степанович, к.п.н., доцент, декан физического факультета АГУ, председатель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лых В. С. – к.п.н., доцент кафедры теоретической физики АГУ, зам. председателя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ракелов А. В.</w:t>
      </w:r>
      <w:r>
        <w:rPr>
          <w:bCs/>
        </w:rPr>
        <w:t xml:space="preserve"> – </w:t>
      </w:r>
      <w:r>
        <w:rPr/>
        <w:t>к.п.н., директор Государственной аттестационной службы системы образования Республики Адыгея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елновакова И. М.</w:t>
      </w:r>
      <w:r>
        <w:rPr>
          <w:bCs/>
        </w:rPr>
        <w:t xml:space="preserve"> – </w:t>
      </w:r>
      <w:r>
        <w:rPr/>
        <w:t>учитель физики МОУ СОШ № 10 г. Майкоп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укова И. Н.</w:t>
      </w:r>
      <w:r>
        <w:rPr>
          <w:bCs/>
        </w:rPr>
        <w:t xml:space="preserve"> – </w:t>
      </w:r>
      <w:r>
        <w:rPr/>
        <w:t>к.ф.-м.н., доцент кафедры теоретической физики АГУ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зинькова С. А.</w:t>
      </w:r>
      <w:r>
        <w:rPr>
          <w:bCs/>
        </w:rPr>
        <w:t xml:space="preserve"> – </w:t>
      </w:r>
      <w:r>
        <w:rPr/>
        <w:t>ст. преподаватель кафедры теоретической физики АГУ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авосько В. А.</w:t>
      </w:r>
      <w:r>
        <w:rPr>
          <w:bCs/>
        </w:rPr>
        <w:t xml:space="preserve"> – </w:t>
      </w:r>
      <w:r>
        <w:rPr/>
        <w:t>учитель МОУ СОШ № 8 Майкопского район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еслюк А. В.</w:t>
      </w:r>
      <w:r>
        <w:rPr>
          <w:bCs/>
        </w:rPr>
        <w:t xml:space="preserve"> – </w:t>
      </w:r>
      <w:r>
        <w:rPr/>
        <w:t>учитель МОУ СОШ № 3 г. Майкопа.</w:t>
      </w:r>
    </w:p>
    <w:p>
      <w:pPr>
        <w:pStyle w:val="Normal"/>
        <w:snapToGrid w:val="false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ая комиссия по хим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Шорова Жанна Ибрагимовна, к.п.н., доцент, декан факультета естествознания АГУ, председатель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хакушинова А. Т. – преподаватель кафедры химии АГУ, зам. председателя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ереверзева Е. Г. – учитель МОУ СОШ № 16 Майкопского район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ечерских Е. Н. – учитель МОУ Лицей № 34 г. Майкоп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идорина Т. И. – ст. преподаватель МГТУ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имохина О. П. – учитель МОУ СОШ № 8 Кошехабльского район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ерещенко Л. И. – ст. преподаватель кафедры химии АГУ,</w:t>
      </w:r>
    </w:p>
    <w:p>
      <w:pPr>
        <w:pStyle w:val="Heading1"/>
        <w:tabs>
          <w:tab w:val="clear" w:pos="709"/>
          <w:tab w:val="left" w:pos="1575" w:leader="none"/>
        </w:tabs>
        <w:spacing w:lineRule="auto" w:line="3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9"/>
          <w:tab w:val="left" w:pos="1575" w:leader="none"/>
        </w:tabs>
        <w:spacing w:lineRule="auto" w:line="3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ая комиссия по биолог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Тхабисимова Александра Умаровна, к.б.н., преподаватель кафедры ботаники АГУ, председатель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жецева Н. Р. – к.с/х.н., доцент МГТУ, зам. председателя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жаримок Л. Р. – учитель МОУ СОШ № 1 г. Адыгейск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бова Р. Х. – учитель МОУ СОШ № 1 Тахтамукайского район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злова Ф. Г. – учитель МОУ СОШ № 1 Шовгеновский район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иколаенко Н. И. – учитель МОУ СОШ № 8 Кошехабльского район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хомова О. И. – учитель МОУ СОШ №1 Гиагинского район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Попичиц Л. И. – заместитель директора по УВР, учитель МОУ СОШ № 17 </w:t>
        <w:br/>
        <w:t>г. Майкоп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рнова Т. И. – учитель МОУ СОШ № 15 г. Майкоп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имек В. В. – учитель МОУ СОШ № 11 г. Майкопа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орова М. Д. – учитель МОУ СОШ № 20, Майкопского района.</w:t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ая комиссия по географии</w:t>
      </w:r>
    </w:p>
    <w:p>
      <w:pPr>
        <w:pStyle w:val="Style12"/>
        <w:spacing w:lineRule="auto" w:line="360"/>
        <w:ind w:left="0" w:righ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Татаренко Инна Ивановна, к.с/х.н., доцент кафедры социально-культурного сервиса и туризма МГТУ, председатель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еучеж Ф. Д. – к.г.н., доцент, зав. кафедрой географии АГУ, зам. председателя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олжикова С. В. – методист АРИПК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ожайская А. А. – учитель географии МОУ Гимназия № 5 г. Майкопа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ырмолотова Н. Н. – методист ГАС, учитель географии ГОУ «Адыгейская республиканская гимназия»,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истории России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Кудаева Светлана Григорьевна, д.и.н., профессор кафедры истории и права МГТУ, председатель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ажева Р. А. – к.и.н., ст. преподаватель кафедры истории и права МГТУ, зам. председателя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рестова Л. Ю. – учитель МОУ СОШ № 15 г. Майкоп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улгаков С. Ю. – методист АРИПК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Емтыль Р. Х. – к.и.н., доцент кафедры отечественной истории АГУ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вахненко А. С. – директор, учитель МОУ СОШ № 6 г. Майкоп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тбамбетов И. З. – преподаватель ГОУ НПО ПЛ № 6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башичева З. Ю. – преподаватель кафедры истории и права МГТУ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агошин А. Г – учитель МОУ СОШ № 8 Майкопского район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олстова И. С. – учитель МОУ СОШ № 15, Тахтамукайский район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лаште К. Р. – методист АРИПК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обществознанию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Курмалиева Зарема Хасамбиевна, к.э.н., доцент, зав. кафедрой экономической  теории АГУ, председатель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зыбова С. Г. – к.ю.н., зав. кафедрой конституционного права АГУ, зам. председателя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ровикова Н. В. – учитель МОУ Гимназия № 5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улгаков С. Ю. – методист АРИПК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айко В. А. – начальник отдела Комитета по образованию муниципального образования «Город Майкоп»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ербе Р. Б. – преподаватель МГГТК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патов С. Н. – преподаватель ГОУ НПО ПЛ № 6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ракаев З. Х. – научный сотрудник АРИГИ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лыбик Е. И. – к.и.н., ст. преподаватель кафедры отечественной истории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знецов А. А. – к.и.н.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рченко Г. П. – учитель МОУ СОШ № 16 Майкопского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еонтьева Е. А. – к.э.н., доцент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ирзоян Р. Э. – к.ю.н, доцент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ехай В. Н. – к.с.н., доцент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одиблох Н. Е. – к.с.н., доцент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угушева Д. В. – ст. преподаватель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лаште К. Р. – методист АРИПК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чецуков З. М. – к.ф.н., ст. преподаватель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амокова С. Т. – доцент кафедры истории и права МГТ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ркасов Ю. В. – учитель  МОУ СОШ № 10 Кошехабльского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авкута И. Б. – учитель МОУ СОШ № 17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бзухова Ф. Х. – к.и.н., профессор, зав кафедрой отечественной истории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вацукова А. А. – учитель МОУ Гимназия № 22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вцов О. Д. – учитель МОУ СОШ № 12 Майкопского район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вченко В. И. – преподаватель ГОУ СПО «Адыгейский педагогический колледж им. Х. Андрухаева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</w:rPr>
        <w:t>Предметная комиссия по информатике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Алиев Марат Вячеславович, к.ф-м.н., зав. кафедрой прикладной математики и информационных технологий АГУ, председатель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зников А. В. – преподаватель-ассистент АГУ, зам. председател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балонский Д. А. – МОУ СОШ №1 Гиагинского район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йченко С. Е. – преподаватель-ассистент АГУ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олубничая Е. С. – ст. преподаватель МГТУ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ебедев Е. К. – учитель ГОУ «Адыгейская республиканская гимназия»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твеева Т. А. – зам. директора АРИПК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шкевич В. Л. – учитель МОУ СОШ №15 Тахтамукайского район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аран Д. Д. – учитель МОУ СОШ №3 Майкопского района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английскому языку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Долуденко Елена Анатольевна, к.ф.н., доцент кафедры английской филологии АГУ, председатель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йриян Л. А. – методист Государственной аттестационной службы системы образования Республики Адыгея, зам. председател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Воздамирова С. М. – начальник отдела Министерства образования и науки Республики Адыге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ьяченко Е. А. – учитель МОУ Гимназия № 5 г. Майкоп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енетль Н. Х. – преподаватель кафедры английской филологии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былбекова Д. А. – учитель ГОУ «Адыгейская республиканская гимназия»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лакова Ю. В. –  ассистент кафедры арабского языка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стровская Т. А. – к.ф.н., доцент кафедры английской филологии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ткова М. Р. – ст. преподаватель кафедры арабского и второго английского языков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истобаева Л. В. – к.ф.н., доцент кафедры иностранных языков АГУ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немецкому языку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Лоова Асият Джираслановна, к.ф.н., доцент АГУ, председатель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устина Г. И. – учитель МОУ Гимназия № 22 г. Майкопа, зам. председателя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ироненко С. А. – к.ф.н., доцент АГУ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чмафова З. Р. – к.ф.н., доцент АГУ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французскому языку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</w:rPr>
        <w:t>Хут Саида Нурбиевна, к.ф.н., доцент АГУ, председатель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апина Л. Н. – ст. преподаватель АГУ, зам. председателя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ерасимова Н. В. – учитель МОУ СОШ № 9 г. Майкопа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литературе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Напцок Бэла Радиславовна, к.ф.н., доцент АГУ, председатель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пец О. В. – к.ф.н., доцент АГУ, зам. председателя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неш С. А. – учитель МОУ СОШ № 3 г. Адыгейск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ербина Л. Я. – учитель МОУ Лицей № 8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изул Т. А. – учитель МОУ Лицей № 19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ренина О. В. – учитель МОУ Лицей № 19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шакова Г. И. – учитель литературы МОУ СОШ № 1 Майкопского район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уажева Н. М. – учитель МОУ СОШ № 1 Кошехабльского район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" w:hAnsi="Times" w:cs="Times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bCs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360" w:right="-185"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7:00Z</dcterms:created>
  <dc:creator>User</dc:creator>
  <dc:description/>
  <cp:keywords/>
  <dc:language>en-US</dc:language>
  <cp:lastModifiedBy>home</cp:lastModifiedBy>
  <cp:lastPrinted>2009-04-01T12:25:00Z</cp:lastPrinted>
  <dcterms:modified xsi:type="dcterms:W3CDTF">2009-06-13T17:07:00Z</dcterms:modified>
  <cp:revision>2</cp:revision>
  <dc:subject/>
  <dc:title>2005 г</dc:title>
</cp:coreProperties>
</file>