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2804495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3.2009 г. №  28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</w:rPr>
      </w:pPr>
      <w:r>
        <w:rPr>
          <w:b/>
          <w:bCs/>
        </w:rPr>
        <w:t xml:space="preserve">О допуске выпускников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 xml:space="preserve">) классов общеобразовательных учреждений Республики Адыгея </w:t>
        <w:br/>
        <w:t xml:space="preserve">к прохождению государственной (итоговой) аттестации </w:t>
        <w:br/>
        <w:t>в 2009 году в досрочный период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оответствии с решением государственной экзаменационной комиссии Республики Адыгея (протокол № 1 от 26.03.2009 г.), с целью организованного проведения государственной (итоговой) аттестации выпускников XI (XII) классов общеобразовательных учреждений Республики Адыгея в 2009 году</w:t>
      </w:r>
      <w:r>
        <w:rPr>
          <w:b/>
          <w:bCs/>
        </w:rPr>
        <w:t xml:space="preserve"> </w:t>
      </w:r>
      <w:r>
        <w:rPr>
          <w:bCs/>
        </w:rPr>
        <w:t>в досрочный период</w:t>
      </w:r>
    </w:p>
    <w:p>
      <w:pPr>
        <w:pStyle w:val="TextBodyIndent"/>
        <w:spacing w:lineRule="auto" w:line="360" w:before="160" w:after="160"/>
        <w:ind w:firstLine="539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39"/>
        <w:jc w:val="both"/>
        <w:rPr>
          <w:szCs w:val="29"/>
        </w:rPr>
      </w:pPr>
      <w:r>
        <w:rPr>
          <w:szCs w:val="29"/>
        </w:rPr>
        <w:t xml:space="preserve">Допустить к прохождению государственной (итоговой) аттестации </w:t>
      </w:r>
      <w:r>
        <w:rPr>
          <w:bCs/>
        </w:rPr>
        <w:t>в досрочный период следующих</w:t>
      </w:r>
      <w:r>
        <w:rPr>
          <w:szCs w:val="29"/>
        </w:rPr>
        <w:t xml:space="preserve"> выпускников XI (XII) классов общеобразовательных учреждений Республики Адыгея в 2009 год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Cs w:val="29"/>
        </w:rPr>
      </w:pPr>
      <w:r>
        <w:rPr>
          <w:szCs w:val="29"/>
        </w:rPr>
        <w:t>Сташа Мамыра Басама, МОУ СОШ № 6 г. Майкопа (русский язык, математика, физика, история, обществознани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Cs w:val="29"/>
        </w:rPr>
      </w:pPr>
      <w:r>
        <w:rPr>
          <w:szCs w:val="29"/>
        </w:rPr>
        <w:t>Николаеву Кристину Аркадьевну, МОУ СОШ № 9 г. Майкопа (русский язык, математика, история, обществознание, английский язы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Cs w:val="29"/>
        </w:rPr>
        <w:t>Шхалахову Жанну Аслановну, МОУ Гимназия № 22 г. Майкопа (русский язык, математик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Cs w:val="29"/>
        </w:rPr>
      </w:pPr>
      <w:r>
        <w:rPr>
          <w:szCs w:val="29"/>
        </w:rPr>
        <w:t>Штыкова Дмитрия Евгеньевича, МОУ ВСОШ № 2 г. Майкопа (русский язык, математик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434340</wp:posOffset>
            </wp:positionV>
            <wp:extent cx="704850" cy="776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9"/>
        </w:rPr>
        <w:t>Контроль за исполнением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39" w:hanging="0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</w:p>
    <w:sectPr>
      <w:type w:val="nextPage"/>
      <w:pgSz w:w="11906" w:h="16838"/>
      <w:pgMar w:left="1286" w:right="929" w:gutter="0" w:header="0" w:top="118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19"/>
        </w:tabs>
        <w:ind w:left="1656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57:00Z</dcterms:created>
  <dc:creator>Марьет</dc:creator>
  <dc:description/>
  <cp:keywords/>
  <dc:language>en-US</dc:language>
  <cp:lastModifiedBy>home</cp:lastModifiedBy>
  <cp:lastPrinted>2009-04-03T11:02:00Z</cp:lastPrinted>
  <dcterms:modified xsi:type="dcterms:W3CDTF">2009-06-13T16:57:00Z</dcterms:modified>
  <cp:revision>2</cp:revision>
  <dc:subject/>
  <dc:title> </dc:title>
</cp:coreProperties>
</file>