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60886272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.03.2009 г. № 28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3055" w:firstLine="720"/>
        <w:jc w:val="both"/>
        <w:rPr>
          <w:b/>
          <w:b/>
          <w:bCs/>
        </w:rPr>
      </w:pPr>
      <w:r>
        <w:rPr>
          <w:b/>
          <w:bCs/>
          <w:color w:val="000000"/>
          <w:szCs w:val="18"/>
        </w:rPr>
        <w:t xml:space="preserve">Об утверждении ППЭ, руководителя ППЭ, уполномоченного представителя ГЭК, состава организаторов ЕГЭ в ППЭ для проведения </w:t>
      </w:r>
      <w:r>
        <w:rPr>
          <w:b/>
          <w:bCs/>
        </w:rPr>
        <w:t xml:space="preserve">государственной (итоговой) аттестации выпускников 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XII</w:t>
      </w:r>
      <w:r>
        <w:rPr>
          <w:b/>
          <w:bCs/>
        </w:rPr>
        <w:t>) классов общеобразовательных учреждений Республики Адыгея в 2009 году в досрочный период</w:t>
      </w:r>
    </w:p>
    <w:p>
      <w:pPr>
        <w:pStyle w:val="Normal"/>
        <w:shd w:fill="FFFFFF" w:val="clear"/>
        <w:spacing w:lineRule="auto" w:line="360"/>
        <w:ind w:right="3415" w:firstLine="504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соответствии с решением государственной экзаменационной комиссии Республики Адыгея (протокол № 1 от 26.03.2009 г.), с целью организованного проведения государственной (итоговой) аттестации выпускников XI (XII) классов общеобразовательных учреждений Республики Адыгея в 2009 году в досрочный период</w:t>
      </w:r>
    </w:p>
    <w:p>
      <w:pPr>
        <w:pStyle w:val="Normal"/>
        <w:shd w:fill="FFFFFF" w:val="clear"/>
        <w:spacing w:lineRule="auto" w:line="360" w:before="240" w:after="240"/>
        <w:ind w:firstLine="505"/>
        <w:rPr>
          <w:b/>
          <w:b/>
          <w:bCs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  <w:t>Утвердить пунктом проведения единого государственного экзамена (далее – ЕГЭ) в 2009 году в досрочный период ППЭ 100 – государственное учреждение «Государственная аттестационная служба системы образования Республики Адыгея» (далее – ГАС), расположенное по адресу: г. Майкоп, ул. Ленина, 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  <w:t>Утвердить Довгопол М. М., заместителя директора ГАС, руководителем ППЭ 100 в досрочный пери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Cs w:val="18"/>
        </w:rPr>
        <w:t>Утвердить организаторами в ППЭ 100 в досрочный период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>Айриян Л. А., методиста ГАС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>Куликову Ю. В., методиста ГАС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>Сиюхову Г. М., методиста ГА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Cs w:val="18"/>
        </w:rPr>
        <w:t xml:space="preserve">Утвердить уполномоченным представителем </w:t>
      </w:r>
      <w:r>
        <w:rPr/>
        <w:t xml:space="preserve">государственной экзаменационной </w:t>
      </w:r>
      <w:r>
        <w:rPr>
          <w:spacing w:val="-6"/>
        </w:rPr>
        <w:t>комиссии Республики Адыгея (далее</w:t>
      </w:r>
      <w:r>
        <w:rPr>
          <w:color w:val="000000"/>
          <w:spacing w:val="-6"/>
        </w:rPr>
        <w:t xml:space="preserve"> – ГЭК) в ППЭ 100 в досрочный период Пченушай Ф. Ш.,</w:t>
      </w:r>
      <w:r>
        <w:rPr>
          <w:color w:val="000000"/>
          <w:szCs w:val="18"/>
        </w:rPr>
        <w:t xml:space="preserve"> главного специалиста-эксперта Министерства образования и науки Республики Адыге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113" w:firstLine="540"/>
        <w:jc w:val="both"/>
        <w:rPr/>
      </w:pPr>
      <w:r>
        <w:rPr>
          <w:color w:val="000000"/>
          <w:szCs w:val="18"/>
        </w:rPr>
        <w:t xml:space="preserve">Руководителю ППЭ, уполномоченному представителю ГЭК, организаторам ЕГЭ в ППЭ руководствоваться в своей деятельности </w:t>
      </w:r>
      <w:r>
        <w:rPr>
          <w:color w:val="000000"/>
        </w:rPr>
        <w:t>Положением о порядке проведения единого государственного экзамена в 2009 году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5, зарегистрированным Минюстом России 13 января 2009 г., регистрационный № 13065, нормативными правовыми актами Министерства образования и науки Российской Федерации по вопросам организации и проведения ЕГЭ,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, нормативными правовыми актами и инструктивно-методическими документами Республики Адыгея по вопросам организации и проведения ЕГЭ в Республике Адыге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  <w:t>Контроль за исполнением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olor w:val="000000"/>
          <w:szCs w:val="18"/>
          <w:lang w:val="en-US" w:eastAsia="en-US"/>
        </w:rPr>
      </w:pPr>
      <w:r>
        <w:rPr>
          <w:b/>
          <w:color w:val="000000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217805</wp:posOffset>
            </wp:positionV>
            <wp:extent cx="680720" cy="748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540"/>
        <w:jc w:val="both"/>
        <w:rPr>
          <w:b/>
          <w:b/>
        </w:rPr>
      </w:pPr>
      <w:r>
        <w:rPr>
          <w:b/>
          <w:color w:val="000000"/>
        </w:rPr>
        <w:t>Первый заместитель Министра</w:t>
        <w:tab/>
        <w:t>Н. И. Кабанова</w:t>
      </w:r>
    </w:p>
    <w:p>
      <w:pPr>
        <w:pStyle w:val="Normal"/>
        <w:spacing w:lineRule="auto" w:line="312"/>
        <w:ind w:firstLine="504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Header"/>
        <w:spacing w:lineRule="auto" w:line="36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  <w:lvl w:ilvl="1">
      <w:start w:val="1"/>
      <w:numFmt w:val="bullet"/>
      <w:lvlText w:val="-"/>
      <w:lvlJc w:val="left"/>
      <w:pPr>
        <w:tabs>
          <w:tab w:val="num" w:pos="2293"/>
        </w:tabs>
        <w:ind w:left="1430" w:hanging="17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 w:val="22"/>
      <w:szCs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12"/>
      <w:ind w:left="504" w:hanging="0"/>
      <w:jc w:val="both"/>
    </w:pPr>
    <w:rPr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7:06:00Z</dcterms:created>
  <dc:creator>User</dc:creator>
  <dc:description/>
  <cp:keywords/>
  <dc:language>en-US</dc:language>
  <cp:lastModifiedBy>home</cp:lastModifiedBy>
  <cp:lastPrinted>2009-03-25T12:49:00Z</cp:lastPrinted>
  <dcterms:modified xsi:type="dcterms:W3CDTF">2009-06-13T17:06:00Z</dcterms:modified>
  <cp:revision>2</cp:revision>
  <dc:subject/>
  <dc:title>2005 г</dc:title>
</cp:coreProperties>
</file>