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5196057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03.2009 г. № 28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81" w:firstLine="720"/>
        <w:jc w:val="both"/>
        <w:rPr/>
      </w:pPr>
      <w:r>
        <w:rPr>
          <w:b/>
          <w:color w:val="000000"/>
        </w:rPr>
        <w:t>О назначении руководителей пунктов проведения единого государственного экзамена по математике, русскому языку, биологии, химии, географии, литературе, информатике и ИКТ, истории России, физике, обществознанию и иностранным языкам в период государственной (итоговой) аттестации выпускников XI (XII) классов общеобразовательных учреждений Республики Адыгея в 2009 году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решением государственной экзаменационной комиссии Республики Адыгея (протокол № 1 от 26.03.2009 г.), с целью организованного проведения единого государственного экзамена в период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09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Утвердить состав руководителей пунктов проведения </w:t>
      </w:r>
      <w:r>
        <w:rPr/>
        <w:t>единого государственного экзамена (далее - ППЭ) по математике в Республике Адыгея в 2009 году (приложение № 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русскому языку в Республике Адыгея в 2009 году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биологии в Республике Адыгея в 2009 году (приложение №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химии в Республике Адыгея в 2009 году (приложение № 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географии и литературе в Республике Адыгея в 2009 году (приложение № 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информатике и ИКТ в Республике Адыгея в 2009 году (приложение № 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истории России в Республике Адыгея в 2009 году (приложение № 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физике в Республике Адыгея в 2009 году (приложение № 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обществознанию в Республике Адыгея в 2009 году (приложение № 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состав руководителей ППЭ по иностранным языкам в Республике Адыгея в 2009 году (приложение № 1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Утвердить руководителя ППЭ в резервные дни в Республике Адыгея в 2009 году (приложение №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 xml:space="preserve">Назначенным руководителям ППЭ организовать работу ППЭ в соответствии с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</w:t>
        <w:br/>
        <w:t>13 января 2009 г., регистрационный № 13065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 в Республике Адыге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математике </w:t>
        <w:br/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2"/>
        <w:gridCol w:w="4803"/>
        <w:gridCol w:w="3731"/>
      </w:tblGrid>
      <w:tr>
        <w:trPr>
          <w:tblHeader w:val="true"/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пинова Шамсет Газраиловна, заведующая РМК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Голубая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ева Мариет Каплановна, </w:t>
            </w:r>
          </w:p>
          <w:p>
            <w:pPr>
              <w:pStyle w:val="Normal"/>
              <w:rPr/>
            </w:pPr>
            <w:r>
              <w:rPr/>
              <w:t xml:space="preserve">методист РМК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 xml:space="preserve">Апасова Ольга Николаевна, </w:t>
              <w:br/>
              <w:t>зам. директора СОШ № 4</w:t>
            </w:r>
            <w:r>
              <w:rPr/>
              <w:t xml:space="preserve">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ская Валентина Николаевна, </w:t>
              <w:br/>
              <w:t xml:space="preserve">зам. директора СОШ № 3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rPr/>
            </w:pPr>
            <w:r>
              <w:rPr/>
              <w:t>Тел.: (87771)-4-41-7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алова Лариса Владилен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5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шлок Хариет Шихамизовна, директор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Дзеукожев Нальбий Яхьявич, директор СОШ №1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отешкина Галина Александровна, </w:t>
              <w:br/>
              <w:t>директор СОШ № 8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Максимова Инна Сергеевна, </w:t>
              <w:br/>
              <w:t xml:space="preserve">зам. директора СОШ № 3 </w:t>
              <w:br/>
            </w:r>
            <w:r>
              <w:rP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а Ирина Марковна, зам. директора СОШ № 7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нич Владимир Николаевич, зам. директора лицея № 34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 Инна Михайловна,</w:t>
            </w:r>
          </w:p>
          <w:p>
            <w:pPr>
              <w:pStyle w:val="Normal"/>
              <w:rPr/>
            </w:pPr>
            <w:r>
              <w:rPr/>
              <w:t>зам. директора СОШ № 11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ивенко Наталия Михайловна, 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2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Елена Абдулгалим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  52-46-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Артем Алексеевич,</w:t>
            </w:r>
          </w:p>
          <w:p>
            <w:pPr>
              <w:pStyle w:val="Normal"/>
              <w:rPr/>
            </w:pPr>
            <w:r>
              <w:rPr/>
              <w:t xml:space="preserve">директор СОШ № 1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инда Зоя Владимировна, </w:t>
              <w:br/>
              <w:t xml:space="preserve">зам. директора СОШ № 15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иблох Людмила Васильевна, зам. директора СОШ № 9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 9-23-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тыз Марина Заурбечевна, директор НОШ № 6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9-11-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русскому языку </w:t>
        <w:br/>
        <w:t>в Республике Адыгея в 2009 году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пинова Шамсет Газраиловна, заведующая РМК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Голубая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ева Мариет Каплановна, </w:t>
            </w:r>
          </w:p>
          <w:p>
            <w:pPr>
              <w:pStyle w:val="Normal"/>
              <w:rPr/>
            </w:pPr>
            <w:r>
              <w:rPr/>
              <w:t xml:space="preserve">методист РМК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ская Антонина Владимировна, </w:t>
              <w:br/>
              <w:t xml:space="preserve">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 xml:space="preserve">Апасова Ольга Николаевна, </w:t>
              <w:br/>
              <w:t>зам. директора СОШ № 4</w:t>
            </w:r>
            <w:r>
              <w:rPr/>
              <w:t xml:space="preserve">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ская Валентина Николаевна, зам. директора СОШ № 3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rPr/>
            </w:pPr>
            <w:r>
              <w:rPr/>
              <w:t>Тел.: (87771)-4-41-7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алова Лариса Владилен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5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шлок Хариет Шихамизовна, директор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Дзеукожев Нальбий Яхьявич, директор СОШ №1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Куваев Абдулах Ахмедович, директор СОШ № 2</w:t>
            </w:r>
            <w:r>
              <w:rPr/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Максимова Инна Сергеевна, </w:t>
              <w:br/>
              <w:t xml:space="preserve">зам. директора СОШ № 3 </w:t>
              <w:br/>
            </w:r>
            <w:r>
              <w:rP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 Ирина Викторовна, директор СОШ № 10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 г. Майкопа,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маненко Ольга Вячеславовна, </w:t>
              <w:br/>
              <w:t xml:space="preserve">зам. директора лицея № 19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 Инна Михайловна,</w:t>
            </w:r>
          </w:p>
          <w:p>
            <w:pPr>
              <w:pStyle w:val="Normal"/>
              <w:rPr/>
            </w:pPr>
            <w:r>
              <w:rPr/>
              <w:t>зам. директора СОШ № 11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Наталия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2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нь Анна Алексеевна, </w:t>
              <w:br/>
              <w:t xml:space="preserve">зам. директора СОШ № 9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  52-46-4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Артем Алексеевич,</w:t>
            </w:r>
          </w:p>
          <w:p>
            <w:pPr>
              <w:pStyle w:val="Normal"/>
              <w:rPr/>
            </w:pPr>
            <w:r>
              <w:rPr/>
              <w:t xml:space="preserve">директор СОШ № 1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Анна Владимир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лицея № 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иблох Людмила Васильевна, зам. директора СОШ № 9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тыз Марина Заурбечевна, директор НОШ № 6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аталья Николаевна методист ГМК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биологи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Мерчанова Сусанна Хамидовна,</w:t>
            </w:r>
            <w:r>
              <w:rPr/>
              <w:t xml:space="preserve">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  <w:spacing w:val="-4"/>
              </w:rPr>
              <w:t>Головченко Антонина Николаевна,</w:t>
            </w:r>
            <w:r>
              <w:rPr>
                <w:b w:val="false"/>
              </w:rPr>
              <w:t xml:space="preserve"> директор СОШ № 5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Максимова Инна Сергеевна, </w:t>
              <w:br/>
              <w:t xml:space="preserve">зам. директора СОШ № 3 </w:t>
              <w:br/>
            </w:r>
            <w:r>
              <w:rP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химии </w:t>
        <w:br/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тимова Джансинур Аюбовна, директор СОШ № 3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Елена Абдулгалим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,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географии и литературе </w:t>
        <w:br/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иков Алий Шабанович, директор СОШ № 1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 Инна Михайловна,</w:t>
            </w:r>
          </w:p>
          <w:p>
            <w:pPr>
              <w:pStyle w:val="Normal"/>
              <w:rPr/>
            </w:pPr>
            <w:r>
              <w:rPr/>
              <w:t>зам. директора СОШ № 11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нформатике и ИКТ </w:t>
        <w:br/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>Управления образованием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  <w:spacing w:val="-4"/>
              </w:rPr>
              <w:t>Головченко Антонина Николаевна,</w:t>
            </w:r>
            <w:r>
              <w:rPr>
                <w:b w:val="false"/>
              </w:rPr>
              <w:t xml:space="preserve"> директор СОШ № 5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 Инна Михайловна,</w:t>
            </w:r>
          </w:p>
          <w:p>
            <w:pPr>
              <w:pStyle w:val="Normal"/>
              <w:rPr/>
            </w:pPr>
            <w:r>
              <w:rPr/>
              <w:t>зам. директора СОШ № 11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стории России </w:t>
        <w:br/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  <w:b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башичев Адам Калаубатович, </w:t>
              <w:br/>
              <w:t xml:space="preserve">директор СОШ № 6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Артем Алексеевич,</w:t>
            </w:r>
          </w:p>
          <w:p>
            <w:pPr>
              <w:pStyle w:val="Normal"/>
              <w:rPr/>
            </w:pPr>
            <w:r>
              <w:rPr/>
              <w:t xml:space="preserve">директор СОШ № 1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>г. Майкоп, ул. Депутатская, д. 10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Анна Владимир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лицея № 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физик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башичев Адам Калаубатович, </w:t>
              <w:br/>
              <w:t xml:space="preserve">директор СОШ № 6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Наталия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2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Елена Абдулгалим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обществознанию</w:t>
        <w:br/>
        <w:t xml:space="preserve"> в Республике Адыгея в 2009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чанова Сусанна Хамид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 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лок Марина Заурбечевна, директор МОУ СОШ № 9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тимова Джансинур Аюбовна, директор СОШ № 3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инда Зоя Владимировна, </w:t>
              <w:br/>
              <w:t xml:space="preserve">зам. директора СОШ № 15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 Ирина Викторовна, директор СОШ № 10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Артем Алексеевич,</w:t>
            </w:r>
          </w:p>
          <w:p>
            <w:pPr>
              <w:pStyle w:val="Normal"/>
              <w:rPr/>
            </w:pPr>
            <w:r>
              <w:rPr/>
              <w:t xml:space="preserve">директор СОШ № 1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Наталия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2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Анна Владимир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лицея № 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уководитель ППЭ по иностранным языкам</w:t>
        <w:br/>
        <w:t xml:space="preserve"> в Республике Адыгея в 2009 год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 г. Майкопа,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Наталия Михайловна,</w:t>
            </w:r>
          </w:p>
          <w:p>
            <w:pPr>
              <w:pStyle w:val="Normal"/>
              <w:rPr/>
            </w:pPr>
            <w:r>
              <w:rPr/>
              <w:t xml:space="preserve">зам. директора СОШ № 28 </w:t>
              <w:br/>
              <w:t>МО «Город Майкоп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1 от 27.03.2009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уководитель ППЭ в резервные дни </w:t>
      </w:r>
    </w:p>
    <w:p>
      <w:pPr>
        <w:pStyle w:val="Normal"/>
        <w:shd w:fill="FFFFFF" w:val="clear"/>
        <w:spacing w:lineRule="auto" w:line="360" w:before="60" w:after="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09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3"/>
        <w:gridCol w:w="4709"/>
        <w:gridCol w:w="368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у Гошнаго Асланбиевна, методист АРИП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0:00Z</dcterms:created>
  <dc:creator>Марьет</dc:creator>
  <dc:description/>
  <cp:keywords/>
  <dc:language>en-US</dc:language>
  <cp:lastModifiedBy>home</cp:lastModifiedBy>
  <cp:lastPrinted>2009-03-25T09:58:00Z</cp:lastPrinted>
  <dcterms:modified xsi:type="dcterms:W3CDTF">2009-06-13T17:00:00Z</dcterms:modified>
  <cp:revision>2</cp:revision>
  <dc:subject/>
  <dc:title> </dc:title>
</cp:coreProperties>
</file>