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5178236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7.03.2009 № 23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495" w:firstLine="720"/>
        <w:jc w:val="both"/>
        <w:rPr/>
      </w:pPr>
      <w:r>
        <w:rPr>
          <w:b/>
          <w:bCs/>
        </w:rPr>
        <w:t xml:space="preserve">Об утверждении инструкции </w:t>
      </w:r>
      <w:r>
        <w:rPr>
          <w:b/>
          <w:bCs/>
          <w:color w:val="000000"/>
          <w:spacing w:val="1"/>
        </w:rPr>
        <w:t xml:space="preserve">для сотрудников МВД по Республике Адыгея, обеспечивающих информационную безопасность, безопасность дорожного движения и </w:t>
      </w:r>
      <w:r>
        <w:rPr>
          <w:b/>
          <w:bCs/>
          <w:color w:val="000000"/>
        </w:rPr>
        <w:t>охрану общественного порядка в пунктах проведения единого государственного экзамена в 2009 году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/>
      </w:pPr>
      <w:r>
        <w:rPr>
          <w:color w:val="000000"/>
          <w:szCs w:val="29"/>
        </w:rPr>
        <w:t xml:space="preserve">В целях обеспечения </w:t>
      </w:r>
      <w:r>
        <w:rPr>
          <w:color w:val="000000"/>
        </w:rPr>
        <w:t xml:space="preserve">информационной безопасности при доставке экзаменационных материалов Регионального центра обработки информации (далее - РЦОИ) в пункт проведения единого государственного экзамена (далее - ППЭ) и по обратному маршруту, общественной безопасности и безопасности дорожного движения на маршрутах подвоза участников </w:t>
      </w:r>
      <w:r>
        <w:rPr>
          <w:bCs/>
          <w:color w:val="000000"/>
        </w:rPr>
        <w:t>единого государственного экзаме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далее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 xml:space="preserve">ЕГЭ) к ППЭ и на обратном пути после окончания экзамена, при парковке и отъезде автотранспорта на территории, прилегающей к ППЭ, охраны правопорядка на территории ППЭ </w:t>
      </w:r>
      <w:r>
        <w:rPr>
          <w:color w:val="000000"/>
          <w:szCs w:val="29"/>
        </w:rPr>
        <w:t>в период проведения ЕГЭ в Республике Адыгея в 2009 году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 xml:space="preserve">1. Утвердить </w:t>
      </w:r>
      <w:r>
        <w:rPr>
          <w:bCs/>
        </w:rPr>
        <w:t xml:space="preserve">инструкцию </w:t>
      </w:r>
      <w:r>
        <w:rPr>
          <w:bCs/>
          <w:color w:val="000000"/>
          <w:spacing w:val="1"/>
        </w:rPr>
        <w:t xml:space="preserve">для сотрудников МВД по Республике Адыгея, обеспечивающих информационную безопасность, безопасность дорожного движения и </w:t>
      </w:r>
      <w:r>
        <w:rPr>
          <w:bCs/>
          <w:color w:val="000000"/>
        </w:rPr>
        <w:t>охрану общественного порядка в пунктах проведения единого государственного экзамена в 2009 году</w:t>
      </w:r>
      <w:r>
        <w:rPr>
          <w:color w:val="000000"/>
          <w:szCs w:val="29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 xml:space="preserve">2. Ознакомить под роспись с должностной инструкцией лиц, </w:t>
      </w:r>
      <w:r>
        <w:rPr>
          <w:bCs/>
          <w:color w:val="000000"/>
          <w:spacing w:val="1"/>
        </w:rPr>
        <w:t xml:space="preserve">обеспечивающих информационную безопасность и </w:t>
      </w:r>
      <w:r>
        <w:rPr>
          <w:bCs/>
          <w:color w:val="000000"/>
        </w:rPr>
        <w:t>охрану общественного порядка в пунктах проведения единого государственного экзамена в 2009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/>
      </w:pPr>
      <w:r>
        <w:rPr>
          <w:color w:val="000000"/>
          <w:szCs w:val="29"/>
        </w:rPr>
        <w:t>3. Предупредить указанные лица об ответственности за нарушение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 w:before="5" w:after="0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4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78435</wp:posOffset>
            </wp:positionV>
            <wp:extent cx="1209675" cy="91948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>Р.А. Беданоков</w:t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Heading7"/>
              <w:shd w:fill="auto" w:val="clear"/>
              <w:spacing w:lineRule="auto" w:line="288"/>
              <w:jc w:val="left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р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х дел по Республике Адыгея</w:t>
            </w:r>
          </w:p>
          <w:p>
            <w:pPr>
              <w:pStyle w:val="Normal"/>
              <w:spacing w:lineRule="auto" w:line="288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/ А.Н. Сысоев</w:t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_____</w:t>
            </w:r>
            <w:r>
              <w:rPr>
                <w:bCs/>
              </w:rPr>
              <w:t xml:space="preserve">» </w:t>
            </w:r>
            <w:r>
              <w:rPr>
                <w:bCs/>
                <w:u w:val="single"/>
              </w:rPr>
              <w:t>___________________</w:t>
            </w:r>
          </w:p>
        </w:tc>
        <w:tc>
          <w:tcPr>
            <w:tcW w:w="4678" w:type="dxa"/>
            <w:tcBorders/>
          </w:tcPr>
          <w:p>
            <w:pPr>
              <w:pStyle w:val="Heading7"/>
              <w:shd w:fill="auto" w:val="clear"/>
              <w:spacing w:lineRule="auto" w:line="288"/>
              <w:jc w:val="left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«УТВЕРЖДАЮ»</w:t>
            </w:r>
          </w:p>
          <w:p>
            <w:pPr>
              <w:pStyle w:val="Normal"/>
              <w:spacing w:lineRule="auto" w:line="288"/>
              <w:ind w:hanging="11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р образования и науки Республики Адыгея</w:t>
            </w:r>
          </w:p>
          <w:p>
            <w:pPr>
              <w:pStyle w:val="Normal"/>
              <w:spacing w:lineRule="auto" w:line="288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/ Р.А. Беданоков</w:t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_____</w:t>
            </w:r>
            <w:r>
              <w:rPr>
                <w:bCs/>
              </w:rPr>
              <w:t xml:space="preserve">» </w:t>
            </w:r>
            <w:r>
              <w:rPr>
                <w:bCs/>
                <w:u w:val="single"/>
              </w:rPr>
              <w:t>___________________</w:t>
            </w:r>
          </w:p>
        </w:tc>
      </w:tr>
    </w:tbl>
    <w:p>
      <w:pPr>
        <w:pStyle w:val="Heading7"/>
        <w:spacing w:lineRule="auto" w:line="312"/>
        <w:ind w:firstLine="720"/>
        <w:rPr>
          <w:spacing w:val="1"/>
          <w:szCs w:val="24"/>
        </w:rPr>
      </w:pPr>
      <w:r>
        <w:rPr>
          <w:spacing w:val="1"/>
          <w:szCs w:val="24"/>
        </w:rPr>
      </w:r>
    </w:p>
    <w:p>
      <w:pPr>
        <w:pStyle w:val="Heading7"/>
        <w:spacing w:lineRule="auto" w:line="312"/>
        <w:ind w:firstLine="720"/>
        <w:rPr>
          <w:spacing w:val="1"/>
          <w:szCs w:val="24"/>
        </w:rPr>
      </w:pPr>
      <w:r>
        <w:rPr>
          <w:spacing w:val="1"/>
          <w:szCs w:val="24"/>
        </w:rPr>
      </w:r>
    </w:p>
    <w:p>
      <w:pPr>
        <w:pStyle w:val="Heading7"/>
        <w:spacing w:lineRule="auto" w:line="312"/>
        <w:ind w:firstLine="720"/>
        <w:rPr>
          <w:spacing w:val="1"/>
          <w:szCs w:val="24"/>
        </w:rPr>
      </w:pPr>
      <w:r>
        <w:rPr>
          <w:spacing w:val="1"/>
          <w:szCs w:val="24"/>
        </w:rPr>
        <w:t>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ля сотрудников МВД по Республике Адыгея, обеспечивающих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информационную безопасность, безопасность дорожного движения и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храну общественного порядка в пунктах проведения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единого государственного экзамена в 2009 году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дачи</w:t>
      </w:r>
    </w:p>
    <w:p>
      <w:pPr>
        <w:pStyle w:val="Normal"/>
        <w:shd w:fill="FFFFFF" w:val="clear"/>
        <w:spacing w:lineRule="auto" w:line="312"/>
        <w:ind w:right="36" w:firstLine="720"/>
        <w:jc w:val="both"/>
        <w:rPr>
          <w:color w:val="000000"/>
        </w:rPr>
      </w:pPr>
      <w:r>
        <w:rPr>
          <w:color w:val="000000"/>
        </w:rPr>
        <w:t>1. Обеспечение информационной безопасности при доставке экзаменационных материалов в «спецпакетах» из Государственной аттестационной службы системы образования Республики Адыгея (Регионального центра обработки информации - РЦОИ) в пункт проведения экзамена (далее - ППЭ) и по обратному маршруту.</w:t>
      </w:r>
    </w:p>
    <w:p>
      <w:pPr>
        <w:pStyle w:val="Normal"/>
        <w:shd w:fill="FFFFFF" w:val="clear"/>
        <w:spacing w:lineRule="auto" w:line="312"/>
        <w:ind w:right="34" w:firstLine="720"/>
        <w:jc w:val="both"/>
        <w:rPr/>
      </w:pPr>
      <w:r>
        <w:rPr>
          <w:color w:val="000000"/>
        </w:rPr>
        <w:t xml:space="preserve">2. Обеспечение общественной безопасности и безопасности дорожного движения на маршрутах подвоза участников </w:t>
      </w:r>
      <w:r>
        <w:rPr>
          <w:bCs/>
          <w:color w:val="000000"/>
        </w:rPr>
        <w:t>единого государственного экзамена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(далее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ЕГЭ) к ППЭ и на обратном пути после окончания экзамена, при парковке и отъезде автотранспорта на территории, прилегающей к ППЭ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3. Охрана правопорядка на ППЭ.</w:t>
      </w:r>
    </w:p>
    <w:p>
      <w:pPr>
        <w:pStyle w:val="Normal"/>
        <w:shd w:fill="FFFFFF" w:val="clear"/>
        <w:spacing w:lineRule="auto" w:line="312"/>
        <w:ind w:right="2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right="26" w:firstLine="720"/>
        <w:jc w:val="both"/>
        <w:rPr/>
      </w:pPr>
      <w:r>
        <w:rPr>
          <w:color w:val="000000"/>
        </w:rPr>
        <w:t xml:space="preserve">Для решения указанных задач задействованные в проведении ЕГЭ сотрудники МВД выполняют следующие </w:t>
      </w:r>
      <w:r>
        <w:rPr>
          <w:b/>
          <w:bCs/>
          <w:color w:val="000000"/>
        </w:rPr>
        <w:t>функции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1)</w:t>
        <w:tab/>
        <w:t>Осуществляют сопровождение председателя территориальной подкомиссии государственной экзаменационной комиссии Республики Адыгея (далее – ГЭК) или уполномоченного представителя ГЭК, утвержденного Министерством образовании и науки Республики Адыгея, с целью соблюдения информационной безопасности при доставке «спецпакетов» с экзаменационными материалами в ППЭ из РЦОИ и по обратному маршруту, обеспечивая доставку «спецпакетов» в ППЭ за 1 час до начала ЕГЭ (все экзамены в форме ЕГЭ начинаются в 10.00 ч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2" w:leader="none"/>
        </w:tabs>
        <w:spacing w:lineRule="auto" w:line="312"/>
        <w:ind w:left="0" w:firstLine="720"/>
        <w:jc w:val="both"/>
        <w:rPr/>
      </w:pPr>
      <w:r>
        <w:rPr>
          <w:color w:val="000000"/>
        </w:rPr>
        <w:t>Обеспечивают общественную безопасность и безопасность дорожного движения на маршрутах подвоза участников ЕГЭ к ППЭ и на обратном пути и руководствуются при этом соответствующими нормативными актами МВД России и МВД по Республике Адыге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2" w:leader="none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В день проведения экзаменов с 8.00 часов обеспечивают безопасность дорожного движения, парковку транспортных средств на территории, прилегающей к ППЭ в соответствии с установленными требова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2" w:leader="none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Обеспечивают охрану общественного порядка и общественной безопасности в ППЭ согласно расстановке личного состава, приступают к своим обязанностям в 8.00 утра в день проведения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Сотрудники органов внутренних дел по муниципальным образованиям Республики Адыгея, обеспечивающие охрану общественного порядка и общественной безопасности в ППЭ прибывают в ППЭ к 8-00 ч в форменной одежде и служебным удостоверением с предписанием, утвержденным руководителем МВД по Республике Адыгея или органа внутренних дел муниципальных районов (городских округов), на территории которых располагается ППЭ, информируют руководителя ППЭ о прибытии и приступают к выполнению своих служебных обязан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2" w:leader="none"/>
        </w:tabs>
        <w:spacing w:lineRule="auto" w:line="312"/>
        <w:ind w:left="0" w:firstLine="720"/>
        <w:jc w:val="both"/>
        <w:rPr/>
      </w:pPr>
      <w:r>
        <w:rPr/>
        <w:t>Сотрудники органов внутренних дел по муниципальным образованиям Республики Адыгея</w:t>
      </w:r>
      <w:r>
        <w:rPr>
          <w:color w:val="000000"/>
        </w:rPr>
        <w:t xml:space="preserve"> проверяют у каждого входящего в ППЭ документ, удостоверяющий личность </w:t>
      </w:r>
      <w:r>
        <w:rPr>
          <w:b/>
          <w:bCs/>
          <w:color w:val="000000"/>
        </w:rPr>
        <w:t xml:space="preserve">(паспорт), </w:t>
      </w:r>
      <w:r>
        <w:rPr>
          <w:color w:val="000000"/>
        </w:rPr>
        <w:t>и сверяют с документом, удостоверяющим его право нахождения в ППЭ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-   приказом Министерства образования и науки Республики Адыгея об утверждении состава участников проведения ЕГЭ (руководители ППЭ, представители ГЭК, организаторы ЕГЭ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-  удостоверением, выданным   Министерством образования и науки Республики Адыгея (члены ГЭК, общественные наблюдатели, представители средств массовой информации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-  приказами руководителей школ о назначении представителей от образовательных учреждений (сопровождающие выпускников находятся на ППЭ только в специально отведенных для них аудиториях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-   приказом на сотрудников медицинских служб (дежурный медперсонал на ППЭ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- удостоверениями сотрудников федеральных структур (лица, направленные с инспекцией в ППЭ Рособрнадзоро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Оказывают помощь по просьбе руководителя ППЭ при запуске участников ЕГЭ в здание, проверяя у них паспорт и сверяя с пропуском на ЕГЭ, выданным им в образовательном учреждении (организованный вход участников ЕГЭ в здание может начаться с 9.30 ут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Не допускают присутствие посторонних лиц, в том числе родителей, на ППЭ и территории, прилегающей к ППЭ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8)</w:t>
        <w:tab/>
        <w:t>Контролируют выход организаторов ЕГЭ во время экзамена из здания. Досрочно покинуть здание могут только участники ЕГЭ. Лицам, покинувшим ППЭ, не разрешается вернуться до окончания экзамена в ПП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Поддерживают связь с руководителем ППЭ для принятия решений при возникающих проблемах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10) Докладывают по окончании экзамена о выявленных недостатках и нарушениях охраны общественного порядка руководителю ППЭ и непосредственному начальству для подготовки информации о ходе выполнения </w:t>
      </w:r>
      <w:r>
        <w:rPr/>
        <w:t xml:space="preserve">Распоряжения Кабинета Министров Республики Адыгея </w:t>
      </w:r>
      <w:r>
        <w:rPr>
          <w:bCs/>
          <w:color w:val="000000"/>
          <w:szCs w:val="25"/>
        </w:rPr>
        <w:t xml:space="preserve">от </w:t>
      </w:r>
      <w:r>
        <w:rPr>
          <w:color w:val="000000"/>
          <w:szCs w:val="21"/>
        </w:rPr>
        <w:t xml:space="preserve">25 декабря 2008 </w:t>
      </w:r>
      <w:r>
        <w:rPr>
          <w:color w:val="000000"/>
          <w:szCs w:val="17"/>
        </w:rPr>
        <w:t>№ 484-р</w:t>
      </w:r>
      <w:r>
        <w:rPr>
          <w:bCs/>
          <w:color w:val="000000"/>
          <w:szCs w:val="25"/>
        </w:rPr>
        <w:t xml:space="preserve"> «Об итогах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 в</w:t>
      </w:r>
      <w:r>
        <w:rPr>
          <w:bCs/>
          <w:color w:val="000000"/>
          <w:szCs w:val="25"/>
        </w:rPr>
        <w:t xml:space="preserve"> государственной (итоговой) аттестации </w:t>
      </w:r>
      <w:r>
        <w:rPr>
          <w:bCs/>
        </w:rPr>
        <w:t>в форме единого государственного экзамена в 2008 году</w:t>
      </w:r>
      <w:r>
        <w:rPr>
          <w:bCs/>
          <w:color w:val="000000"/>
          <w:szCs w:val="21"/>
        </w:rPr>
        <w:t xml:space="preserve"> и плане мероприятий по организации единого государственного экзамена в 2009 году»</w:t>
      </w:r>
      <w:r>
        <w:rPr/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</w:rPr>
      </w:pPr>
      <w:r>
        <w:rPr>
          <w:b/>
        </w:rPr>
        <w:t>Взаимоотношения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При проведении ЕГЭ взаимодействуют в процессе своей деятельности с руководителем ППЭ, членами и уполномоченным представителем ГЭК, руководителем РЦО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45:00Z</dcterms:created>
  <dc:creator>verif_4</dc:creator>
  <dc:description/>
  <cp:keywords/>
  <dc:language>en-US</dc:language>
  <cp:lastModifiedBy>home</cp:lastModifiedBy>
  <cp:lastPrinted>2009-03-22T14:00:00Z</cp:lastPrinted>
  <dcterms:modified xsi:type="dcterms:W3CDTF">2009-04-07T18:46:00Z</dcterms:modified>
  <cp:revision>3</cp:revision>
  <dc:subject/>
  <dc:title> </dc:title>
</cp:coreProperties>
</file>