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right="-24"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234280516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2.03.2009 № 177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/>
        <w:ind w:left="720" w:right="405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left="720" w:right="4051" w:hanging="0"/>
        <w:jc w:val="both"/>
        <w:rPr/>
      </w:pPr>
      <w:r>
        <w:rPr>
          <w:b/>
          <w:bCs/>
        </w:rPr>
        <w:t>Об утверждении Положения о Региональном центре обработки информации (РЦОИ) Республики Адыгея в 2009 году</w:t>
      </w:r>
    </w:p>
    <w:p>
      <w:pPr>
        <w:pStyle w:val="Footer"/>
        <w:tabs>
          <w:tab w:val="clear" w:pos="4677"/>
          <w:tab w:val="clear" w:pos="9355"/>
        </w:tabs>
        <w:spacing w:lineRule="auto" w:line="36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С целью  организации и  проведения единого государственного экзамена на территории Республики Адыгея в 2009 году в периоды государственной (итоговой) аттестации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>) классов общеобразовательных учреждений Республики Адыгея и вступительных испытаний в образовательные учреждения среднего и высшего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right="2" w:firstLine="720"/>
        <w:jc w:val="both"/>
        <w:rPr/>
      </w:pPr>
      <w:r>
        <w:rPr>
          <w:color w:val="000000"/>
          <w:szCs w:val="28"/>
        </w:rPr>
        <w:t>1. Утвердить Положение о Региональном центре обработки информации (РЦОИ) Республики Адыгея в 2009 году (приложение №1).</w:t>
      </w:r>
    </w:p>
    <w:p>
      <w:pPr>
        <w:pStyle w:val="Normal"/>
        <w:shd w:fill="FFFFFF" w:val="clear"/>
        <w:spacing w:lineRule="auto" w:line="360" w:before="5" w:after="0"/>
        <w:ind w:firstLine="720"/>
        <w:jc w:val="both"/>
        <w:rPr/>
      </w:pPr>
      <w:r>
        <w:rPr>
          <w:color w:val="000000"/>
          <w:szCs w:val="28"/>
        </w:rPr>
        <w:t xml:space="preserve">2. Контроль за исполнением настоящего приказа возложить на первого </w:t>
      </w:r>
      <w:r>
        <w:rPr>
          <w:color w:val="000000"/>
          <w:spacing w:val="-2"/>
          <w:szCs w:val="28"/>
        </w:rPr>
        <w:t>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  <w:lang w:val="en-US" w:eastAsia="en-US"/>
        </w:rPr>
      </w:pPr>
      <w:r>
        <w:rPr>
          <w:b/>
          <w:bCs/>
          <w:color w:val="000000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26060</wp:posOffset>
            </wp:positionV>
            <wp:extent cx="1600200" cy="1216025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>Р.А. Беданоков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sectPr>
          <w:type w:val="nextPage"/>
          <w:pgSz w:w="11906" w:h="16838"/>
          <w:pgMar w:left="1247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right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  <w:t>Приложение №1</w:t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0"/>
        </w:rPr>
      </w:pPr>
      <w:r>
        <w:rPr>
          <w:color w:val="000000"/>
          <w:sz w:val="20"/>
          <w:szCs w:val="20"/>
        </w:rPr>
        <w:t>к приказу № 177 от  02.03.2009</w:t>
      </w:r>
      <w:r>
        <w:rPr>
          <w:sz w:val="20"/>
          <w:szCs w:val="20"/>
        </w:rPr>
        <w:t xml:space="preserve"> 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pacing w:val="-13"/>
          <w:sz w:val="20"/>
          <w:szCs w:val="28"/>
        </w:rPr>
      </w:pPr>
      <w:r>
        <w:rPr>
          <w:b/>
          <w:bCs/>
          <w:color w:val="000000"/>
          <w:spacing w:val="-13"/>
          <w:sz w:val="20"/>
          <w:szCs w:val="28"/>
        </w:rPr>
      </w:r>
    </w:p>
    <w:p>
      <w:pPr>
        <w:pStyle w:val="Heading5"/>
        <w:spacing w:lineRule="auto" w:line="360"/>
        <w:ind w:firstLine="720"/>
        <w:rPr>
          <w:szCs w:val="24"/>
        </w:rPr>
      </w:pPr>
      <w:r>
        <w:rPr>
          <w:szCs w:val="24"/>
        </w:rPr>
        <w:t>Положение</w:t>
      </w:r>
    </w:p>
    <w:p>
      <w:pPr>
        <w:pStyle w:val="Normal"/>
        <w:shd w:fill="FFFFFF" w:val="clear"/>
        <w:spacing w:lineRule="auto" w:line="360" w:before="2" w:after="0"/>
        <w:ind w:firstLine="72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 Региональном центре обработки информации (РЦОИ)</w:t>
      </w:r>
    </w:p>
    <w:p>
      <w:pPr>
        <w:pStyle w:val="Heading5"/>
        <w:spacing w:lineRule="auto" w:line="360" w:before="2" w:after="0"/>
        <w:ind w:firstLine="720"/>
        <w:rPr/>
      </w:pPr>
      <w:r>
        <w:rPr>
          <w:szCs w:val="24"/>
        </w:rPr>
        <w:t>Республики Адыгея в 2009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1.1. Региональный центр обработки информации Республики Адыгея (далее – РЦОИ) является организационной структурой, осуществляющей организационно-технологическое и информационное сопровождение проведения единого государственного экзамена (далее – ЕГЭ) в Республике Адыгея. В структуру РЦОИ входит один Пункт первичной обработки информации (далее – ППОИ). </w:t>
      </w:r>
      <w:r>
        <w:rPr/>
        <w:t>ППОИ находится в подчинении РЦО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2. РЦОИ осуществляет свою работу на этапах подготовки к ЕГЭ, проведения ЕГЭ в периоды государственной (итоговой) аттестации и вступительных испытаний в образовательные учреждения среднего и высшего профессионального образован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1.3. ГУ «Государственная аттестационная служба системы образования Республики Адыгея» на этапах подготовки к ЕГЭ, проведения ЕГЭ в периоды государственной (итоговой) аттестации и вступительных испытаний в образовательные учреждения среднего и высшего профессионального образования выполняет функции РЦОИ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4. Руководители РЦОИ и ППОИ утверждаются Министерством образования и науки Республики Адыге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5. РЦОИ в своей деятельности руководствуется следующими нормативными документами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 законодательством Российской Федерации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ложением о порядке проведения единого государственного экзамена в 2009 году, утвержденным приказом Министерства образования и науки Российской Федерации от 24.02.2009 г. № 57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- Положением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 г. № 365 и зарегистрированным </w:t>
      </w:r>
      <w:r>
        <w:rPr>
          <w:color w:val="000000"/>
        </w:rPr>
        <w:t xml:space="preserve">Минюстом России </w:t>
      </w:r>
      <w:r>
        <w:rPr/>
        <w:t>13 января 2009 г., регистрационный № 13065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Порядком приема</w:t>
      </w:r>
      <w:r>
        <w:rPr>
          <w:color w:val="000000"/>
        </w:rPr>
        <w:t xml:space="preserve"> граждан в государственные и муниципальные образовательные учреждения высшего профессионального образования на 2009/2010 учебный год, утвержденным приказом Министерства образования и науки Российской Федерации от 26 декабря 2008 г.   №  396, зарегистрированным Минюстом России 21 января 2009 г.,  регистрационный № 13155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- Порядком приема граждан в государственные образовательные учреждения среднего профессионального образования, утвержденным приказом Министерства образования и науки Российской Федерации от 15 января 2009 г. № 4, зарегистрированным Минюстом России 2 февраля 2009 г., регистрационный № 13239; 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-</w:t>
      </w:r>
      <w:r>
        <w:rPr/>
        <w:t xml:space="preserve">  письмом Министерства образования и науки Российской Федерации от 27.04.2004 г. № 03-51-69ин/36-03 «Об ответственности лиц, привлекаемых к работам  по проведению единого  государственного экзамена в субъектах Российской Федерации»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нормативными правовыми актами Министерства образования и науки Российской Федерации по вопросам организации и проведения ЕГЭ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720"/>
        <w:jc w:val="both"/>
        <w:rPr/>
      </w:pPr>
      <w:r>
        <w:rPr/>
        <w:t>- нормативными правовыми актами и инструктивно-методическими документами Федеральной службы по надзору в сфере образования и науки по вопросам организационного и технологического сопровож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ормативными правовыми актами и инструктивно-методическими документами Республики Адыгея по вопросам организации и проведения ЕГЭ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-  настоящим Положение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части организационно-технологического обеспечения РЦОИ руководствуется рекомендациями учреждения, осуществляющего на федеральном уровне организационно-технологическое обеспечение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6. Местонахождение РЦОИ: 385000, Республика Адыгея, г. Майкоп, ул. Ленина,15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2. </w:t>
      </w:r>
      <w:r>
        <w:rPr>
          <w:b/>
          <w:bCs/>
          <w:color w:val="000000"/>
        </w:rPr>
        <w:t>Функции и задачи РЦОИ и ППОИ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1. Функциями РЦОИ и ППОИ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обучение персонала РЦОИ и ППО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создание и ведение региональной базы данных (далее – РБД), согласно утвержденному Рособрнадзором составу и формату РБД (РБД содержит сведения об образовательных учреждениях, участниках единого государственного экзамена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информационно-технологическое сопровождение проведения ЕГ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организация первичной обработки бланков ЕГ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 xml:space="preserve">организация взаимодействия с государственной экзаменационной комиссией Республики Адыгея (далее - ГЭК), территориальными подкомиссиями ГЭК, предметными комиссиями ГЭК и конфликтной комиссией Республики Адыге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обеспечение информационного сопровождения проведения ЕГЭ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3" w:leader="none"/>
        </w:tabs>
        <w:spacing w:lineRule="auto" w:line="360"/>
        <w:ind w:left="0" w:firstLine="720"/>
        <w:jc w:val="both"/>
        <w:rPr/>
      </w:pPr>
      <w:r>
        <w:rPr/>
        <w:t>информационное обеспечение работы ГЭК, органов управления образованием муниципальных районов и городских округов Республики Адыгея (далее - ОУО), образовательных учреждений в части подготовки, проведения и анализа результатов ЕГЭ;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- обеспечение информационного взаимодействия ГЭК с федеральными организациями, ответственными за проведение ЕГЭ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2. </w:t>
      </w:r>
      <w:r>
        <w:rPr>
          <w:b/>
        </w:rPr>
        <w:t>Основными задачами ППОИ</w:t>
      </w:r>
      <w:r>
        <w:rPr/>
        <w:t xml:space="preserve"> при подготовке и проведении ЕГЭ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7" w:leader="none"/>
        </w:tabs>
        <w:autoSpaceDE w:val="false"/>
        <w:spacing w:lineRule="auto" w:line="360"/>
        <w:ind w:left="0" w:firstLine="720"/>
        <w:jc w:val="both"/>
        <w:rPr/>
      </w:pPr>
      <w:r>
        <w:rPr/>
        <w:t>сбор и передача данных в РЦОИ для формирования РБД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7" w:leader="none"/>
        </w:tabs>
        <w:autoSpaceDE w:val="false"/>
        <w:spacing w:lineRule="auto" w:line="360"/>
        <w:ind w:left="0" w:firstLine="720"/>
        <w:jc w:val="both"/>
        <w:rPr/>
      </w:pPr>
      <w:r>
        <w:rPr/>
        <w:t>организация приема и учета материалов из пунктов проведения ЕГЭ (далее - ППЭ) на первичную обработк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97" w:leader="none"/>
        </w:tabs>
        <w:autoSpaceDE w:val="false"/>
        <w:spacing w:lineRule="auto" w:line="360"/>
        <w:ind w:left="0" w:firstLine="720"/>
        <w:jc w:val="both"/>
        <w:rPr/>
      </w:pPr>
      <w:r>
        <w:rPr/>
        <w:t>первичная обработка бланков регистрации (прием на обработку, сканирование, распознавание образов, верификация, проверка корректности полученной информации, передача данных для дальнейшей обработки, запись отсканированных изображений на внешние носители; хранение внешних носителей, содержащих файлы с результатами первичной обработки бланков ЕГЭ), включая сверку информации с РБД;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0" w:firstLine="720"/>
        <w:jc w:val="both"/>
        <w:rPr/>
      </w:pPr>
      <w:r>
        <w:rPr/>
        <w:t>передача соответствующей информации в РЦО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</w:rPr>
        <w:t xml:space="preserve">2.3. </w:t>
      </w:r>
      <w:r>
        <w:rPr>
          <w:b/>
          <w:bCs/>
        </w:rPr>
        <w:t>Основными задачами РЦОИ</w:t>
      </w:r>
      <w:r>
        <w:rPr>
          <w:bCs/>
        </w:rPr>
        <w:t xml:space="preserve"> при подготовке и проведении ЕГЭ являютс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формирование, ведение и передача в Федеральный центр тестирования РБ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осуществление автоматизированного распределения участников ЕГЭ и организаторов по аудиториям ППЭ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организация приема и учета материалов из ППЭ на первичную обработку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получение из ППОИ, использование и хранение электронных файлов с данными бланков регист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 xml:space="preserve">первичная обработка бланков ответов № 1 и бланков ответов № 2, причем приоритет в порядке обработки имеют бланки ответов № 2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первичная обработка бланков регистрации и сверка информации с РБД;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0" w:firstLine="720"/>
        <w:jc w:val="both"/>
        <w:rPr>
          <w:rFonts w:ascii="Times New Roman CYR" w:hAnsi="Times New Roman CYR" w:cs="Times New Roman CYR"/>
          <w:bCs/>
        </w:rPr>
      </w:pPr>
      <w:r>
        <w:rPr>
          <w:bCs/>
        </w:rPr>
        <w:t>распечатка и передача в предметную комиссию рабочих комплектов для проверки экспертами бланков ответов №2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</w:rPr>
        <w:t xml:space="preserve">обработка и хранение в ПЭВМ бланков-протоколов с результатами проверки членами предметных комиссий бланков ответов №2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формирование, хранение и предоставление санкционированным пользователям информации из РБД (права доступа разных категорий пользователей к информации определяются ОУО и не должны противоречить федеральному законодательству, регламентирующему доступ к персональным данным и другим сведениям, относящимся к информации ограниченного доступ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обмен оперативной информацией с Федеральным центром тестир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получение, обработка и хранение итоговых протоколов и статистических результатов ЕГЭ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/>
      </w:pPr>
      <w:r>
        <w:rPr>
          <w:bCs/>
        </w:rPr>
        <w:t xml:space="preserve">подготовка и передача в конфликтную комиссию </w:t>
      </w:r>
      <w:r>
        <w:rPr>
          <w:rFonts w:cs="Times New Roman CYR" w:ascii="Times New Roman CYR" w:hAnsi="Times New Roman CYR"/>
        </w:rPr>
        <w:t>Республики Адыгея</w:t>
      </w:r>
      <w:r>
        <w:rPr>
          <w:bCs/>
        </w:rPr>
        <w:t xml:space="preserve"> (далее – конфликтная комиссия) материалов, необходимых для рассмотрения апелляц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26" w:leader="none"/>
        </w:tabs>
        <w:autoSpaceDE w:val="false"/>
        <w:spacing w:lineRule="auto" w:line="360"/>
        <w:ind w:left="0" w:firstLine="720"/>
        <w:jc w:val="both"/>
        <w:rPr>
          <w:bCs/>
        </w:rPr>
      </w:pPr>
      <w:r>
        <w:rPr>
          <w:bCs/>
        </w:rPr>
        <w:t>подготовка и передача в Федеральный центр тестирования запросов на коррекцию данных документов, удостоверяющих личность выпускников (поступающих).</w:t>
      </w:r>
    </w:p>
    <w:p>
      <w:pPr>
        <w:pStyle w:val="Normal"/>
        <w:spacing w:lineRule="auto" w:line="360"/>
        <w:rPr/>
      </w:pPr>
      <w:r>
        <w:rPr/>
        <w:t>В случае возникновения ситуаций, не предусмотренных настоящей инструкцией, решение принимает руководитель РЦОИ по согласованию с ГЭК и во взаимодействии с Федеральным центром тестирования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  <w:t xml:space="preserve">3. Взаимодействие сотрудников РЦОИ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отрудники РЦОИ взаимодействуют с: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Федеральной службой по надзору в сфере образования и науки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Федеральным центром тестирования;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Федеральным институтом педагогических измерений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Министерством образования и науки Республики Адыгея;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ГЭК Республики Адыгея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- предметными комиссиями Республики Адыгея;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конфликтной комиссией Республики</w:t>
      </w:r>
      <w:r>
        <w:rPr>
          <w:szCs w:val="28"/>
        </w:rPr>
        <w:t xml:space="preserve"> Адыгея</w:t>
      </w:r>
      <w:r>
        <w:rPr/>
        <w:t>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61"/>
        </w:tabs>
        <w:ind w:left="1461" w:hanging="360"/>
      </w:pPr>
      <w:rPr>
        <w:rFonts w:ascii="Tahoma" w:hAnsi="Tahoma" w:cs="Tahoma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101"/>
        </w:tabs>
        <w:ind w:left="1101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auto" w:line="312"/>
      <w:ind w:firstLine="720"/>
      <w:jc w:val="center"/>
      <w:outlineLvl w:val="4"/>
    </w:pPr>
    <w:rPr>
      <w:b/>
      <w:bCs/>
      <w:color w:val="000000"/>
      <w:szCs w:val="28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8:13:00Z</dcterms:created>
  <dc:creator>verif_4</dc:creator>
  <dc:description/>
  <cp:keywords/>
  <dc:language>en-US</dc:language>
  <cp:lastModifiedBy>home</cp:lastModifiedBy>
  <cp:lastPrinted>2009-02-22T16:03:00Z</cp:lastPrinted>
  <dcterms:modified xsi:type="dcterms:W3CDTF">2009-03-05T18:13:00Z</dcterms:modified>
  <cp:revision>2</cp:revision>
  <dc:subject/>
  <dc:title> </dc:title>
</cp:coreProperties>
</file>