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47271090" r:id="rId2"/>
        </w:object>
      </w:r>
    </w:p>
    <w:p>
      <w:pPr>
        <w:pStyle w:val="Heading"/>
        <w:spacing w:lineRule="auto" w:line="31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г.  № 17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3515"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5491" w:firstLine="720"/>
        <w:jc w:val="both"/>
        <w:rPr>
          <w:b/>
          <w:b/>
        </w:rPr>
      </w:pPr>
      <w:r>
        <w:rPr>
          <w:b/>
        </w:rPr>
        <w:t>Об утверждении Положения о конфликтной комиссии Министерства образования и науки Республики Адыгея в 2009 году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 целях нормативного правового обеспечения проведения единого государственного экзамена, рассмотрения апелляций и разрешения спорных вопросов, возникающих при оценивании экзаменационных работ участников ЕГЭ в Республике Адыгея в 2009 году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 Утвердить Положение о конфликтной комиссии Министерства образования и науки Республики Адыгея в 2009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12" w:before="5" w:after="0"/>
        <w:ind w:firstLine="720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08915</wp:posOffset>
            </wp:positionV>
            <wp:extent cx="1485900" cy="11290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 приказу 174 от 02.03.2009</w:t>
      </w:r>
      <w:r>
        <w:rPr>
          <w:sz w:val="20"/>
          <w:szCs w:val="20"/>
        </w:rPr>
        <w:t xml:space="preserve"> г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конфликтной комиссии Министерства образования и науки</w:t>
      </w:r>
    </w:p>
    <w:p>
      <w:pPr>
        <w:pStyle w:val="Heading5"/>
        <w:spacing w:lineRule="auto" w:line="360" w:before="2" w:after="0"/>
        <w:ind w:firstLine="720"/>
        <w:rPr/>
      </w:pPr>
      <w:r>
        <w:rPr/>
        <w:t>Республики Адыгея в 2009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.1. Конфликтная комиссия Министерства образования и науки Республики Адыгея (далее - Комиссия) создается в целях обеспечения соблюдения единых требований, защиты прав участников единого государственного экзамена (далее - ЕГЭ) и разрешения спорных вопросов при оценке экзаменационных работ в рамках ЕГЭ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  <w:szCs w:val="28"/>
        </w:rPr>
        <w:t>1.2. Комиссия в своей деятельности руководствуе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, зарегистрированным </w:t>
      </w:r>
      <w:r>
        <w:rPr>
          <w:color w:val="000000"/>
        </w:rPr>
        <w:t xml:space="preserve">Минюстом России </w:t>
      </w:r>
      <w:r>
        <w:rPr/>
        <w:t>13 января 2009 г., регистрационный № 13065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 w:before="2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3. Состав Комиссии формируется Министерством образования и науки Республики Адыгея из числа представителей Министерства образования и науки Республики Адыгея, органов управления образованием муниципальных районов и городских округов, общеобразовательных учреждений, образовательных учреждений среднего и высшего профессионального образования, а также иных организаций.</w:t>
      </w:r>
    </w:p>
    <w:p>
      <w:pPr>
        <w:pStyle w:val="Normal"/>
        <w:shd w:fill="FFFFFF" w:val="clear"/>
        <w:tabs>
          <w:tab w:val="clear" w:pos="708"/>
          <w:tab w:val="left" w:pos="919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1.4. Положение и персональный состав Комиссии утверждается приказом Министерства образования и науки Республики Адыгея по согласованию с государственной экзаменационной комиссией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 Полномочия и функции Комиссии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>
          <w:color w:val="000000"/>
          <w:szCs w:val="28"/>
        </w:rPr>
        <w:t xml:space="preserve">2.1. Комиссия осуществляет свою работу в период проведения ЕГЭ на этапе государственной (итоговой) аттестации выпускников </w:t>
      </w:r>
      <w:r>
        <w:rPr>
          <w:color w:val="000000"/>
          <w:szCs w:val="28"/>
          <w:lang w:val="en-US"/>
        </w:rPr>
        <w:t>X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XII</w:t>
      </w:r>
      <w:r>
        <w:rPr>
          <w:color w:val="000000"/>
          <w:szCs w:val="28"/>
        </w:rPr>
        <w:t>) классов общеобразовательных учреждений 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2. Комиссия выполн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принимает и рассматривает апелляции участников ЕГЭ по вопросам нарушения процедуры проведения ЕГЭ, которое могло оказать существенное негативное влияние на результаты ЕГЭ, а также о несогласии с выставленными бал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46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т соответствие выставленных баллов и процедуры обработки и проверки заполненных бланков установленным требов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53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т соответствие процедуры проведения ЕГЭ установленным требов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 xml:space="preserve">принимает решение по результатам рассмотрения апелляций; информирует участника ЕГЭ, подавшего апелляцию, или его родителей (законных представителей), а также государственную экзаменационную комиссию  </w:t>
      </w:r>
      <w:r>
        <w:rPr>
          <w:szCs w:val="28"/>
        </w:rPr>
        <w:t>Республики Адыгея (далее - ГЭК)</w:t>
      </w:r>
      <w:r>
        <w:rPr>
          <w:color w:val="000000"/>
          <w:szCs w:val="28"/>
        </w:rPr>
        <w:t xml:space="preserve"> о принятом реш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организует взаимодействие с Государственной аттестационной службой системы образования Республики Адыгея (далее - ГАС), с Региональным центром обработки информации (далее - РЦО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 w:before="12" w:after="0"/>
        <w:ind w:left="0" w:right="14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существляет контроль за установленными сроками и процедурой документооборота по каждой апелля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3. В целях выполнения своих функций Комиссия вправе запрашивать и получать у уполномоченных лиц и организаций необходимые документы и сведения, в том числе бланки ответов, протоколы результатов проверки ответов участников ЕГЭ, подавших заявление на апелляцию, сведения о  лицах, присутствовавших в пункте проведения ЕГЭ (далее - ППЭ), информацию о соблюдении процедуры проведения ЕГЭ и т.п.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>
          <w:color w:val="000000"/>
          <w:szCs w:val="28"/>
        </w:rPr>
        <w:t xml:space="preserve">Комиссия обеспечивает установленный порядок хранения документов и </w:t>
      </w:r>
      <w:r>
        <w:rPr>
          <w:color w:val="000000"/>
        </w:rPr>
        <w:t>соблюдение режима информационной безопасности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2.4. Конфликтная комиссия не рассматривает апелляции по вопросам содержания и структуры контрольных измерительных материалов по общеобразовательным предметам, а также по вопросам, связанным с нарушением участником ЕГЭ установленных требований к выполнению экзаменационной работы. </w:t>
      </w:r>
    </w:p>
    <w:p>
      <w:pPr>
        <w:pStyle w:val="Normal"/>
        <w:shd w:fill="FFFFFF" w:val="clear"/>
        <w:spacing w:lineRule="auto" w:line="360"/>
        <w:ind w:right="26" w:firstLine="720"/>
        <w:jc w:val="both"/>
        <w:rPr/>
      </w:pPr>
      <w:r>
        <w:rPr/>
        <w:t>2.5. При рассмотрении апелляции проверка изложенных в ней фактов не может проводиться лицами, принимавшими участие в организации и (или) проведении соответствующего экзамена, либо ранее проверявшими экзаменационную работу участника ЕГЭ, подавшего апелляцию.</w:t>
      </w:r>
    </w:p>
    <w:p>
      <w:pPr>
        <w:pStyle w:val="TextBodyIndent"/>
        <w:spacing w:lineRule="auto" w:line="360" w:before="2" w:after="0"/>
        <w:ind w:firstLine="720"/>
        <w:rPr/>
      </w:pPr>
      <w:r>
        <w:rPr>
          <w:szCs w:val="24"/>
        </w:rPr>
        <w:t>2.6. В целях эффективной работы Комиссия своевременно информирует</w:t>
      </w:r>
      <w:r>
        <w:rPr>
          <w:szCs w:val="28"/>
        </w:rPr>
        <w:t xml:space="preserve"> участников ЕГЭ, их родителей (законных представителей), руководителей образовательных учреждений о порядке работы Комиссии, сроках, месте приема и процедуре подачи и рассмотрения апелляций, в порядке, предусмотренном Положением, не позднее, чем за 2 недели до начал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Структура Комиссии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3.1. Комиссия не является структурным подразделением государственной экзаменационной комиссии Республики Адыгея.</w:t>
      </w:r>
    </w:p>
    <w:p>
      <w:pPr>
        <w:pStyle w:val="Normal"/>
        <w:shd w:fill="FFFFFF" w:val="clear"/>
        <w:tabs>
          <w:tab w:val="clear" w:pos="708"/>
          <w:tab w:val="left" w:pos="1356" w:leader="none"/>
        </w:tabs>
        <w:spacing w:lineRule="auto" w:line="360" w:before="5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 Работу Комиссии возглавляет председатель, который отвечает за организацию работы Комиссии и своевременное и объективное рассмотрение апелляций.</w:t>
      </w:r>
    </w:p>
    <w:p>
      <w:pPr>
        <w:pStyle w:val="Normal"/>
        <w:shd w:fill="FFFFFF" w:val="clear"/>
        <w:tabs>
          <w:tab w:val="clear" w:pos="708"/>
          <w:tab w:val="left" w:pos="8004" w:leader="none"/>
        </w:tabs>
        <w:spacing w:lineRule="auto" w:line="360"/>
        <w:ind w:right="41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лопроизводство Комиссии ведет ответственный секрета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 Председатель (заместитель председателя) и члены Комиссии обяза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Cs w:val="28"/>
        </w:rPr>
        <w:t>выполнять возложенные на них функции на высоком профессиональном уровне с соблюдением этических и моральных нор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требования законодательных и иных нормативных правовых актов, инструк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евременно информировать руководство ГЭК и Министерство образования и науки Республики Адыгея о возникающих проблемах или трудностях, могущих привести к нарушению сроков рассмотрения апелля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8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ать конфиденциальность и установленный порядок обеспечения информационной безопасност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нарушения требований конфиденциальности и информационной безопасности, злоупотреблений установленными полномочиями, совершенных из корыстной или иной личной заинтересованности, председатель (заместитель председателя) и члены Комиссии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Организация работы Комиссии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1 Решения Комиссии принимаются простым большинством голосов от списочного состава Комиссии при наличии кворума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2. 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Итоговые протоколы передаются в ГЭК и РЦОИ для внесения соответствующих изменений в протоколы результатов ЕГЭ и отчетную документац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 Документами строгой отчетности по основным видам работ Комиссии, которые хранятся в течение года,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пелляция выпускника (поступающего); журнал регистрации апелля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токолы заседаний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заключения о результатах служебного расследования о нарушениях процедуры проведения ЕГЭ в ППЭ (далее - заключение о результатах служебного расследования), заключения экспертов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 Порядок подачи и рассмотрения апелляций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/>
      </w:pPr>
      <w:r>
        <w:rPr>
          <w:color w:val="000000"/>
          <w:szCs w:val="28"/>
        </w:rPr>
        <w:t>5.1. Участникам ЕГЭ предоставляется право подачи апелляции.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2. Апелляцией признается аргументированное письменное заявление:</w:t>
      </w:r>
    </w:p>
    <w:p>
      <w:pPr>
        <w:pStyle w:val="Normal"/>
        <w:shd w:fill="FFFFFF" w:val="clear"/>
        <w:spacing w:lineRule="auto" w:line="360"/>
        <w:ind w:right="79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 нарушении процедуры проведения ЕГЭ по общеобразовательному предмету в ППЭ, которое могло оказать существенное негативное влияние на результаты ЕГЭ;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 несогласии с выставленными баллами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3. Апелляция не принимается: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о вопросам содержания и структуры контрольных измерительных материалов по общеобразовательным предметам;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- по вопросам, связанным с нарушением участником ЕГЭ инструкции по выполнению экзаменационной работы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4. Апелляция о нарушении процедуры проведения ЕГЭ подается участником  непосредственно в день проведения экзамена уполномоченному представителю ГЭК в ППЭ до того, как участник ЕГЭ покинет здание ППЭ. По факту апелляции уполномоченным представителем ГЭК проводится служебное расследование, результаты которого оформляются в форме заключения. Апелляция и заключение о результатах служебного расследования передаются в Комиссию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5. Апелляция о несогласии с выставленными баллами (отметкой) подается в РЦОИ либо руководителю того образовательного учреждения, в котором участник ЕГЭ ознакомился с официальными результатами ЕГЭ в течение 2-х дней после официального объявления результатов экзамена по соответствующему общеобразовательному предмету и ознакомления с ними участника ЕГЭ и рассматриваются, как правило, в недельный срок после ее подачи.</w:t>
      </w:r>
    </w:p>
    <w:p>
      <w:pPr>
        <w:pStyle w:val="Normal"/>
        <w:shd w:fill="FFFFFF" w:val="clear"/>
        <w:spacing w:lineRule="auto" w:line="360" w:before="12" w:after="0"/>
        <w:ind w:right="77" w:firstLine="720"/>
        <w:jc w:val="both"/>
        <w:rPr/>
      </w:pPr>
      <w:r>
        <w:rPr>
          <w:color w:val="000000"/>
          <w:szCs w:val="28"/>
        </w:rPr>
        <w:t>Руководитель образовательного учреждения, принявший заявление на апелляцию, должен в этот же день передать оригинал заявления в Комиссию или отправить копию заявления по электронной почте, а затем организовать доставку в Комиссию оригинала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5.6. При рассмотрении апелляции может присутствовать участник ЕГЭ и (или) его родители (законные представители)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Указанные лица должны иметь при себе документы, удостоверяющие их личность.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7. Рассмотрение апелляции проводится в спокойной доброжелательной обстановке, участнику ЕГЭ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ние апелляции не является переэкзаменовкой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360" w:before="2" w:after="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.8. В случае получения апелляции о нарушении процедуры проведения ЕГЭ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 отклонении апелляции;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>
          <w:color w:val="000000"/>
          <w:szCs w:val="28"/>
        </w:rPr>
        <w:t>- об удовлетворении апелляции.</w:t>
      </w:r>
    </w:p>
    <w:p>
      <w:pPr>
        <w:pStyle w:val="Normal"/>
        <w:shd w:fill="FFFFFF" w:val="clear"/>
        <w:spacing w:lineRule="auto" w:line="360" w:before="2" w:after="0"/>
        <w:ind w:right="77" w:firstLine="720"/>
        <w:jc w:val="both"/>
        <w:rPr/>
      </w:pPr>
      <w:r>
        <w:rPr/>
        <w:t>При удовлетворении апелляции результат ЕГЭ, по процедуре которого участником ЕГЭ была подана апелляция, аннулируется и участнику ЕГЭ предоставляется возможность сдать ЕГЭ по данному общеобразовательному предмету в иной день, предусмотренный единым расписанием проведения ЕГЭ в текущем году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9. В случае получения апелляции о несогласии с выставленными баллами, Комиссия запрашивает у РЦОИ распечатанные изображения бланка регистрации, бланков ответов №1 и №2 участника ЕГЭ, подавшего апелляцию, а также заключение о правильности распознавания меток в указанных бланках при обработке результатов ЕГЭ.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10. При рассмотрении апелляции участнику ЕГЭ предъявляются распечатанные изображения бланка регистрации и бланков ответов №1 и №2, которые он заполнял. Участник ЕГЭ должен подтвердить, что ему предъявлены изображения заполненных им бланков ответов, удостовериться в правильности заключения РЦОИ о распознавании меток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В случае возникновения спорных вопросов по оценке заданий с развернутым ответом (бланк ответов № 2) Комиссия устанавливает соответствие ответов выпускника критериям оценивания, в соответствии с которыми производилась проверка ответов на эти задания. В этом случае к рассмотрению апелляции могут привлекаться члены предметной комиссии по соответствующему общеобразовательному предмету.</w:t>
      </w:r>
    </w:p>
    <w:p>
      <w:pPr>
        <w:pStyle w:val="Normal"/>
        <w:shd w:fill="FFFFFF" w:val="clear"/>
        <w:tabs>
          <w:tab w:val="clear" w:pos="708"/>
          <w:tab w:val="left" w:pos="1313" w:leader="none"/>
        </w:tabs>
        <w:spacing w:lineRule="auto" w:line="360" w:before="5" w:after="0"/>
        <w:ind w:right="77" w:firstLine="720"/>
        <w:jc w:val="both"/>
        <w:rPr/>
      </w:pPr>
      <w:r>
        <w:rPr>
          <w:color w:val="000000"/>
          <w:szCs w:val="28"/>
        </w:rPr>
        <w:t>5.11. По результату рассмотрения апелляции о несогласии с выставленными баллами Комиссия принимает решение об отклонении апелляции и сохранении или уменьшении выставленных баллов,  либо об удовлетворении апелляции и выставлении других баллов.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/>
      </w:pPr>
      <w:r>
        <w:rPr>
          <w:color w:val="000000"/>
          <w:szCs w:val="28"/>
        </w:rPr>
        <w:t>5.12. В случае выявления ошибок в обработке и/или проверке экзаменационной работы участника ЕГЭ конфликтная комиссия передает соответствующую информацию в РЦОИ для передачи в Федеральный центр тестирования с целью пересчета результатов ЕГЭ.</w:t>
      </w:r>
    </w:p>
    <w:p>
      <w:pPr>
        <w:pStyle w:val="Normal"/>
        <w:shd w:fill="FFFFFF" w:val="clear"/>
        <w:tabs>
          <w:tab w:val="clear" w:pos="708"/>
          <w:tab w:val="left" w:pos="1442" w:leader="none"/>
        </w:tabs>
        <w:spacing w:lineRule="auto" w:line="312" w:before="2" w:after="0"/>
        <w:ind w:right="77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8"/>
        </w:tabs>
        <w:ind w:left="22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18:00Z</dcterms:created>
  <dc:creator>verif_4</dc:creator>
  <dc:description/>
  <cp:keywords/>
  <dc:language>en-US</dc:language>
  <cp:lastModifiedBy>home</cp:lastModifiedBy>
  <cp:lastPrinted>2009-02-23T15:10:00Z</cp:lastPrinted>
  <dcterms:modified xsi:type="dcterms:W3CDTF">2009-03-05T18:18:00Z</dcterms:modified>
  <cp:revision>2</cp:revision>
  <dc:subject/>
  <dc:title> </dc:title>
</cp:coreProperties>
</file>