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bookmarkStart w:id="0" w:name="_1194786793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44951515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02.03.2009 № 172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/>
        <w:ind w:right="5140" w:firstLine="720"/>
        <w:jc w:val="both"/>
        <w:rPr/>
      </w:pPr>
      <w:r>
        <w:rPr>
          <w:b/>
          <w:bCs/>
          <w:color w:val="000000"/>
          <w:szCs w:val="29"/>
        </w:rPr>
        <w:t>Об утверждении Положения о пункте проведения единого государственного экзамена в 2009 году</w:t>
      </w:r>
      <w:r>
        <w:rPr>
          <w:color w:val="000000"/>
          <w:szCs w:val="29"/>
        </w:rPr>
        <w:t xml:space="preserve"> </w:t>
      </w:r>
    </w:p>
    <w:p>
      <w:pPr>
        <w:pStyle w:val="Normal"/>
        <w:shd w:fill="FFFFFF" w:val="clear"/>
        <w:spacing w:lineRule="auto" w:line="312"/>
        <w:ind w:firstLine="720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9"/>
        </w:rPr>
        <w:t xml:space="preserve">С целью </w:t>
      </w:r>
      <w:r>
        <w:rPr/>
        <w:t xml:space="preserve">организованного проведения единого государственного экзамена на территории Республики Адыгея в 2009 году в периоды 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общеобразовательных учреждений Республики Адыгея и вступительных испытаний  в образовательные учреждения среднего и высшего образования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 xml:space="preserve">приказываю: 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color w:val="000000"/>
          <w:szCs w:val="29"/>
        </w:rPr>
        <w:t xml:space="preserve">Утвердить  Положение о пункте проведения единого государственного экзамена в 2009 году  (приложение №1)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color w:val="000000"/>
          <w:szCs w:val="29"/>
        </w:rPr>
        <w:t>Руководителям органов управления образованием муниципальных районов и городских округов создать необходимые условия для организации работы пунктов проведения единого государственного экзамен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color w:val="000000"/>
          <w:szCs w:val="29"/>
        </w:rPr>
        <w:t xml:space="preserve">Контроль за исполнением  приказа возложить на первого заместителя Министра образования и науки Республики Адыгея  Н.И. Кабанову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Cs w:val="29"/>
          <w:lang w:val="en-US" w:eastAsia="en-US"/>
        </w:rPr>
      </w:pPr>
      <w:r>
        <w:rPr>
          <w:b/>
          <w:color w:val="000000"/>
          <w:szCs w:val="29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16840</wp:posOffset>
            </wp:positionV>
            <wp:extent cx="1485900" cy="112903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color w:val="000000"/>
        </w:rPr>
        <w:t>Министр</w:t>
        <w:tab/>
        <w:tab/>
        <w:tab/>
        <w:tab/>
        <w:tab/>
        <w:t>Р.А. Беданоков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ind w:firstLine="720"/>
        <w:jc w:val="both"/>
        <w:rPr/>
      </w:pPr>
      <w:r>
        <w:rPr/>
      </w:r>
    </w:p>
    <w:p>
      <w:pPr>
        <w:pStyle w:val="Heading7"/>
        <w:keepNext w:val="false"/>
        <w:spacing w:lineRule="auto" w:line="312"/>
        <w:ind w:right="-2" w:firstLine="720"/>
        <w:jc w:val="right"/>
        <w:rPr/>
      </w:pPr>
      <w:r>
        <w:rPr>
          <w:b w:val="false"/>
          <w:bCs w:val="false"/>
          <w:sz w:val="20"/>
        </w:rPr>
        <w:t>Приложение №1</w:t>
      </w:r>
    </w:p>
    <w:p>
      <w:pPr>
        <w:pStyle w:val="Heading7"/>
        <w:keepNext w:val="false"/>
        <w:spacing w:lineRule="auto" w:line="312"/>
        <w:ind w:right="-2" w:firstLine="72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 приказу № 172 от 02.03.2009 г.</w:t>
      </w:r>
    </w:p>
    <w:p>
      <w:pPr>
        <w:pStyle w:val="Normal1"/>
        <w:spacing w:lineRule="auto" w:line="312" w:before="0" w:after="0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1"/>
        <w:spacing w:lineRule="auto" w:line="312" w:before="0" w:after="0"/>
        <w:ind w:firstLine="720"/>
        <w:jc w:val="center"/>
        <w:rPr>
          <w:b/>
          <w:b/>
        </w:rPr>
      </w:pPr>
      <w:r>
        <w:rPr>
          <w:b/>
        </w:rPr>
        <w:t>Положение о пункте проведения единого государственного экзамена</w:t>
      </w:r>
    </w:p>
    <w:p>
      <w:pPr>
        <w:pStyle w:val="Normal1"/>
        <w:spacing w:lineRule="auto" w:line="312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Heading2"/>
        <w:keepNext w:val="false"/>
        <w:spacing w:lineRule="auto" w:line="360"/>
        <w:ind w:firstLine="720"/>
        <w:jc w:val="both"/>
        <w:rPr/>
      </w:pPr>
      <w:r>
        <w:rPr>
          <w:b w:val="false"/>
        </w:rPr>
        <w:t xml:space="preserve">1.1. Пункт проведения </w:t>
      </w:r>
      <w:r>
        <w:rPr>
          <w:b w:val="false"/>
          <w:szCs w:val="29"/>
        </w:rPr>
        <w:t>единого государственного экзамена (далее –</w:t>
      </w:r>
      <w:r>
        <w:rPr>
          <w:szCs w:val="29"/>
        </w:rPr>
        <w:t xml:space="preserve"> </w:t>
      </w:r>
      <w:r>
        <w:rPr>
          <w:b w:val="false"/>
        </w:rPr>
        <w:t>ЕГЭ), далее именуемый ППЭ, является структурным подразделением органа управления образованием муниципального района (городского округа), созданным для проведения единого государственного экзамена в Республике Адыгея в 2009 год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1.2.  ППЭ осуществляет свою деятельность в соответствии с Конституцией Российской Федерации, Гражданским кодексом Российской Федерации, Федеральным законом Российской Федерации от 08.12.95 г. №7-ФЗ «О некоммерческих организациях», </w:t>
      </w:r>
      <w:r>
        <w:rPr>
          <w:color w:val="000000"/>
          <w:szCs w:val="28"/>
        </w:rPr>
        <w:t>письмом Министерства образования и науки Российской Федерации от 27.04.2004 г. № 03-51-69ин/36-03 «Об ответственности лиц, привлекаемых к работам  по проведению единого  государственного экзамена в субъектах Российской Федерации»,</w:t>
      </w:r>
      <w:r>
        <w:rPr/>
        <w:t xml:space="preserve"> Положением о порядке проведения единого государственного экзамена в 2009 году, утвержденным приказом Министерства образования и науки Российской Федерации от 24.02.2009 г. № 57,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2008 г. № 365 и зарегистрированным </w:t>
      </w:r>
      <w:r>
        <w:rPr>
          <w:color w:val="000000"/>
        </w:rPr>
        <w:t xml:space="preserve">Минюстом России </w:t>
      </w:r>
      <w:r>
        <w:rPr/>
        <w:t>13 января 2009 г., регистрационный № 13065, нормативными правовыми актами Министерства образования и науки Российской Федерации по вопросам организации и проведения ЕГЭ, нормативными правовыми актами и инструктивно-методическими документами Федеральной службы по надзору в сфере образования и науки по вопросам организационного и технологического сопровождения ЕГЭ, нормативными правовыми актами и инструктивно-методическими документами Республики Адыгея по вопросам организации и проведения ЕГЭ,</w:t>
      </w:r>
      <w:r>
        <w:rPr>
          <w:color w:val="000000"/>
          <w:szCs w:val="28"/>
        </w:rPr>
        <w:t xml:space="preserve"> </w:t>
      </w:r>
      <w:r>
        <w:rPr/>
        <w:t>настоящим Положение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3. ППЭ создается для проведения в установленном порядке единого государственного экзамена на территории Республики Адыге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4. ППЭ создается в городах и районах Республики Адыгея на базе  образовательного учреждения, соответствующего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близость расположения к местам проживания выпускников (для сельской местности – не более 1 часа пути на автотранспорт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наличие необходимого количества аудиторий и посадочных мест в аудитор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 xml:space="preserve">наличие средств связ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наличие персонального компьютера, прин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наличие сейф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наличие пункта первой медицинской помо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 xml:space="preserve">соответствие санитарно-гигиеническим требованиям и требованиям противопожарной безопасност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комендуемое количество выпускников для размещения в аудитории ППЭ должно быть кратно 15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5. ППЭ в Республике Адыгея с учетом резервных пунктов утверждаются решением ГЭК и приказом Министра образования и науки Республики Адыге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6. Решение об открытии ППЭ принимается на основании акта проверки готовности ППЭ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7. ППЭ должен быть оснащен информационным стендом, установленным у входа в ППЭ, на котором размещается информация по распределению участников ЕГЭ по аудитория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8. Уполномоченный  представитель ГЭК во время экзамена находится в ППЭ.</w:t>
      </w:r>
    </w:p>
    <w:p>
      <w:pPr>
        <w:pStyle w:val="Normal1"/>
        <w:tabs>
          <w:tab w:val="clear" w:pos="708"/>
          <w:tab w:val="left" w:pos="1418" w:leader="none"/>
        </w:tabs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08"/>
          <w:tab w:val="left" w:pos="1418" w:leader="none"/>
        </w:tabs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2. Правовой статус, состав и структура ППЭ</w:t>
      </w:r>
    </w:p>
    <w:p>
      <w:pPr>
        <w:pStyle w:val="Normal1"/>
        <w:tabs>
          <w:tab w:val="clear" w:pos="708"/>
          <w:tab w:val="left" w:pos="1418" w:leader="none"/>
        </w:tabs>
        <w:spacing w:lineRule="auto" w:line="360" w:before="0" w:after="0"/>
        <w:ind w:firstLine="720"/>
        <w:jc w:val="both"/>
        <w:rPr/>
      </w:pPr>
      <w:r>
        <w:rPr/>
        <w:t>2.1.</w:t>
        <w:tab/>
        <w:t>ППЭ функционирует без права образования юридического лица по распоряжению органа управления образованием муниципального района (городского округа) на время проведения ЕГЭ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2. Руководители ППЭ утверждаются решением ГЭК и приказом Министра образования и науки Республики Адыге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3. Руководитель ППЭ руководствуется в своей деятельности должностной инструкцией, утвержденной приказом Министра образования и науки Республики Адыгея и организует работу ППЭ в подготовительный период и в период проведения ЕГЭ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4. Руководитель ППЭ за 1-2 часа до начала ЕГЭ осуществляет инструктаж организаторов, сообщает о распределении организаторов в ППЭ (по аудиториям – согласно спискам, предоставленным РЦОИ в день проведения ЕГЭ; по этажам, рекреациям и коридорам – по своему усмотрению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5. На период проведения ЕГЭ руководитель ППЭ из числа организаторов назначает помощника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</w:rPr>
      </w:pPr>
      <w:r>
        <w:rPr>
          <w:b/>
        </w:rPr>
        <w:t>3. Управление и контроль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1.Общий контроль за деятельностью ППЭ осуществляют ГЭК Республики Адыгея, Государственная аттестационная служба системы образования Республики Адыге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2 Управление ППЭ в период подготовки и проведения ЕГЭ осуществляет руководитель ППЭ.</w:t>
      </w:r>
    </w:p>
    <w:p>
      <w:pPr>
        <w:pStyle w:val="Normal1"/>
        <w:tabs>
          <w:tab w:val="clear" w:pos="708"/>
          <w:tab w:val="left" w:pos="1418" w:leader="none"/>
        </w:tabs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08"/>
          <w:tab w:val="left" w:pos="1418" w:leader="none"/>
        </w:tabs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4. Деятельность ППЭ</w:t>
      </w:r>
    </w:p>
    <w:p>
      <w:pPr>
        <w:pStyle w:val="Normal1"/>
        <w:tabs>
          <w:tab w:val="clear" w:pos="708"/>
          <w:tab w:val="left" w:pos="1418" w:leader="none"/>
        </w:tabs>
        <w:spacing w:lineRule="auto" w:line="360" w:before="0" w:after="0"/>
        <w:ind w:firstLine="720"/>
        <w:jc w:val="both"/>
        <w:rPr/>
      </w:pPr>
      <w:r>
        <w:rPr/>
        <w:t>4.1. Основной целью деятельности ППЭ является обеспечение проведения ЕГЭ на территории муниципального района (городского округа) Республики Адыгея.</w:t>
      </w:r>
    </w:p>
    <w:p>
      <w:pPr>
        <w:pStyle w:val="Normal1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5. Порядок реорганизации и ликвидации ППЭ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/>
        <w:t>5.1. Реорганизация и ликвидация ППЭ осуществляется на основании решения органа управления образованием муниципального района (городского округа).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/>
        <w:t>5.2. При реорганизации или прекращении деятельности ППЭ все документы (управленческие, финансово-хозяйственные, по личному составу и др.) передаются в соответствии с установленными правилами органу управления образованием муниципального района (городского округа).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8:12:00Z</dcterms:created>
  <dc:creator>verif_4</dc:creator>
  <dc:description/>
  <cp:keywords/>
  <dc:language>en-US</dc:language>
  <cp:lastModifiedBy>home</cp:lastModifiedBy>
  <dcterms:modified xsi:type="dcterms:W3CDTF">2009-03-05T18:12:00Z</dcterms:modified>
  <cp:revision>2</cp:revision>
  <dc:subject/>
  <dc:title> </dc:title>
</cp:coreProperties>
</file>