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163068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7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spacing w:lineRule="auto" w:line="360"/>
        <w:ind w:left="386" w:right="351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360"/>
        <w:ind w:left="0" w:right="3515" w:firstLine="720"/>
        <w:rPr/>
      </w:pPr>
      <w:r>
        <w:rPr/>
        <w:t>Об утверждении Положения о государственной экзаменационной комиссии Республики Адыгея в 2009 году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нормативного правового обеспечения проведения единого государственного экзамена в Республике Адыгея в 2009 году в соответствии с Федеральным законом «Об образовании», </w:t>
      </w:r>
      <w:r>
        <w:rPr>
          <w:bCs/>
          <w:color w:val="000000"/>
          <w:sz w:val="24"/>
          <w:szCs w:val="24"/>
        </w:rPr>
        <w:t xml:space="preserve">Распоряжением Кабинета Министров Республики Адыгея от </w:t>
      </w:r>
      <w:r>
        <w:rPr>
          <w:color w:val="000000"/>
          <w:sz w:val="24"/>
          <w:szCs w:val="24"/>
        </w:rPr>
        <w:t>25 декабря 2008  № 484-р</w:t>
      </w:r>
      <w:r>
        <w:rPr>
          <w:bCs/>
          <w:color w:val="000000"/>
          <w:sz w:val="24"/>
          <w:szCs w:val="24"/>
        </w:rPr>
        <w:t xml:space="preserve"> «Об итогах участия выпускников </w:t>
      </w:r>
      <w:r>
        <w:rPr>
          <w:bCs/>
          <w:color w:val="000000"/>
          <w:sz w:val="24"/>
          <w:szCs w:val="24"/>
          <w:lang w:val="en-US"/>
        </w:rPr>
        <w:t>XI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  <w:lang w:val="en-US"/>
        </w:rPr>
        <w:t>XII</w:t>
      </w:r>
      <w:r>
        <w:rPr>
          <w:bCs/>
          <w:color w:val="000000"/>
          <w:sz w:val="24"/>
          <w:szCs w:val="24"/>
        </w:rPr>
        <w:t xml:space="preserve">) классов </w:t>
      </w:r>
      <w:r>
        <w:rPr>
          <w:bCs/>
          <w:sz w:val="24"/>
          <w:szCs w:val="24"/>
        </w:rPr>
        <w:t>общеобразовательных учреждений Республики Адыгея в</w:t>
      </w:r>
      <w:r>
        <w:rPr>
          <w:bCs/>
          <w:color w:val="000000"/>
          <w:sz w:val="24"/>
          <w:szCs w:val="24"/>
        </w:rPr>
        <w:t xml:space="preserve"> государственной (итоговой) аттестации </w:t>
      </w:r>
      <w:r>
        <w:rPr>
          <w:bCs/>
          <w:sz w:val="24"/>
          <w:szCs w:val="24"/>
        </w:rPr>
        <w:t>в форме единого государственного экзамена в 2008 году</w:t>
      </w:r>
      <w:r>
        <w:rPr>
          <w:bCs/>
          <w:color w:val="000000"/>
          <w:sz w:val="24"/>
          <w:szCs w:val="24"/>
        </w:rPr>
        <w:t xml:space="preserve"> и плане мероприятий по организации единого государственного экзамена в 2009 году»</w:t>
      </w:r>
      <w:r>
        <w:rPr>
          <w:sz w:val="24"/>
          <w:szCs w:val="24"/>
        </w:rPr>
        <w:t xml:space="preserve">, приказом Министерства образования и науки Российской Федерации от 24.02.2009 года № 57 «Об утверждении Положения о порядке проведения единого государственного экзамена» 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3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color w:val="000000"/>
          <w:szCs w:val="30"/>
        </w:rPr>
        <w:t>1. Утвердить Положение о государственной экзаменационной комиссии Республики Адыгея в 2009 году (приложение № 1).</w:t>
      </w:r>
    </w:p>
    <w:p>
      <w:pPr>
        <w:pStyle w:val="Normal"/>
        <w:spacing w:lineRule="auto" w:line="360"/>
        <w:ind w:firstLine="340"/>
        <w:rPr>
          <w:color w:val="000000"/>
          <w:szCs w:val="30"/>
        </w:rPr>
      </w:pPr>
      <w:r>
        <w:rPr>
          <w:color w:val="000000"/>
          <w:szCs w:val="30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1371600" cy="104267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>Р.А. Беданоков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/>
      </w:pPr>
      <w:r>
        <w:rPr>
          <w:b w:val="false"/>
          <w:color w:val="000000"/>
          <w:sz w:val="20"/>
        </w:rPr>
        <w:t>к приказу № 171 от 02.03.2009</w:t>
      </w:r>
      <w:r>
        <w:rPr>
          <w:b w:val="false"/>
          <w:sz w:val="20"/>
        </w:rPr>
        <w:t xml:space="preserve"> </w:t>
      </w:r>
      <w:r>
        <w:rPr>
          <w:b w:val="false"/>
          <w:color w:val="000000"/>
          <w:sz w:val="20"/>
        </w:rPr>
        <w:t>г.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Subtitle"/>
        <w:rPr/>
      </w:pPr>
      <w:r>
        <w:rPr/>
        <w:t>Положение</w:t>
      </w:r>
    </w:p>
    <w:p>
      <w:pPr>
        <w:pStyle w:val="Normal"/>
        <w:shd w:fill="FFFFFF" w:val="clear"/>
        <w:spacing w:lineRule="auto" w:line="312"/>
        <w:ind w:firstLine="340"/>
        <w:jc w:val="center"/>
        <w:rPr/>
      </w:pPr>
      <w:r>
        <w:rPr>
          <w:b/>
          <w:bCs/>
          <w:color w:val="000000"/>
          <w:szCs w:val="26"/>
        </w:rPr>
        <w:t>о государственной экзаменационной комиссии Республики Адыгея в 2009 году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осударственная экзаменационная комиссия Республики Адыгея (далее - ГЭК) создается в цел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 нормативного правового обеспечения проведения единого государственного экзамена (далее – ЕГЭ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рганизации и координирования работ по подготовке и проведению  ЕГЭ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осуществления контроля за соблюдением установленного порядка проведения ЕГЭ на территории Республики Адыгея, прав выпускников 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Х</w:t>
      </w:r>
      <w:r>
        <w:rPr>
          <w:color w:val="000000"/>
          <w:lang w:val="en-US"/>
        </w:rPr>
        <w:t>II</w:t>
      </w:r>
      <w:r>
        <w:rPr>
          <w:color w:val="000000"/>
        </w:rPr>
        <w:t>) классов общеобразовательных учреждений (далее - выпускники) и поступающих в образовательные учреждения среднего и высшего профессионального образования (далее - поступающие)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ЭК в своей работе руководствуе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 и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иема</w:t>
      </w:r>
      <w:r>
        <w:rPr>
          <w:color w:val="000000"/>
        </w:rPr>
        <w:t xml:space="preserve"> граждан в государственные и муниципальные образовательные учреждения высшего профессионального образования на 2009/2010 учебный год, утвержденным приказом Министерства образования и науки Российской Федерации от 26 декабря 2008 г.   №  396, зарегистрированным Минюстом России 21 января 2009 г.,  регистрационный № 1315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- Порядком приема граждан в государственные образовательные учреждения среднего профессионального образования, утвержденным приказом Министерства образования и науки Российской Федерации  от 15 января 2009 г. № 4, зарегистрированным Минюстом России 2 февраля 2009 г., регистрационный № 13239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2. Состав и структура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остав ГЭК входят представители органов государственной власти Республики Адыгея, органов местного самоуправления, Министерства образования и науки Республики Адыгея, муниципальных органов управления образованием, общеобразовательных учреждений, образовательных учреждений высшего и среднего профессионального образования, расположенных на территории Республики Адыгея, их объединений, а также и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ерсональный состав ГЭК утверждается Федеральной службой по надзору в сфере образования и науки (далее - Рособрнадзор) по представлению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ЭК своим решением может создавать территориальные подкомиссии, предметные комиссии и др. Функции, состав, полномочия, порядок и сроки работы комиссий (подкомиссий) определяются соответствующими Положениями о соответствующих комиссиях (подкомиссиях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Состав и порядок работы ГЭК, ее территориальных подкомиссий, доводятся до сведения выпускников, поступающих, их родителей (законных представителей), руководителей образовательных учреждений не позднее, чем за один месяц до начал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3. Полномочия и функции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ЭК осуществляет свою работу на территории Республики Адыгея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 и подведения итогов проведения ЕГЭ в Республике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рок полномочий ГЭК составляет один год. Действующая ГЭК прекращает свою деятельность с момента издания приказа Рособрнадзора о создании ГЭК </w:t>
      </w:r>
      <w:r>
        <w:rPr>
          <w:color w:val="000000"/>
        </w:rPr>
        <w:t>Республики Адыгея</w:t>
      </w:r>
      <w:r>
        <w:rPr/>
        <w:t xml:space="preserve"> для проведения ЕГЭ в </w:t>
      </w:r>
      <w:r>
        <w:rPr>
          <w:color w:val="000000"/>
        </w:rPr>
        <w:t>Республике Адыгея</w:t>
      </w:r>
      <w:r>
        <w:rPr/>
        <w:t xml:space="preserve"> в следующем го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в рамках проведения  ЕГЭ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организует и координирует работу по подготовке и проведению ЕГЭ на территории Республики Адыге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беспечивает в ходе подготовки и проведения ЕГЭ в Республике Адыгея взаимодействие с организацией, осуществляющей по поручению Рособрнадзора организационно-технологическое сопровождение ЕГЭ, Министерством образования и науки Республики Адыгея, Государственной аттестационной службой системы образования Республики Адыгея, Региональным центром обработки информации, Пунктом первичной обработки информации, а также с органами управления образованием муниципальных районов и городских округов, советом ректоров вузов Краснодарского края и Республики Адыгея, советом директоров учреждений начального и среднего профессионального образования, конфликтной комиссией, образовательными учрежд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контроль за соблюдением установленного порядка проведения ЕГЭ на территории Республики Адыгея в период государственной (итоговой) аттестации и вступительных испытаний в образовательные учреждения среднего и высшего профессионального образования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беспечивает соблюдение прав выпускников и поступающих, участвующих в ЕГЭ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ует информирование выпускников, поступающих, их родителей (законных представителей), общественности об условиях и порядке проведения ЕГЭ в Республике Адыгея, о правах и обязанностях выпускников и поступающих, о ходе и результатах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рамках подготовки и проведения ЕГЭ ГЭК проводит следующую работу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 утверждает по согласованию с Министерством образования и науки Республики Адыгея, органами управления образованием муниципальных районов и городских округов, ссузами и вузами количество и место расположения пунктов проведения ЕГЭ (далее - ПП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утверждает по согласованию с Министерством образования и науки Республики Адыгея, органами управления образованием муниципальных районов и городских округов руководителей ППЭ и организаторов ЕГЭ в ПП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по представлению Министерства образования и науки Республики Адыгея</w:t>
      </w:r>
      <w:r>
        <w:rPr/>
        <w:t xml:space="preserve"> </w:t>
      </w:r>
      <w:r>
        <w:rPr>
          <w:color w:val="000000"/>
        </w:rPr>
        <w:t>персональный состав, сроки и место работы предметных комис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и координирует работу территориальных подкомиссий ГЭ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</w:rPr>
        <w:t>утверждает уполномоченных представителей ГЭК и направляет в ППЭ для осуществления контроля в порядке надзора за соблюдением установленного порядка проведения ЕГЭ;</w:t>
        <w:tab/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блюдение установленного порядка проверки экзаменационных работ выпускников и поступающих, а также своевременную передачу результатов проверки в организацию, осуществляющую на федеральном уровне организационно-технологическое сопровождение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взаимодействие с</w:t>
      </w:r>
      <w:r>
        <w:rPr/>
        <w:t xml:space="preserve"> общественными наблюдателями с целью  обеспечения контроля за соблюдением установленного порядка проведения ЕГЭ</w:t>
      </w:r>
      <w:r>
        <w:rPr>
          <w:color w:val="000000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принимает решение об утверждении результатов проведения ЕГЭ в Республике Адыгея, в том числе измененных по результатам рассмотрения конфликтной комиссией апелляций о нарушениях процедуры проведения ЕГЭ и о несогласии с результатами ЕГЭ. Сведения о соответствующем решении ГЭК об утверждении результатов ЕГЭ (№ и дата протокола) вносятся в свидетельства о результатах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осуществляет контроль за своевременностью направления в образовательные учреждения и ознакомления выпускников и поступающих с результатами ЕГЭ по общеобразовательным предмета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 принимает решение об отмене (отклонении) результатов ЕГЭ, выставленных отдельным участникам или группам участников ЕГЭ, при установлении фактов существенных нарушений установленного порядка проведения ЕГЭ, приведших к искажению результатов ЕГЭ. Данное решение является основанием  для признания недействительными и аннулирования свидетельств о результатах ЕГЭ; 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принимает решение о допуске к ЕГЭ в резервный день выпускников и поступающих, не участвовавших в назначенный день в ЕГЭ по уважительной причине, а также тех, в отношении которых ГЭК принято решение об аннулировании результатов ЕГЭ;</w:t>
      </w:r>
    </w:p>
    <w:p>
      <w:pPr>
        <w:pStyle w:val="TextBodyIndent"/>
        <w:spacing w:lineRule="auto" w:line="360" w:before="0" w:after="0"/>
        <w:ind w:left="0" w:right="-5" w:firstLine="720"/>
        <w:jc w:val="both"/>
        <w:rPr/>
      </w:pPr>
      <w:r>
        <w:rPr/>
        <w:t>- принимает решение о допуске к ЕГЭ в период вступительных испытаний в образовательные учреждения среднего и высшего профессионального образ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- направляет</w:t>
      </w:r>
      <w:r>
        <w:rPr/>
        <w:t xml:space="preserve"> информацию о принятых решениях по рассмотрению результатов ЕГЭ с приложением материалов рассмотрения для внесения необходимых изменений в протоколы результатов ЕГЭ</w:t>
      </w:r>
      <w:r>
        <w:rPr>
          <w:bCs/>
          <w:iCs/>
        </w:rPr>
        <w:t xml:space="preserve"> в РЦОИ и</w:t>
      </w:r>
      <w:r>
        <w:rPr/>
        <w:t xml:space="preserve"> в организацию, осуществляющую по поручению Рособрнадзора организационно-технологическое сопровождение ЕГЭ на федеральном уровн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осуществляет контроль за соблюдением установленного порядка проведения ЕГЭ на территории Республики Адыгея </w:t>
      </w:r>
      <w:r>
        <w:rPr>
          <w:bCs/>
          <w:iCs/>
        </w:rPr>
        <w:t xml:space="preserve">в период государственной (итоговой) аттестации и вступительных испытаний </w:t>
      </w:r>
      <w:r>
        <w:rPr>
          <w:color w:val="000000"/>
        </w:rPr>
        <w:t>в образовательные учреждения среднего и высшего профессионального образования</w:t>
      </w:r>
      <w:r>
        <w:rPr>
          <w:bCs/>
          <w:iCs/>
        </w:rPr>
        <w:t>, в том числ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за соблюдением режима информационной безопасности при проведении ЕГЭ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за своевременностью передачи образовательными учреждениями сведений для формирования региональных баз данных субъекта Федер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>
          <w:bCs/>
          <w:iCs/>
        </w:rPr>
        <w:t xml:space="preserve">за соблюдением предметными комиссиями установленных требований по </w:t>
      </w:r>
      <w:r>
        <w:rPr/>
        <w:t xml:space="preserve">проверке ответов участников ЕГЭ и своевременную передачу результатов проверки ответов </w:t>
      </w:r>
      <w:r>
        <w:rPr>
          <w:bCs/>
          <w:iCs/>
        </w:rPr>
        <w:t>в РЦОИ</w:t>
      </w:r>
      <w:r>
        <w:rPr/>
        <w:t xml:space="preserve"> и в организацию, осуществляющую на федеральном уровне организационно-технологическое сопровождение ЕГЭ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 xml:space="preserve">за своевременным информированием выпускников, поступающих </w:t>
      </w:r>
      <w:r>
        <w:rPr>
          <w:bCs/>
          <w:iCs/>
        </w:rPr>
        <w:t>и образовательных учреждений о решениях конфликтной комиссии</w:t>
      </w:r>
      <w:r>
        <w:rPr/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за своевременным оформлением и выдачей свидетельств о результатах ЕГЭ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12"/>
        <w:jc w:val="both"/>
        <w:rPr/>
      </w:pPr>
      <w:r>
        <w:rPr/>
        <w:t>за соблюдением установленного порядка хранения материалов и документо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4. Полномочия председателя и членов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уководство работой ГЭК могут осуществлять председатель и заместитель(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едседателем ГЭК является Министр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ь ГЭК (зам. председателя) осуществляет общее руководство работой ГЭК, определяет график ее работы, распределяет обязанности между членами ГЭК, ведет заседания ГЭК, утверждает рабочую документацию, контролирует исполнение решений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Заместитель председателя ГЭК обеспечивает координацию работы членов ГЭК, комиссий, подкомиссий, готовит проекты документов, выносимых на рассмотрение ГЭК, осуществляет контроль за выполнением графика работы ГЭК, в отсутствие председателя ГЭК выполняет его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 организуют работу в соответствии со своей компетенцией, докладывают о ходе и результатах работы на заседаниях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Председатели территориальных подкомиссий ГЭК,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Ответственный секретарь организует делопроизводство ГЭК и несет ответственность за его ведение и сохранность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участвовать в работе комиссий (подкомисс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присутствовать при проведении ЕГЭ в ПП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контролировать по поручению ГЭК работу ППЭ, ППОИ, РЦО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информировать в рамках своих полномочий руководство ГЭК о ходе проведения ЕГЭ и возникающих пробл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вносить предложения по совершенствованию организации работы ГЭК, условий проведения ЕГ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 ГЭ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участвовать в заседаниях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>выполнять возложенные на него функции в соответствии с Положением о ГЭК и решениями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требования законодательных и иных нормативных правовых актов, регулирующих проведение ЕГ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соблюдать конфиденциальность и установленный порядок обеспечения информационной безопасности при провед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Члены ГЭК, как должностные лица, исполняющие организационно-распорядительные функции в государственных и муниципальных учреждениях,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>5. Организация работы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ГЭК проводит свои заседания по мере необход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Решения ГЭК </w:t>
      </w:r>
      <w:r>
        <w:rPr/>
        <w:t xml:space="preserve">по </w:t>
      </w:r>
      <w:r>
        <w:rPr>
          <w:bCs/>
          <w:iCs/>
        </w:rPr>
        <w:t>вопросам, отнесенным к ее компетенции,</w:t>
      </w:r>
      <w:r>
        <w:rPr/>
        <w:t xml:space="preserve"> подписываются председателем (зам. председа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Работа ГЭК оформляется протоколами, которые подписываются председателем и ответственным секретар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. 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боты ГЭК в текущем году готовится справка о проведении ЕГЭ в Республике Адыгея, включающая сведения о составе участников, результатах ЕГЭ, имевших место проблемах. Справка подписывается председателем (зам. председателя) и направляется в Министерство образования и науки Республики Адыге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8"/>
        </w:tabs>
        <w:ind w:left="1258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14:00Z</dcterms:created>
  <dc:creator>verif_4</dc:creator>
  <dc:description/>
  <cp:keywords/>
  <dc:language>en-US</dc:language>
  <cp:lastModifiedBy>home</cp:lastModifiedBy>
  <cp:lastPrinted>2009-02-22T14:08:00Z</cp:lastPrinted>
  <dcterms:modified xsi:type="dcterms:W3CDTF">2009-03-09T15:14:00Z</dcterms:modified>
  <cp:revision>2</cp:revision>
  <dc:subject/>
  <dc:title> </dc:title>
</cp:coreProperties>
</file>