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0560987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№ 16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56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561" w:firstLine="720"/>
        <w:jc w:val="both"/>
        <w:rPr>
          <w:b/>
          <w:b/>
          <w:bCs/>
        </w:rPr>
      </w:pPr>
      <w:r>
        <w:rPr>
          <w:b/>
          <w:bCs/>
        </w:rPr>
        <w:t>Об утверждении должностной инструкции оператора сканирования бланков единого государственного экзамена в 2009 году</w:t>
      </w:r>
    </w:p>
    <w:p>
      <w:pPr>
        <w:pStyle w:val="Normal"/>
        <w:shd w:fill="FFFFFF" w:val="clear"/>
        <w:spacing w:lineRule="auto" w:line="312"/>
        <w:ind w:right="3561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В целях обеспечения информационной безопасности, совершенствования технологии и объективности процедуры обработки результатов </w:t>
      </w:r>
      <w:r>
        <w:rPr>
          <w:bCs/>
        </w:rPr>
        <w:t>единого государственного экзамена</w:t>
      </w:r>
      <w:r>
        <w:rPr>
          <w:b/>
          <w:bCs/>
        </w:rPr>
        <w:t xml:space="preserve"> </w:t>
      </w:r>
      <w:r>
        <w:rPr>
          <w:color w:val="000000"/>
          <w:szCs w:val="29"/>
        </w:rPr>
        <w:t>на территории Республики Адыгея, а также повышения ответственности участников проведения ЕГЭ в Республике Адыгея в 2009 году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1. Утвердить должностную инструкцию оператора сканирования бланков ЕГЭ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2. Ознакомить под роспись с должностной инструкцией лиц, назначенных на должность операторов скан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3.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/>
      </w:pPr>
      <w:r>
        <w:rPr>
          <w:color w:val="000000"/>
          <w:szCs w:val="29"/>
        </w:rPr>
        <w:t>4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/>
        <w:ind w:right="17" w:firstLine="720"/>
        <w:jc w:val="both"/>
        <w:rPr>
          <w:b/>
          <w:b/>
          <w:bCs/>
          <w:color w:val="000000"/>
          <w:szCs w:val="27"/>
          <w:lang w:val="en-US" w:eastAsia="en-US"/>
        </w:rPr>
      </w:pPr>
      <w:r>
        <w:rPr>
          <w:b/>
          <w:bCs/>
          <w:color w:val="000000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07010</wp:posOffset>
            </wp:positionV>
            <wp:extent cx="1485900" cy="11290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12"/>
        <w:ind w:firstLine="720"/>
        <w:rPr>
          <w:color w:val="000000"/>
          <w:szCs w:val="2"/>
        </w:rPr>
      </w:pPr>
      <w:r>
        <w:rPr>
          <w:color w:val="000000"/>
          <w:szCs w:val="2"/>
        </w:rPr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/>
      </w:pPr>
      <w:r>
        <w:rPr>
          <w:color w:val="000000"/>
          <w:sz w:val="20"/>
          <w:szCs w:val="28"/>
        </w:rPr>
        <w:t>П</w:t>
      </w:r>
      <w:r>
        <w:rPr>
          <w:color w:val="000000"/>
          <w:sz w:val="20"/>
          <w:szCs w:val="29"/>
        </w:rPr>
        <w:t>риложение №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68 от  02.03.2009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 w:before="194" w:after="0"/>
        <w:ind w:right="-89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 оператора сканирования бланков ЕГЭ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1. Настоящая должностная инструкция разработана в соответствии с </w:t>
      </w:r>
      <w:r>
        <w:rPr/>
        <w:t>приказами Министерства образования и науки Российской Федерации от 28.11.2008 года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, от 24.02.2009 года № 57 «Об утверждении Положения о проведении единого государственного экзамена»</w:t>
      </w:r>
      <w:r>
        <w:rPr>
          <w:color w:val="000000"/>
          <w:szCs w:val="28"/>
        </w:rPr>
        <w:t xml:space="preserve">, Инструкцией для сотрудников РЦОИ и ППОИ по организации работ в период подготовки и проведения ЕГЭ в 2006-2007 годах (утв. 07 апреля 2006 г. Рособрнадзором), Инструкцией по организации проведения ЕГЭ в субъекте Российской Федерации в 2006-2007 годах (утв. 07 апреля 2006 г. Рособрнадзором), </w:t>
      </w:r>
      <w:r>
        <w:rPr/>
        <w:t>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Оператор сканирования назначается приказом Министерства образования и науки Республики Адыгея на время обработки бланков ЕГЭ из числа лиц, прошедших специальную подготовку в Региональном центре обработки информации (далее – РЦО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ункции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Оператор сканирования выполняет следующие функции: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Обеспечивает преобразование информации с бумажных бланков в электронный вид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ператор сканирования </w:t>
      </w:r>
      <w:r>
        <w:rPr>
          <w:szCs w:val="28"/>
        </w:rPr>
        <w:t xml:space="preserve">руководствуется в своей работе </w:t>
      </w: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  нормативными правовыми актами и инструктивно-методическими документами Республики Адыгея по вопросам организации и проведения ЕГЭ, настоящей Инструкцией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ератор сканирования должен: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. Не позднее, чем за сутки до экзамена, установить для каждой модели сканера, используемой при обработке бланков ЕГЭ, необходимые параметры сканирования с использованием рекомендаций Федерального центра тестирования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2. Получить от руководителя РЦОИ бланки для обработки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/>
      </w:pPr>
      <w:r>
        <w:rPr>
          <w:szCs w:val="28"/>
        </w:rPr>
        <w:t>3.3. Уложить пачку бланков в автоподатчик сканера и запустить процесс сканирования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3.4. По окончании сканирования бланков одной пачки произвести контроль результатов сканирования (сравнение числа отсканированных бланков с заявленным количеством бланков), а также проверить качество сканирования и распознавания в соответствии с требованиями Федерального центра тестирования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/>
      </w:pPr>
      <w:r>
        <w:rPr>
          <w:iCs/>
          <w:szCs w:val="28"/>
        </w:rPr>
        <w:t>3.5.</w:t>
      </w:r>
      <w:r>
        <w:rPr/>
        <w:t xml:space="preserve"> </w:t>
      </w:r>
      <w:r>
        <w:rPr>
          <w:b/>
          <w:szCs w:val="28"/>
        </w:rPr>
        <w:t>Е</w:t>
      </w:r>
      <w:r>
        <w:rPr>
          <w:b/>
          <w:iCs/>
          <w:szCs w:val="28"/>
        </w:rPr>
        <w:t>сли бланк застрял в скане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ткрыть крышку сканера, вытащить бланк и, если бланк не испорчен, продолжить сканирование, начиная с этого бла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бланк испорчен и непригоден к сканированию, то необходимо бланк отсканировать в режиме планшетного ска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осле этого продолжить сканирование оставшихся бланков. 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/>
      </w:pPr>
      <w:r>
        <w:rPr>
          <w:iCs/>
          <w:szCs w:val="28"/>
        </w:rPr>
        <w:t>3.6.</w:t>
      </w:r>
      <w:r>
        <w:rPr/>
        <w:t xml:space="preserve"> </w:t>
      </w:r>
      <w:r>
        <w:rPr>
          <w:b/>
          <w:iCs/>
          <w:szCs w:val="28"/>
        </w:rPr>
        <w:t>Если системой обнаружено большое количество ошибок распозна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менить параметры настройки сканера и отсканировать изображения обрабатываемой пачки еще ра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ерейти к сканированию другой пачки бл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окончании каждой рабочей смены записать электронные файлы на внешний носитель (CD)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20"/>
        <w:jc w:val="both"/>
        <w:rPr/>
      </w:pPr>
      <w:r>
        <w:rPr>
          <w:iCs/>
        </w:rPr>
        <w:t>Если в процессе сканирования произошли другие, не предусмотренные в настоящей инструкции сбои, то оператор сканирования должен обратиться непосредственно к старшему верификатору или непосредственно руководителю РЦОИ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2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Оператор сканирования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1. Требовать организации необходимых условий труда, согласовывать план-график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2. Получать инструкции по организации работы, обсуждать с руководителями РЦОИ и пункта первичной обработки информации процедурны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4.3. Получать денежную компенсацию за временное исполнение специальных полномочий по проведению ЕГЭ в соответствии со ст. 170 Трудового Кодекса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5. Ответств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свои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Взаимодействует в процессе своей деятельности с руководителями РЦОИ и пункта первичной обработки информации по вопросам обработки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84"/>
        </w:tabs>
        <w:ind w:left="684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1"/>
        </w:tabs>
        <w:ind w:left="741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22:00Z</dcterms:created>
  <dc:creator>verif_4</dc:creator>
  <dc:description/>
  <cp:keywords/>
  <dc:language>en-US</dc:language>
  <cp:lastModifiedBy>home</cp:lastModifiedBy>
  <dcterms:modified xsi:type="dcterms:W3CDTF">2009-03-05T18:22:00Z</dcterms:modified>
  <cp:revision>2</cp:revision>
  <dc:subject/>
  <dc:title> </dc:title>
</cp:coreProperties>
</file>