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bookmarkStart w:id="0" w:name="_1200400690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8198102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6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47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right="4315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руководителей Регионального центра обработки информации и Пункта первичной обработки информации в период проведения единого государственного экзамена в 2009 году</w:t>
      </w:r>
    </w:p>
    <w:p>
      <w:pPr>
        <w:pStyle w:val="Normal"/>
        <w:shd w:fill="FFFFFF" w:val="clear"/>
        <w:spacing w:lineRule="auto" w:line="312"/>
        <w:ind w:right="3696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С целью обеспечения организованного проведения единого государственного экзамена (далее - ЕГЭ) в Республике Адыгея в 2009 году 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 Утвердить Аракелова А.В., директора Государственной аттестационной службы системы образования Республики Адыгея, руководителем </w:t>
      </w:r>
      <w:r>
        <w:rPr>
          <w:bCs/>
          <w:color w:val="000000"/>
          <w:szCs w:val="28"/>
        </w:rPr>
        <w:t xml:space="preserve">Регионального центра обработки информации (далее - РЦОИ) </w:t>
      </w:r>
      <w:r>
        <w:rPr>
          <w:color w:val="000000"/>
          <w:szCs w:val="28"/>
        </w:rPr>
        <w:t>в период проведения единого государственного экзамена в Республике Адыгея в 2009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2. Утвердить Довгопол М.М., заместителя директора Государственной аттестационной службы системы образования Республики Адыгея, руководителем </w:t>
      </w:r>
      <w:r>
        <w:rPr>
          <w:bCs/>
          <w:color w:val="000000"/>
          <w:szCs w:val="28"/>
        </w:rPr>
        <w:t xml:space="preserve">Пункта первичной обработки информации (далее - ППОИ) </w:t>
      </w:r>
      <w:r>
        <w:rPr>
          <w:color w:val="000000"/>
          <w:szCs w:val="28"/>
        </w:rPr>
        <w:t>в период проведения единого государственного экзамена в Республике Адыгея в 2009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Руководителям РЦОИ и ППОИ руководствоваться в своей работе </w:t>
      </w:r>
      <w:r>
        <w:rPr/>
        <w:t>приказами Министерства образования и науки Российской Федерации от 24.02.2009 г. № 57 «Об утверждении Положения о порядке проведения единого государственного экзамена в 2009 году», от 28.11.2008 г. № 365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, зарегистрированным Министерством юстиции Российской Федерации 13 января 2009 г., регистрационный № 13065</w:t>
      </w:r>
      <w:r>
        <w:rPr>
          <w:color w:val="000000"/>
          <w:szCs w:val="28"/>
        </w:rPr>
        <w:t xml:space="preserve">, </w:t>
      </w:r>
      <w:r>
        <w:rPr/>
        <w:t>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Рособрнадзора по вопросам организационного и технологического сопровождения ЕГЭ, нормативными правовыми актами и инструктивными документами Республики Адыгея по вопросам организации и проведения ЕГЭ в Республике Адыгея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приказа возложить на первого заместителя Министра образования и науки Республики Адыгея Кабанову Н.И.</w:t>
      </w:r>
    </w:p>
    <w:p>
      <w:pPr>
        <w:pStyle w:val="Normal"/>
        <w:spacing w:lineRule="auto" w:line="31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b/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1666875" cy="12668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_bedanokov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bedanokov_sig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</w:rPr>
        <w:t>Министр</w:t>
        <w:tab/>
        <w:tab/>
        <w:t xml:space="preserve">                    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16:00Z</dcterms:created>
  <dc:creator>verif_4</dc:creator>
  <dc:description/>
  <cp:keywords/>
  <dc:language>en-US</dc:language>
  <cp:lastModifiedBy>home</cp:lastModifiedBy>
  <cp:lastPrinted>2008-06-03T14:20:00Z</cp:lastPrinted>
  <dcterms:modified xsi:type="dcterms:W3CDTF">2009-03-09T15:16:00Z</dcterms:modified>
  <cp:revision>2</cp:revision>
  <dc:subject/>
  <dc:title> </dc:title>
</cp:coreProperties>
</file>