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33535797" r:id="rId2"/>
        </w:objec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64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Heading4"/>
        <w:spacing w:lineRule="auto" w:line="360"/>
        <w:ind w:right="3873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 утверждении должностных инструкций председателя и члена предметной комиссии государственной экзаменационной комиссии Республики Адыгея в 2009 году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spacing w:lineRule="auto" w:line="360" w:before="0" w:after="0"/>
        <w:ind w:right="-85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В целях </w:t>
      </w:r>
      <w:r>
        <w:rPr>
          <w:b w:val="false"/>
          <w:sz w:val="24"/>
          <w:szCs w:val="24"/>
        </w:rPr>
        <w:t xml:space="preserve">нормативного правового обеспечения проведения единого государственного экзамена в Республике Адыгея в 2009 году, </w:t>
      </w:r>
      <w:r>
        <w:rPr>
          <w:b w:val="false"/>
          <w:bCs w:val="false"/>
          <w:sz w:val="24"/>
          <w:szCs w:val="24"/>
        </w:rPr>
        <w:t xml:space="preserve">обеспечения информационной безопасности, совершенствования объективности процедуры проведения единого государственного экзамена, а также повышения ответственности участников проведения ЕГЭ </w:t>
      </w:r>
    </w:p>
    <w:p>
      <w:pPr>
        <w:pStyle w:val="2"/>
        <w:spacing w:lineRule="auto" w:line="360" w:before="0" w:after="0"/>
        <w:ind w:right="-85" w:firstLine="72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 Утвердить должностные инструкции председателя и члена предметной комиссии государственной экзаменационной комиссии Республики Адыгея в 2009 году  (приложение № 1 и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Директору Государственной аттестационной службы системы образования Республики Адыгея  (Аракелову А.В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 Ознакомить под роспись с должностными инструкциями лиц, назначенных на соответствующие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2. Предупредить указанные лица об ответственности за нарушение требований нормативных правовых актов по проверке заданий с развернутым ответом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94030</wp:posOffset>
            </wp:positionV>
            <wp:extent cx="1257300" cy="9556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bookmarkStart w:id="0" w:name="OLE_LINK1"/>
      <w:r>
        <w:rPr>
          <w:color w:val="000000"/>
          <w:sz w:val="20"/>
          <w:szCs w:val="20"/>
        </w:rPr>
        <w:t>к приказу № 164 от</w:t>
      </w:r>
      <w:bookmarkEnd w:id="0"/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02.03.2009 г.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председателя предметной 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09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разработана в соответствии с </w:t>
      </w:r>
      <w:r>
        <w:rPr/>
        <w:t xml:space="preserve">приказами Министерства образования и науки Российской Федерации от 28.11.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и от 24.02.2009 года № 57 «Об утверждении Положения о проведении единого государственного экзамена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2. Председатель предметной комиссии (далее - ПК) назначается на должность приказом 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1.3. Председателем предметной комиссии должен быть специалист, имеющий ученую степень, прошедший специальную подготовку представителей предметных комиссий по проведению единого государственного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1.4. Председатель предметной комиссии подчиня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1.5. В своей деятельности председатель ПК руководствуется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-  </w:t>
      </w:r>
      <w:r>
        <w:rPr/>
        <w:t>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,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диного государственного экзамена (далее – ЕГЭ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2. Функции</w:t>
      </w:r>
    </w:p>
    <w:p>
      <w:pPr>
        <w:pStyle w:val="3"/>
        <w:jc w:val="both"/>
        <w:rPr/>
      </w:pPr>
      <w:r>
        <w:rPr/>
        <w:t>Основными направлениями деятельности председателя ПК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1. Подбор кандидатур и представление состава экспертов комиссии на утверждение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2.2. Обучение и инструктаж экспертов по технологии проверки заданий с развернутым ответом ЕГЭ, выполненных на бланках ответов № 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3. Организация учета рабочего времени экспертов, затраченного на проверку  </w:t>
      </w:r>
      <w:r>
        <w:rPr/>
        <w:t>ответов на задания</w:t>
      </w:r>
      <w:r>
        <w:rPr>
          <w:szCs w:val="28"/>
        </w:rPr>
        <w:t xml:space="preserve"> с развернутым ответом</w:t>
      </w:r>
      <w:r>
        <w:rPr/>
        <w:t>, выполненных на бланках ответов №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4. Обеспечение своевременной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</w:t>
      </w:r>
      <w:r>
        <w:rPr/>
        <w:t>, выполненных на бланках ответов № 2,</w:t>
      </w:r>
      <w:r>
        <w:rPr>
          <w:szCs w:val="28"/>
        </w:rPr>
        <w:t xml:space="preserve"> в соответствии с инструкциями и установленными требования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2.5. Обеспечение режима хранения и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 передача протоколов проверк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6. И</w:t>
      </w:r>
      <w:r>
        <w:rPr/>
        <w:t>нформирование руководства ГЭК о ходе проверки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</w:t>
      </w:r>
      <w:r>
        <w:rPr/>
        <w:t xml:space="preserve"> и возникновении проблемных ситуа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7. Участие в работе конфликтной комиссии Республики Адыгея по ее за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8. Подготовка и обсуждение с членами предметной комиссии итогового отчета о результатах работы предметной комисс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рава председателя предметной комиссии: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Давать указания членам предметной комиссии в рамках своих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2. Отстранять по согласованию с ГЭК членов предметной комиссии в случае возникновения проблемных ситуаций от участия в работе предметной комисс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3. Принимать по согласованию с руководством ГЭК и РЦОИ решения по организации работы предметной комиссии в случае возникновения форс-мажорных ситуаций и иных непредвиденных обстоятельств, препятствующих продолжению работы предмет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3.4. Запрашивать в рамках своей компетенции информацию и разъяснения в РЦОИ и, в случае необходимости, </w:t>
      </w:r>
      <w:r>
        <w:rPr/>
        <w:t>в Рособрнадзоре, Федеральном центре тестирования, Федеральном институте педагогических измер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5.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для направления в орган управления образованием субъекта Федер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6. Рекомендовать ГЭК направить ходатайство о поощрении члена предметной комиссии в Министерство образования и науки Республики Адыгея или в орган управления образованием муниципальных районов (городских округов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бязанности председателя предметной комиссии:</w:t>
      </w:r>
    </w:p>
    <w:p>
      <w:pPr>
        <w:pStyle w:val="3"/>
        <w:jc w:val="both"/>
        <w:rPr/>
      </w:pPr>
      <w:r>
        <w:rPr/>
        <w:t>4.1. Выполнять возложенные на него функции в соответствии с  Положением о ГЭК и Положением о предметной комиссии.</w:t>
      </w:r>
    </w:p>
    <w:p>
      <w:pPr>
        <w:pStyle w:val="3"/>
        <w:jc w:val="both"/>
        <w:rPr/>
      </w:pPr>
      <w:r>
        <w:rPr/>
        <w:t>4.2. Соблюдать требования законодательных и иных нормативных правовых актов, инструкций, решений ГЭК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4.3. Обеспечить соблюдение конфиденциальности и режима информационной безопасности при проверке </w:t>
      </w:r>
      <w:r>
        <w:rPr/>
        <w:t>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, хранении и передаче результатов проверки в РЦО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4.4. Своевременно информировать руководство ГЭК о возникающих проблемах и трудностях, которые могут привести к нарушению сроков проверки </w:t>
      </w:r>
      <w:r>
        <w:rPr/>
        <w:t>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, выполненных на </w:t>
      </w:r>
      <w:r>
        <w:rPr>
          <w:szCs w:val="28"/>
        </w:rPr>
        <w:t>бланках ответов № 2.</w:t>
      </w:r>
    </w:p>
    <w:p>
      <w:pPr>
        <w:pStyle w:val="3"/>
        <w:jc w:val="both"/>
        <w:rPr/>
      </w:pPr>
      <w:r>
        <w:rPr>
          <w:szCs w:val="28"/>
        </w:rPr>
        <w:t>4.5. Согласовывать с руководством ГЭК планируемые публичные выступления руководителей и членов предметных комиссий по вопросам ЕГЭ (в печатных изданиях, на совещаниях, конференциях и т.п.).</w:t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5. Председатель предметной комиссии может быть отстранен от своих обязанностей в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1.  Предоставления о себе недостоверных с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 Утери подотчёт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3. Невыполнения или ненадлежащего исполнения возложенных на него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4.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 об отстранении председателя предметной комиссии принимается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 случае неисполнения или ненадлежащего исполнения возложенных на него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председатель предметной комиссии привлекается к ответственност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предметной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1. Поддерживает взаимосвязь с РЦО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Осуществляет оперативное взаимодействие по возникающим вопросам с ГЭК Республики Адыгея и 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После завершения всех работ сдает руководству РЦОИ помещение, выделенное для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4. Готовит предложения по совершенствованию процедуры проверки бланков №2.</w:t>
      </w:r>
      <w:r>
        <w:br w:type="page"/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0"/>
        </w:rPr>
        <w:t xml:space="preserve">к приказу № 164 от </w:t>
      </w:r>
      <w:r>
        <w:rPr>
          <w:sz w:val="20"/>
          <w:szCs w:val="20"/>
        </w:rPr>
        <w:t>02.03.2009 г.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члена предметной комиссии </w:t>
      </w:r>
      <w:r>
        <w:rPr>
          <w:b/>
          <w:color w:val="000000"/>
        </w:rPr>
        <w:t xml:space="preserve">государственной экзаменационной комиссии Республики Адыгея в 2009 году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9"/>
        </w:rPr>
        <w:t xml:space="preserve">1.1. </w:t>
      </w:r>
      <w:r>
        <w:rPr>
          <w:color w:val="000000"/>
          <w:szCs w:val="28"/>
        </w:rPr>
        <w:t xml:space="preserve">Настоящая должностная инструкция разработана в соответствии с </w:t>
      </w:r>
      <w:r>
        <w:rPr/>
        <w:t xml:space="preserve">приказами Министерства образования и науки Российской Федерации от 28.11.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и от 24.02.2009 года № 57 «Об утверждении Положения о проведении единого государственного экзамена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комиссию в качестве экспертов включаются, как правило, учителя общеобразовательных учреждений, методисты, преподаватели учреждений среднего и высшего профессионального образования по профилю комиссии, прошедшие специализированный курс обучения технологии проверки экзаменационных работ в рамках единого государственного экзамена (далее – ЕГЭ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Член предметной комиссии назначается на должность приказом  Министерства образования и науки Республики Адыгея в соответствии с решением государственной экзаменационной комиссии Республики Адыгея (далее – ГЭ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1.2.</w:t>
      </w:r>
      <w:r>
        <w:rPr>
          <w:b/>
          <w:bCs/>
        </w:rPr>
        <w:t xml:space="preserve"> Член предметной комиссии при проведении ЕГЭ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9"/>
        </w:rPr>
      </w:pPr>
      <w:r>
        <w:rPr>
          <w:szCs w:val="28"/>
        </w:rPr>
        <w:t xml:space="preserve">1.2.1. Принимает к рассмотрению по соответствующему общеобразовательному предмету </w:t>
      </w:r>
      <w:r>
        <w:rPr/>
        <w:t>ответы на задания</w:t>
      </w:r>
      <w:r>
        <w:rPr>
          <w:szCs w:val="28"/>
        </w:rPr>
        <w:t xml:space="preserve"> с развернутым ответом ЕГЭ, выполненные на бланках ответов № 2 установленного Рособрнадзором образц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2.2. Осуществляет проверку и оценивание </w:t>
      </w:r>
      <w:r>
        <w:rPr/>
        <w:t>ответов на задания</w:t>
      </w:r>
      <w:r>
        <w:rPr>
          <w:szCs w:val="28"/>
        </w:rPr>
        <w:t xml:space="preserve"> с развернутым ответом ЕГЭ, выполненные на бланках ответов № 2, в соответствии с установленными требованиями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2.3. Составляет и направляет в РЦОИ протоколы результатов проверки </w:t>
      </w:r>
      <w:r>
        <w:rPr/>
        <w:t>ответов на задания с развернутым ответом ЕГЭ</w:t>
      </w:r>
      <w:r>
        <w:rPr>
          <w:szCs w:val="28"/>
        </w:rPr>
        <w:t>, выполненные на бланках ответов № 2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2. Член предметной комиссии вправе:</w:t>
      </w:r>
    </w:p>
    <w:p>
      <w:pPr>
        <w:pStyle w:val="3"/>
        <w:jc w:val="both"/>
        <w:rPr/>
      </w:pPr>
      <w:r>
        <w:rPr/>
        <w:t>2.1. Получать инструкции по организации работы, обсуждать с председателем предметной комиссии, экспертами процедурные вопросы проверки 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, выполненных на </w:t>
      </w:r>
      <w:r>
        <w:rPr>
          <w:szCs w:val="28"/>
        </w:rPr>
        <w:t>бланках ответов № 2 ЕГЭ</w:t>
      </w:r>
      <w:r>
        <w:rPr/>
        <w:t>.</w:t>
      </w:r>
    </w:p>
    <w:p>
      <w:pPr>
        <w:pStyle w:val="3"/>
        <w:jc w:val="both"/>
        <w:rPr/>
      </w:pPr>
      <w:r>
        <w:rPr/>
        <w:t>2.2. Требовать организации необходимых условий труда, согласовывать план-график работ.</w:t>
      </w:r>
    </w:p>
    <w:p>
      <w:pPr>
        <w:pStyle w:val="3"/>
        <w:jc w:val="both"/>
        <w:rPr/>
      </w:pPr>
      <w:r>
        <w:rPr/>
        <w:t>2.3. Принимать участие в обсуждении итогового отчета о работе предметной комиссии, вносить в него свои пред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Cs w:val="29"/>
        </w:rPr>
        <w:t>3. Обязанности члена предметной комисс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Проверять и оценивать ответы на задания с развернутым ответом ЕГЭ, выполненные на бланках ответов № 2 ЕГЭ в соответствии с критериями оценивания выполнения заданий с развернутым ответом.</w:t>
      </w:r>
    </w:p>
    <w:p>
      <w:pPr>
        <w:pStyle w:val="3"/>
        <w:jc w:val="both"/>
        <w:rPr/>
      </w:pPr>
      <w:r>
        <w:rPr/>
        <w:t>3.2. Профессионально и добросовестно исполнять возложенные на него функции, соблюдать этические и моральные нормы.</w:t>
      </w:r>
    </w:p>
    <w:p>
      <w:pPr>
        <w:pStyle w:val="3"/>
        <w:jc w:val="both"/>
        <w:rPr/>
      </w:pPr>
      <w:r>
        <w:rPr/>
        <w:t>3.3. Соблюдать конфиденциальность и установленный порядок обеспечения информационной безопасности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</w:t>
      </w:r>
      <w:r>
        <w:rPr/>
        <w:t>.</w:t>
      </w:r>
    </w:p>
    <w:p>
      <w:pPr>
        <w:pStyle w:val="3"/>
        <w:jc w:val="both"/>
        <w:rPr/>
      </w:pPr>
      <w:r>
        <w:rPr/>
        <w:t>3.4. Информировать председателя предметной комиссии о проблемах, возникающих при проверке ответов на задания</w:t>
      </w:r>
      <w:r>
        <w:rPr>
          <w:szCs w:val="28"/>
        </w:rPr>
        <w:t xml:space="preserve"> с развернутым ответом ЕГЭ</w:t>
      </w:r>
      <w:r>
        <w:rPr/>
        <w:t xml:space="preserve">, выполненные на </w:t>
      </w:r>
      <w:r>
        <w:rPr>
          <w:szCs w:val="28"/>
        </w:rPr>
        <w:t>бланках ответов № 2</w:t>
      </w:r>
      <w:r>
        <w:rPr/>
        <w:t>.</w:t>
      </w:r>
    </w:p>
    <w:p>
      <w:pPr>
        <w:pStyle w:val="3"/>
        <w:jc w:val="both"/>
        <w:rPr/>
      </w:pPr>
      <w:r>
        <w:rPr/>
        <w:t>3.5. Незамедлительно информировать руководство ГЭК в письменной форме о случаях нарушения процедуры проверки ответов на задания</w:t>
      </w:r>
      <w:r>
        <w:rPr>
          <w:szCs w:val="28"/>
        </w:rPr>
        <w:t xml:space="preserve"> с развернутым ответом</w:t>
      </w:r>
      <w:r>
        <w:rPr/>
        <w:t xml:space="preserve">, выполненные на </w:t>
      </w:r>
      <w:r>
        <w:rPr>
          <w:szCs w:val="28"/>
        </w:rPr>
        <w:t>бланках ответов № 2 ЕГЭ,</w:t>
      </w:r>
      <w:r>
        <w:rPr/>
        <w:t xml:space="preserve"> режима информационной безопасности, а также иных нарушениях в работе с документацией в деятельности предметной комиссии.</w:t>
      </w:r>
    </w:p>
    <w:p>
      <w:pPr>
        <w:pStyle w:val="3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4. Ответственность членов предметной комисс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 предметной комиссии может быть исключен из состава предметной комиссии в следующих случа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предоставления о себе недостоверных све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 утери подотчетны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неисполнения или ненадлежащего исполнения возложенных на них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</w:t>
      </w:r>
      <w:r>
        <w:rPr>
          <w:color w:val="000000"/>
          <w:szCs w:val="22"/>
        </w:rPr>
        <w:t xml:space="preserve"> установленными полномочиями,</w:t>
      </w:r>
      <w:r>
        <w:rPr/>
        <w:t xml:space="preserve"> совершенными из корыстной или иной личной заинтересованности, члены предметной комиссии привлекаются к ответственности в порядке, установленном законодательством Российской Федерации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21:00Z</dcterms:created>
  <dc:creator>verif_4</dc:creator>
  <dc:description/>
  <cp:keywords/>
  <dc:language>en-US</dc:language>
  <cp:lastModifiedBy>home</cp:lastModifiedBy>
  <cp:lastPrinted>2009-02-28T16:14:00Z</cp:lastPrinted>
  <dcterms:modified xsi:type="dcterms:W3CDTF">2009-03-05T18:21:00Z</dcterms:modified>
  <cp:revision>2</cp:revision>
  <dc:subject/>
  <dc:title> </dc:title>
</cp:coreProperties>
</file>