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15 от 11.01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ам управления образованием муниципальных образований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/>
          <w:sz w:val="26"/>
          <w:szCs w:val="26"/>
        </w:rPr>
        <w:t>содерж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тодических писем</w:t>
      </w:r>
      <w:r>
        <w:rPr>
          <w:sz w:val="26"/>
          <w:szCs w:val="26"/>
        </w:rPr>
        <w:t xml:space="preserve"> «Об использовании результатов единого государственного экзамена 2008 года в преподавании общеобразовательных предметов в образовательных учреждениях  среднего (полного) общего образования», подготовленных Федеральным институтом педагогических измерений, и </w:t>
      </w:r>
      <w:r>
        <w:rPr>
          <w:b/>
          <w:sz w:val="26"/>
          <w:szCs w:val="26"/>
        </w:rPr>
        <w:t>демонстрационных вариантов КИМ 2009 года</w:t>
      </w:r>
      <w:r>
        <w:rPr>
          <w:sz w:val="26"/>
          <w:szCs w:val="26"/>
        </w:rPr>
        <w:t xml:space="preserve"> по следующим общеобразовательным предметам: по математике, русскому языку, химии, биологии, физике, географии, истории, обществознанию, информатике, литературе и иностранным языкам (английскому, немецкому, французскому, испанскому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4102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письмами и демонстрационными вариантами КИМ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Единый государственный экзамен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инистр</w:t>
        <w:tab/>
        <w:tab/>
        <w:t xml:space="preserve">              </w:t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43:00Z</dcterms:created>
  <dc:creator>Оксана Решетникова</dc:creator>
  <dc:description/>
  <cp:keywords/>
  <dc:language>en-US</dc:language>
  <cp:lastModifiedBy>home</cp:lastModifiedBy>
  <cp:lastPrinted>2008-10-09T09:26:00Z</cp:lastPrinted>
  <dcterms:modified xsi:type="dcterms:W3CDTF">2009-02-05T19:43:00Z</dcterms:modified>
  <cp:revision>2</cp:revision>
  <dc:subject/>
  <dc:title>МИНИСТЕРСТВО  ОБРАЗОВАНИЯ</dc:title>
</cp:coreProperties>
</file>