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 14 от 11.01.2009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12"/>
        <w:ind w:left="48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ам управления образованием муниципальных образований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Министерство образования и науки Республики Адыгея сообщает о возможности проведения тренировочного тестирования для учащихся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с целью оценки качества учебных достижений, организуемого ФГУ «Федеральный центр тестирования» (информационное письмо ФГУ «Федеральный центр тестирования» от 31.10.2008 г. № 05/593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Просим довести вышеуказанную информацию и содержание информационного письма ФГУ «Федеральный центр тестирования» до сведения администраций муниципальных образовательных учреждений, педагогических работников,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, родительской общественности и других заинтересованных лиц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39700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Министр</w:t>
        <w:tab/>
        <w:tab/>
        <w:t xml:space="preserve">              </w:t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45:00Z</dcterms:created>
  <dc:creator>Оксана Решетникова</dc:creator>
  <dc:description/>
  <cp:keywords/>
  <dc:language>en-US</dc:language>
  <cp:lastModifiedBy>home</cp:lastModifiedBy>
  <cp:lastPrinted>2008-10-09T09:26:00Z</cp:lastPrinted>
  <dcterms:modified xsi:type="dcterms:W3CDTF">2009-02-05T19:45:00Z</dcterms:modified>
  <cp:revision>2</cp:revision>
  <dc:subject/>
  <dc:title>МИНИСТЕРСТВО  ОБРАЗОВАНИЯ</dc:title>
</cp:coreProperties>
</file>