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9172834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.01.2008 г. №  05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88"/>
        <w:ind w:left="540" w:right="4476" w:hanging="0"/>
        <w:jc w:val="both"/>
        <w:rPr/>
      </w:pPr>
      <w:r>
        <w:rPr>
          <w:b/>
          <w:bCs/>
          <w:color w:val="000000"/>
          <w:sz w:val="26"/>
          <w:szCs w:val="26"/>
        </w:rPr>
        <w:t>О подготовке к проведению единого государственного экзамена в Республике Адыгея в 2008 году</w:t>
      </w:r>
    </w:p>
    <w:p>
      <w:pPr>
        <w:pStyle w:val="Normal"/>
        <w:shd w:fill="FFFFFF" w:val="clear"/>
        <w:spacing w:lineRule="auto" w:line="288"/>
        <w:ind w:left="540" w:right="465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auto" w:line="288"/>
        <w:ind w:left="540" w:right="-24" w:firstLine="540"/>
        <w:jc w:val="both"/>
        <w:rPr/>
      </w:pPr>
      <w:r>
        <w:rPr>
          <w:sz w:val="26"/>
          <w:szCs w:val="26"/>
        </w:rPr>
        <w:t xml:space="preserve">В целях организации и проведения эксперимента по введению </w:t>
      </w:r>
      <w:r>
        <w:rPr>
          <w:bCs/>
          <w:color w:val="000000"/>
          <w:sz w:val="26"/>
          <w:szCs w:val="26"/>
        </w:rPr>
        <w:t>единого государственного экзамена (ЕГЭ) в Республике Адыгея в 2008 году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288"/>
        <w:ind w:firstLine="284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288"/>
        <w:ind w:left="720"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униципальным органам управления образованием:</w:t>
      </w:r>
    </w:p>
    <w:p>
      <w:pPr>
        <w:pStyle w:val="Normal"/>
        <w:shd w:fill="FFFFFF" w:val="clear"/>
        <w:spacing w:lineRule="auto" w:line="288"/>
        <w:ind w:left="108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организовать работу по осуществлению контроля за выполнением планов работы по организации и проведению </w:t>
      </w:r>
      <w:r>
        <w:rPr>
          <w:sz w:val="26"/>
          <w:szCs w:val="26"/>
        </w:rPr>
        <w:t>эксперимента по введению</w:t>
      </w:r>
      <w:r>
        <w:rPr>
          <w:color w:val="000000"/>
          <w:sz w:val="26"/>
          <w:szCs w:val="26"/>
        </w:rPr>
        <w:t xml:space="preserve"> ЕГЭ в муниципальных образовательных учреждениях;</w:t>
      </w:r>
    </w:p>
    <w:p>
      <w:pPr>
        <w:pStyle w:val="Normal"/>
        <w:shd w:fill="FFFFFF" w:val="clear"/>
        <w:spacing w:lineRule="auto" w:line="288"/>
        <w:ind w:left="1080" w:firstLine="360"/>
        <w:jc w:val="both"/>
        <w:rPr/>
      </w:pPr>
      <w:r>
        <w:rPr>
          <w:color w:val="000000"/>
          <w:sz w:val="26"/>
          <w:szCs w:val="26"/>
        </w:rPr>
        <w:t>- проверить наличие в образовательных учреждениях нормативно-правовой документации по организации и проведению ЕГЭ в Республике Адыгея в 2008 году (приложение 1);</w:t>
      </w:r>
    </w:p>
    <w:p>
      <w:pPr>
        <w:pStyle w:val="Normal"/>
        <w:shd w:fill="FFFFFF" w:val="clear"/>
        <w:spacing w:lineRule="auto" w:line="288"/>
        <w:ind w:left="1080" w:firstLine="360"/>
        <w:jc w:val="both"/>
        <w:rPr/>
      </w:pPr>
      <w:r>
        <w:rPr>
          <w:color w:val="000000"/>
          <w:sz w:val="26"/>
          <w:szCs w:val="26"/>
        </w:rPr>
        <w:t>- своевременно информировать образовательные учреждения о поступлении новых нормативно-правовых и инструктивно-методических документов по организации и проведению единого государственного экзамена и изменениях в действующих документах;</w:t>
      </w:r>
    </w:p>
    <w:p>
      <w:pPr>
        <w:pStyle w:val="Normal"/>
        <w:shd w:fill="FFFFFF" w:val="clear"/>
        <w:spacing w:lineRule="auto" w:line="288"/>
        <w:ind w:left="108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выдачу сборников «Единый государственный экзамен. Технологии подготовки образовательного учреждения к ЕГЭ» образовательным учреждениям, участвующим   в эксперименте по введению единого государственного экзамена;</w:t>
      </w:r>
    </w:p>
    <w:p>
      <w:pPr>
        <w:pStyle w:val="Normal"/>
        <w:shd w:fill="FFFFFF" w:val="clear"/>
        <w:spacing w:lineRule="auto" w:line="288"/>
        <w:ind w:left="108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проведение репетиционных срезов знаний учащихся муниципальных образовательных учреждений  в форме и по материалам ЕГЭ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288"/>
        <w:ind w:left="1080" w:hanging="0"/>
        <w:jc w:val="both"/>
        <w:rPr/>
      </w:pPr>
      <w:r>
        <w:rPr>
          <w:color w:val="000000"/>
          <w:sz w:val="26"/>
          <w:szCs w:val="26"/>
        </w:rPr>
        <w:t>Ответственным за проведение единого государственного экзамена в  муниципальных образовательных учреждениях (координаторам ЕГЭ):</w:t>
      </w:r>
    </w:p>
    <w:p>
      <w:pPr>
        <w:pStyle w:val="Normal"/>
        <w:shd w:fill="FFFFFF" w:val="clear"/>
        <w:spacing w:lineRule="auto" w:line="288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оформление школьной документации по организации и подготовке к ЕГЭ образовательного учреждения (приложение 2);</w:t>
      </w:r>
    </w:p>
    <w:p>
      <w:pPr>
        <w:pStyle w:val="Normal"/>
        <w:shd w:fill="FFFFFF" w:val="clear"/>
        <w:spacing w:lineRule="auto" w:line="288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работу по подготовке к ЕГЭ в соответствии с методическими рекомендациями сборника «Единый государственный экзамен. Технологии подготовки образовательного учреждения к ЕГЭ»;</w:t>
      </w:r>
    </w:p>
    <w:p>
      <w:pPr>
        <w:pStyle w:val="Normal"/>
        <w:shd w:fill="FFFFFF" w:val="clear"/>
        <w:spacing w:lineRule="auto" w:line="288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проведение пробных срезов знаний учащихся в  образовательном учреждении  в форме и по материалам ЕГЭ;</w:t>
      </w:r>
    </w:p>
    <w:p>
      <w:pPr>
        <w:pStyle w:val="Normal"/>
        <w:shd w:fill="FFFFFF" w:val="clear"/>
        <w:spacing w:lineRule="auto" w:line="288"/>
        <w:ind w:left="1080" w:hanging="0"/>
        <w:jc w:val="both"/>
        <w:rPr/>
      </w:pPr>
      <w:r>
        <w:rPr>
          <w:color w:val="000000"/>
          <w:sz w:val="26"/>
          <w:szCs w:val="26"/>
        </w:rPr>
        <w:t>- обновить стенды наглядной агитации по вопросам организации и проведения ЕГЭ в Республике Адыгея в 2008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12"/>
        <w:ind w:left="1080" w:hanging="0"/>
        <w:jc w:val="both"/>
        <w:rPr/>
      </w:pPr>
      <w:r>
        <w:rPr>
          <w:color w:val="000000"/>
          <w:sz w:val="26"/>
          <w:szCs w:val="26"/>
        </w:rPr>
        <w:t>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66675</wp:posOffset>
            </wp:positionV>
            <wp:extent cx="615315" cy="67691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firstLine="708"/>
        <w:rPr>
          <w:sz w:val="26"/>
          <w:szCs w:val="26"/>
        </w:rPr>
      </w:pPr>
      <w:r>
        <w:rPr>
          <w:sz w:val="26"/>
          <w:szCs w:val="26"/>
        </w:rPr>
        <w:t>Первый заместитель Министра</w:t>
        <w:tab/>
        <w:tab/>
        <w:t>Н.И. Кабанова</w:t>
      </w:r>
      <w:r>
        <w:br w:type="page"/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Heading9"/>
        <w:spacing w:before="0" w:after="0"/>
        <w:jc w:val="right"/>
        <w:rPr/>
      </w:pPr>
      <w:r>
        <w:rPr>
          <w:rFonts w:cs="Times New Roman" w:ascii="Times New Roman" w:hAnsi="Times New Roman"/>
        </w:rPr>
        <w:t>к приказу № 05 от 10.01.2008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нормативных и инструктивно-методических материалов,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ичие которых необходимо в образовательном учреждении, участвующем в эксперименте по введению ЕГЭ в 2008 году *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12"/>
        <w:jc w:val="both"/>
        <w:rPr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оложение о проведении единого государственного экзамена</w:t>
      </w:r>
      <w:r>
        <w:rPr>
          <w:color w:val="000000"/>
          <w:sz w:val="26"/>
          <w:szCs w:val="26"/>
        </w:rPr>
        <w:t>, утвержденное приказом Министерства образования и науки Российской Федерации от 09.04.2002 г  № 130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1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"Инструкция по организации проведения ЕГЭ в субъекте Российской Федерации в 2006-2007 годах", утвержденная 7 апреля 2006 года Управлением контроля качества образования  Рособрнадзора (в связи с тем, что в настоящее время Рособрнадзором ведется подготовка обновленных инструкций, образовательным учреждениям при подготовке к ЕГЭ руководствоваться вышеуказанной инструкци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1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Инструкция для участников единого государственного экзамена», утвержденная 7 апреля 2006 года Управлением контроля качества образования  Рособрнадзор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ректоров вузов Краснодарского края и Республики Адыгея от 11.10.2007 г. № 2/2 «Об участии вузов Краснодарского края и Республики Адыгея в эксперименте по введению ЕГЭ при приеме абитуриентов в 2008 году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Кабинета Министров Республики Адыгея от 22.10.2007 № 406-р «Об итогах участия Республики Адыгея в эксперименте по введению единого государственного экзамена в 2007 году и плане мероприятий по проведению эксперимента по введению единого государственного экзамена в 2008 году»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* </w:t>
      </w:r>
      <w:r>
        <w:rPr>
          <w:sz w:val="26"/>
          <w:szCs w:val="26"/>
        </w:rPr>
        <w:t>Полный вариант вышеуказанных нормативных и инструктивно-методических материалов представлен на электронном носителе</w:t>
      </w:r>
    </w:p>
    <w:p>
      <w:pPr>
        <w:pStyle w:val="Normal"/>
        <w:shd w:fill="FFFFFF" w:val="clear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Heading9"/>
        <w:spacing w:before="0" w:after="0"/>
        <w:jc w:val="right"/>
        <w:rPr/>
      </w:pPr>
      <w:r>
        <w:rPr>
          <w:rFonts w:cs="Times New Roman" w:ascii="Times New Roman" w:hAnsi="Times New Roman"/>
        </w:rPr>
        <w:t>к приказу № 05 от 10.01.2008 г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12"/>
        <w:ind w:firstLine="720"/>
        <w:jc w:val="center"/>
        <w:rPr/>
      </w:pPr>
      <w:r>
        <w:rPr>
          <w:b/>
          <w:color w:val="000000"/>
          <w:spacing w:val="-2"/>
          <w:sz w:val="26"/>
          <w:szCs w:val="26"/>
        </w:rPr>
        <w:t>Оформление школьной документации по организации и проведению ЕГЭ координатором (ответственным лицом) образовательного учреждения</w:t>
      </w:r>
    </w:p>
    <w:p>
      <w:pPr>
        <w:pStyle w:val="Heading8"/>
        <w:spacing w:lineRule="auto" w:line="312"/>
        <w:ind w:firstLine="72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В образовательном учреждении при подготовке к ЕГЭ должна быть собрана и систематизирована в единую папку «ЕГЭ - 2008» следующая документац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Нормативные и инструктивно-методические материалы и документы по организации и проведению ЕГЭ (Положение о ЕГЭ, Инструкция по организации проведения ЕГЭ в субъекте РФ в 2006-2007 г.г., Инструкция для участников ЕГЭ, приказ Министерства образования и науки  Российской Федерации «О проведении  единого государственного экзамена в Республике Адыгея», приказ Министерства образования и науки Республики Адыгея «Об участии в эксперименте по введению единого государственного экзамена в Республике Адыгея», приказ муниципального органа управления образованием «Об участии в эксперименте по введению единого государственного экзамена»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Анализ результатов ЕГЭ за прошедшие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лан работы образовательного учреждения по организации и проведению ЕГЭ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иказы по образовательному учреждению (об участии в эксперименте по введению ЕГЭ, о назначении ответственного за подготовку и проведение ЕГЭ,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>о проведении пробных срезов знаний учащихся в форме и по материалам ЕГЭ,</w:t>
      </w:r>
      <w:r>
        <w:rPr>
          <w:sz w:val="26"/>
          <w:szCs w:val="26"/>
        </w:rPr>
        <w:t xml:space="preserve"> о допуске учащихся 11-х классов к сдаче единого государственного экзамена</w:t>
      </w:r>
      <w:r>
        <w:rPr>
          <w:bCs/>
          <w:color w:val="000000"/>
          <w:spacing w:val="-2"/>
          <w:sz w:val="26"/>
          <w:szCs w:val="26"/>
        </w:rPr>
        <w:t xml:space="preserve"> 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Список учителей-предметников, преподающих в выпускных класс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База данных на выпускников образовательного учреждения (списки учащихся с указанием номера документа, удостоверяющего личность), ксерокопии документов, удостоверяющих личность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Список выпускников с выбором предметов для сдачи экзаменов в форме ЕГЭ, заявления выпускни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План работы методических объединений (методических советов) образовательного учреждения по подготовке учащихся к сдаче ЕГЭ, протоколы засе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ротоколы родительских собраний и собраний с учащимися по ознакомлению с нормативными документами по ЕГЭ с листом ознакомления учащихся и их род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План работы школьного психолога по преодолению стрессовых ситуаций учащихся при сдаче ЕГЭ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12"/>
        <w:ind w:left="0" w:firstLine="72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Организация консультаций (курсов) по подготовке учащихся к ЕГЭ (расписание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Администрации образовательного учреждения необходимо должным образом осуществлять контроль за выполнением плана работы по организации и проведению ЕГЭ в образовательном учреждении. Рассматривать данные вопросы на педагогических советах, совещаниях при директоре, при зам. директоре. Уделять особое внимание вопросам подготовки учащихся к сдаче ЕГЭ при анализе посещенных уро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В образовательном учреждении необходимо наличие книги выдачи свидетельств о результатах ЕГЭ и журнала выдачи результатов ЕГЭ, которые должны быть оформлены соответствующим образом, пронумерованы и прошиты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color w:val="000000"/>
          <w:spacing w:val="-2"/>
          <w:sz w:val="26"/>
          <w:szCs w:val="26"/>
        </w:rPr>
        <w:t>В образовательном учреждении также необходимо большое внимание уделить наглядной агитации (обязательно наличие школьного стенда и классных уголков по ЕГЭ).</w:t>
      </w:r>
    </w:p>
    <w:p>
      <w:pPr>
        <w:pStyle w:val="Normal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6"/>
        </w:tabs>
        <w:ind w:left="1117" w:hanging="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2:18:00Z</dcterms:created>
  <dc:creator>Марьет</dc:creator>
  <dc:description/>
  <cp:keywords/>
  <dc:language>en-US</dc:language>
  <cp:lastModifiedBy>home</cp:lastModifiedBy>
  <cp:lastPrinted>2008-01-09T10:35:00Z</cp:lastPrinted>
  <dcterms:modified xsi:type="dcterms:W3CDTF">2008-05-10T12:18:00Z</dcterms:modified>
  <cp:revision>2</cp:revision>
  <dc:subject/>
  <dc:title> </dc:title>
</cp:coreProperties>
</file>