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76321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26.12.2007 г. №  8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left="0" w:right="4007" w:hanging="0"/>
        <w:jc w:val="both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</w:rPr>
        <w:t xml:space="preserve">Порядка </w:t>
      </w:r>
      <w:r>
        <w:rPr>
          <w:b/>
          <w:sz w:val="26"/>
        </w:rPr>
        <w:t xml:space="preserve"> </w:t>
      </w:r>
      <w:r>
        <w:rPr>
          <w:b/>
          <w:bCs/>
          <w:sz w:val="26"/>
        </w:rPr>
        <w:t>финансирования затрат, связанных с аттестацией педагогических и руководящих работников образовательных учреждений Республики Адыге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пределения порядка финансирования затрат, связанных с аттестацией педагогических и руководящих работников образовательных учреждений Республики Адыгея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Порядок финансирования затрат, связанных с </w:t>
      </w:r>
      <w:r>
        <w:rPr>
          <w:sz w:val="26"/>
          <w:szCs w:val="26"/>
        </w:rPr>
        <w:t>аттестацией педагогических и руководящих работников образовательных учреждений Республики Адыгея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    Признать утратившим силу п.7 приказа Министерства образования и науки Республики Адыгея от 20.09.2007 года № 627 «О проведении аттестации педагогических и руководящих работников образовательных учреждений Республики Адыгея в 2007-08 учебном год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 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12"/>
        <w:ind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07010</wp:posOffset>
            </wp:positionV>
            <wp:extent cx="702310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1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hanging="0"/>
        <w:jc w:val="both"/>
        <w:rPr/>
      </w:pPr>
      <w:r>
        <w:rPr>
          <w:b/>
          <w:bCs/>
          <w:sz w:val="26"/>
          <w:szCs w:val="26"/>
        </w:rPr>
        <w:t xml:space="preserve">Первый заместитель Министра                    Н.И. Кабанова                          </w:t>
      </w:r>
    </w:p>
    <w:p>
      <w:pPr>
        <w:pStyle w:val="TextBodyIndent"/>
        <w:spacing w:lineRule="auto" w:line="312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________ от 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рядок</w:t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bCs/>
          <w:sz w:val="26"/>
        </w:rPr>
      </w:pPr>
      <w:r>
        <w:rPr>
          <w:sz w:val="26"/>
        </w:rPr>
        <w:t xml:space="preserve"> </w:t>
      </w:r>
      <w:r>
        <w:rPr>
          <w:b/>
          <w:bCs/>
          <w:sz w:val="26"/>
        </w:rPr>
        <w:t xml:space="preserve">финансирования затрат, связанных с аттестацией педагогических и руководящих работников образовательных учреждений </w:t>
      </w:r>
    </w:p>
    <w:p>
      <w:pPr>
        <w:pStyle w:val="2"/>
        <w:spacing w:lineRule="auto" w:line="312" w:before="0" w:after="0"/>
        <w:ind w:left="0" w:hanging="0"/>
        <w:jc w:val="center"/>
        <w:rPr/>
      </w:pPr>
      <w:r>
        <w:rPr>
          <w:b/>
          <w:bCs/>
          <w:sz w:val="26"/>
        </w:rPr>
        <w:t>Республики Адыгея</w:t>
      </w:r>
    </w:p>
    <w:p>
      <w:pPr>
        <w:pStyle w:val="3"/>
        <w:spacing w:lineRule="auto" w:line="312" w:before="0" w:after="0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3"/>
        <w:numPr>
          <w:ilvl w:val="0"/>
          <w:numId w:val="3"/>
        </w:numPr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3"/>
        <w:spacing w:lineRule="auto" w:line="312" w:before="0" w:after="0"/>
        <w:ind w:left="0" w:firstLine="900"/>
        <w:jc w:val="both"/>
        <w:rPr/>
      </w:pPr>
      <w:r>
        <w:rPr>
          <w:sz w:val="26"/>
          <w:szCs w:val="26"/>
        </w:rPr>
        <w:t>1.1. Настоящий Порядок разработан в соответствии с п. 3.7. Положения о порядке аттестации педагогических и руководящих работников государственных и муниципальных образовательных учреждений, утвержденного приказом Министерства образования Российской Федерации от 26.06.2000 г. № 1908.</w:t>
      </w:r>
    </w:p>
    <w:p>
      <w:pPr>
        <w:pStyle w:val="3"/>
        <w:spacing w:lineRule="auto" w:line="312" w:before="0" w:after="0"/>
        <w:ind w:left="0" w:firstLine="900"/>
        <w:jc w:val="both"/>
        <w:rPr/>
      </w:pPr>
      <w:r>
        <w:rPr>
          <w:sz w:val="26"/>
          <w:szCs w:val="26"/>
        </w:rPr>
        <w:t>1.2. Порядок определяет нормативы трудозатрат членов экспертных комиссий для расчета и учета основных видов работ, связанных с проведением аттестации педагогических и руководящих работников об</w:t>
        <w:softHyphen/>
        <w:t>разовательных учреждений Республики Адыгея.</w:t>
      </w:r>
    </w:p>
    <w:p>
      <w:pPr>
        <w:pStyle w:val="3"/>
        <w:spacing w:lineRule="auto" w:line="312" w:before="0" w:after="0"/>
        <w:ind w:left="0" w:firstLine="900"/>
        <w:jc w:val="both"/>
        <w:rPr/>
      </w:pPr>
      <w:r>
        <w:rPr>
          <w:sz w:val="26"/>
          <w:szCs w:val="26"/>
        </w:rPr>
        <w:t>1.3. Нормативы трудозатрат членов экспертных комиссий разработаны на основе реально затраченного времени по осуществлению экспертной деятельности при проведении аттестации педагогических и руководящих работников об</w:t>
        <w:softHyphen/>
        <w:t>разовательных учреждений Республики Адыгея.</w:t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1.4. Нормативы трудозатрат членов экспертных комиссий разрабатываются и утверждаются приказом Министерства образования и науки Республики Адыгея.</w:t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Нормативы трудозатрат на проведение аттестации педагогических и руководящих работников об</w:t>
        <w:softHyphen/>
        <w:t>разовательных учреждений Республики Адыгея</w:t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 целью организации оплаты труда членов экспертных комиссий, при</w:t>
        <w:softHyphen/>
        <w:t>нимающих участие в аттестации педагогических и руководящих работников об</w:t>
        <w:softHyphen/>
        <w:t>разовательных учреждений Республики Адыгея, ис</w:t>
        <w:softHyphen/>
        <w:t>пользуются следующие нормативы трудозатрат на проведение процедуры аттестации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1. Нормы времени для расчета и учета основных видов работ, связанных с проведением аттестации педагогических работников об</w:t>
        <w:softHyphen/>
        <w:t>разовательных учреждений Республики Адыгея (учителей, преподавателей, учителей-сурдопедагогов, мастеров производственного обучения, тренеров-преподавателей)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36"/>
        <w:gridCol w:w="3146"/>
        <w:gridCol w:w="20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Экспертиза компетентности и эффективности труда аттестуемого на основе портфолио, составление экспертного заключ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 часа на одного 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 </w:t>
            </w:r>
            <w:r>
              <w:rPr/>
              <w:t>Фиксируется в экспертном листе</w:t>
            </w:r>
          </w:p>
        </w:tc>
      </w:tr>
      <w:tr>
        <w:trPr>
          <w:trHeight w:val="13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, проверка и анализ контрольных срезов знаний, проверка выполнения нормативов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 часа на одного аттестуем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1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26"/>
              <w:rPr/>
            </w:pPr>
            <w:r>
              <w:rPr/>
              <w:t>0,5 часа на одного аттестуемого</w:t>
            </w:r>
          </w:p>
          <w:p>
            <w:pPr>
              <w:pStyle w:val="Normal"/>
              <w:spacing w:lineRule="auto" w:line="312"/>
              <w:ind w:firstLine="90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</w:tbl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2. Нормы времени для расчета и учета основных видов работ, связанных с проведением аттестации руководящих работников об</w:t>
        <w:softHyphen/>
        <w:t>разовательных учреждений Республики Адыгея и следующих категорий педагогических работников об</w:t>
        <w:softHyphen/>
        <w:t>разовательных учреждений Республики Адыгея: педагогов-психологов, педагогов дополнительного образования, учителей-дефектологов, учителей-логопедов, работников дошкольных образовательных учреждений, вожатых (педагогов-организаторов), воспитателей образовательных учреждений (классные воспитатели и воспитатели группы продленного дня), методистов образовательных учреждений, социальных педагогов: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36"/>
        <w:gridCol w:w="3146"/>
        <w:gridCol w:w="20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Экспертиза компетентности и эффективности труда аттестуемого на основе портфолио, составление экспертного заключения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 часа на одного 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 </w:t>
            </w:r>
            <w:r>
              <w:rPr/>
              <w:t>Фиксируется в экспертном листе</w:t>
            </w:r>
          </w:p>
        </w:tc>
      </w:tr>
      <w:tr>
        <w:trPr>
          <w:trHeight w:val="78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ещение и анализ одного мероприятия (занятия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 час на одного аттестуем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1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0,5 часа на одного 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</w:tbl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3. Нормы времени для расчета и учета основных видов работ, связанных с проведением аттестации руководящих работников об</w:t>
        <w:softHyphen/>
        <w:t>разовательных учреждений Республики Адыгея, подтверждающих свою квалификационную категорию, и следующих категорий педагогических работников об</w:t>
        <w:softHyphen/>
        <w:t>разовательных учреждений Республики Адыгея, подтверждающих свою квалификационную категорию: педагогов-психологов, педагогов дополнительного образования, учителей-дефектологов, учителей-логопедов, работников дошкольных образовательных учреждений, вожатых (педагогов-организаторов), воспитателей образовательных учреждений (классные воспитатели и воспитатели группы продленного дня), методистов образовательных учреждений, социальных педагогов: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948"/>
        <w:gridCol w:w="3146"/>
        <w:gridCol w:w="215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ы времени</w:t>
            </w:r>
          </w:p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в часах/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76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65"/>
              <w:jc w:val="center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Экспертиза компетентно</w:t>
              <w:softHyphen/>
              <w:t>сти и эффективности труда аттестуемого на основе представленной школьной докумен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1 час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ind w:firstLine="60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8"/>
              <w:jc w:val="both"/>
              <w:rPr/>
            </w:pPr>
            <w:r>
              <w:rPr/>
              <w:t xml:space="preserve"> </w:t>
            </w:r>
            <w:r>
              <w:rPr/>
              <w:t xml:space="preserve">Фиксируется в </w:t>
            </w:r>
            <w:r>
              <w:rPr>
                <w:color w:val="000000"/>
              </w:rPr>
              <w:t>заключении экспертной группы по итогам экспертизы профессиональной компетентности и результатов практической деятельности в ходе аттестации</w:t>
            </w:r>
          </w:p>
        </w:tc>
      </w:tr>
      <w:tr>
        <w:trPr>
          <w:trHeight w:val="110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65"/>
              <w:jc w:val="center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осещение и анализ одного открытого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 час на одн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аттестуем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00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65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0,5 часа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2.2. Подготовка материалов контрольных срезов, нормативов является составной частью экспертизы,  поэтому отдельной нормы времени на выполнение этих работ не предусматривается.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Порядок оплаты труда членам экспертных комиссий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3.1. Оплата труда членам экспертных комиссий за участие в процедуре аттестации педагогических и руководящих работников об</w:t>
        <w:softHyphen/>
        <w:t>разовательных учреждений Республики Адыгея произво</w:t>
        <w:softHyphen/>
        <w:t>дится  за фак</w:t>
        <w:softHyphen/>
        <w:t>тически отработанное количество часов.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3.2. Оплата членам экспертных комиссий производится на основании приложений №1 и № 2 приказа Министерства образования и науки Республики Адыгея  от 20.09.2007 г. № 627  «О проведении аттестации педагогических и руководящих работников образовательных учреждений Республики Адыгея в 2007-2008 учебном году».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3.3. Для расчета с членами экспертных комиссий за участие в процедуре аттестации педагогических и руководящих работников об</w:t>
        <w:softHyphen/>
        <w:t>разовательных учреждений Республики Адыгея применяется почасовая оплата.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Финансирование средств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4.1. Финансирование расходов по проведению аттестации педагогических и руководящих работников образовательных учреждений Республики Адыгея производится за счет централизованных средств республиканского бюджета.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4.2. Основанием является табель на оплату эксперта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002874"/>
      <w:sz w:val="16"/>
      <w:szCs w:val="16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2:00Z</dcterms:created>
  <dc:creator>РЦОИ</dc:creator>
  <dc:description/>
  <cp:keywords/>
  <dc:language>en-US</dc:language>
  <cp:lastModifiedBy>home</cp:lastModifiedBy>
  <cp:lastPrinted>2008-02-12T10:31:00Z</cp:lastPrinted>
  <dcterms:modified xsi:type="dcterms:W3CDTF">2008-05-06T12:22:00Z</dcterms:modified>
  <cp:revision>2</cp:revision>
  <dc:subject/>
  <dc:title>Положение</dc:title>
</cp:coreProperties>
</file>